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ев’яносто третя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8 квітня 2020 року №52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ого плану території земельної  ділянки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о вул. Українських повстанців, 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 xml:space="preserve">Надати дозвіл МАЛИНСЬКІЙ МІСЬКІЙ РАДІ на виготовлення детального плану території земельної ділянки площею 0,3000 га, що розташована в межах населеного пункту м. Малина, вул. Українських повстанців, 27, для  розміщення та експлуатації основних підсобних і допоміжних будівель та споруд підприємств переробної, машинобудівної та іншої промислов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 та земельних відносин і юридичному відділу забезпечити розробку та підписання договору на розроблення зазначеного детального плану території, розташованого в межах населеного пункту                           м. Малина, відповідно до договору з суб’єктом господарювання, які мають у своєму складі архітектора, що має кваліфікаційний сертифікат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ідділу містобудування та земельних відносин забезпечити процедуру проведення громадських слухань прое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огоджений проект детального плану території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ісля затвердження детального плану території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1134"/>
        <w:jc w:val="both"/>
        <w:rPr>
          <w:lang w:val="uk-UA" w:eastAsia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4:00Z</dcterms:created>
  <dc:creator>User</dc:creator>
  <dc:description/>
  <cp:keywords/>
  <dc:language>en-US</dc:language>
  <cp:lastModifiedBy>Пользователь Windows</cp:lastModifiedBy>
  <cp:lastPrinted>2020-04-21T11:37:00Z</cp:lastPrinted>
  <dcterms:modified xsi:type="dcterms:W3CDTF">2020-04-29T12:24:00Z</dcterms:modified>
  <cp:revision>8</cp:revision>
  <dc:subject/>
  <dc:title>                                                                               </dc:title>
</cp:coreProperties>
</file>