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32"/>
          <w:szCs w:val="32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32"/>
          <w:szCs w:val="32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дев»яносто друг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16  квітня 2020 року № 49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 та від 02.04.2020 № 46 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11 008 065 гривень, 206 577 188 гривень, 4 430 877 гривень та 2 374 000 гривень замінити, відповідно, цифрами 213 102 765 гривень, 207 361 888 гривень, 5 740 877 гривень та 3 684 000 гривень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15 276 140 гривень, </w:t>
      </w:r>
      <w:r>
        <w:rPr>
          <w:sz w:val="28"/>
          <w:szCs w:val="28"/>
        </w:rPr>
        <w:t xml:space="preserve">204 381 206 гривень та 10 894 934 гривні </w:t>
      </w:r>
      <w:r>
        <w:rPr>
          <w:sz w:val="28"/>
          <w:szCs w:val="28"/>
        </w:rPr>
        <w:t xml:space="preserve">замінити, відповідно, цифрами 217 370 840 гривень, </w:t>
      </w:r>
      <w:r>
        <w:rPr>
          <w:sz w:val="28"/>
          <w:szCs w:val="28"/>
        </w:rPr>
        <w:t>205 255 906 гривень та 12 114 934 гривні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2 105 982 гривні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6 088 543 гривні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982 561 гривня, джерелом покриття якого є використання вільного залишку бюджетних коштів міського бюджету, який виник станом на 01.01.2020, в т.ч.  за рахунок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ку коштів міського бюджету –3 774 146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ку коштів медичної субвенції – 208 415 гривень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6 374 057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6 088 543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 xml:space="preserve"> 285 514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і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 285 514 гривні.»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 Підпункт 1.6. пункту 1 викласти в новій редакції:</w:t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Р</w:t>
      </w:r>
      <w:r>
        <w:rPr>
          <w:bCs/>
          <w:sz w:val="28"/>
          <w:szCs w:val="28"/>
          <w:lang w:val="uk-UA"/>
        </w:rPr>
        <w:t>езервний фонд</w:t>
      </w:r>
      <w:r>
        <w:rPr>
          <w:sz w:val="28"/>
          <w:szCs w:val="28"/>
          <w:lang w:val="uk-UA"/>
        </w:rPr>
        <w:t xml:space="preserve"> міського бюджету у розмірі 12 826 гривень, що становить 0,01 відсотка видатків загального фонду міського бюджету, визначених пунктом 1.2 цього рішення.».</w:t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6. Пункт 3 викласти в новій редакції: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3. Затвердити на 2020 рік міжбюджетні трансферти згідно з додатком 4, у тому числі субвенції з міського бюджету державному бюджету на виконання програм соціально-економічного розвитку регіонів, згідно з додатком 4.1.».</w:t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У пункті 6 цифру 32 309 119 гривень замінити, відповідно, цифрою 33 974 619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-4 та 6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04:00Z</dcterms:created>
  <dc:creator>Ира</dc:creator>
  <dc:description/>
  <cp:keywords/>
  <dc:language>en-US</dc:language>
  <cp:lastModifiedBy>User</cp:lastModifiedBy>
  <cp:lastPrinted>2020-04-01T13:11:00Z</cp:lastPrinted>
  <dcterms:modified xsi:type="dcterms:W3CDTF">2020-04-17T06:24:00Z</dcterms:modified>
  <cp:revision>5</cp:revision>
  <dc:subject/>
  <dc:title>Додаток 1 до рішення сесії</dc:title>
</cp:coreProperties>
</file>