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дев»яност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3 березня 2020 року № 44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 та від 13.03.2020 № 41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09 546 475 гривень, 205 470 598 гривень, 4 075 877 гривень та 2 019 000 гривень замінити, відповідно, цифрами 210 946 865 гривень, 206 565 988 гривень, 4 380 877 гривні та 2 324 000 гривні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13 814 550 гривень, </w:t>
      </w:r>
      <w:r>
        <w:rPr>
          <w:sz w:val="28"/>
          <w:szCs w:val="28"/>
        </w:rPr>
        <w:t>203 391 196 гривень та 10 423 354 гривні</w:t>
      </w:r>
      <w:r>
        <w:rPr>
          <w:sz w:val="28"/>
          <w:szCs w:val="28"/>
        </w:rPr>
        <w:t xml:space="preserve"> замінити, відповідно, цифрами 215 214 940 гривень, </w:t>
      </w:r>
      <w:r>
        <w:rPr>
          <w:sz w:val="28"/>
          <w:szCs w:val="28"/>
        </w:rPr>
        <w:t>204 370 006 гривень та 10 844 934 гривні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2 195 982 гривні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6 178 543 гривні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982 561 гривня, джерелом покриття якого є використання вільного залишку бюджетних коштів міського бюджету, який виник станом на 01.01.2020, в т.ч.  за рахунок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ку коштів міського бюджету –3 774 146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ку коштів медичної субвенції – 208 415 гривень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6 464 057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6 178 543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 xml:space="preserve"> 285 514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і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 285 514 гривні.»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5.  Підпункт 1.6. пункту 1 викласти в новій редакції:</w:t>
      </w:r>
    </w:p>
    <w:p>
      <w:pPr>
        <w:pStyle w:val="Normal"/>
        <w:spacing w:before="60" w:after="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</w:t>
      </w:r>
      <w:r>
        <w:rPr>
          <w:bCs/>
          <w:sz w:val="28"/>
          <w:szCs w:val="28"/>
          <w:lang w:val="uk-UA"/>
        </w:rPr>
        <w:t>езервний фонд</w:t>
      </w:r>
      <w:r>
        <w:rPr>
          <w:sz w:val="28"/>
          <w:szCs w:val="28"/>
          <w:lang w:val="uk-UA"/>
        </w:rPr>
        <w:t xml:space="preserve"> міського бюджету у розмірі 233 126 гривень, що становить 0,1 відсотка видатків загального фонду міського бюджету, визначених пунктом 1.2 цього рішення</w:t>
      </w:r>
      <w:r>
        <w:rPr>
          <w:lang w:val="uk-UA"/>
        </w:rPr>
        <w:t>.</w:t>
      </w:r>
      <w:r>
        <w:rPr/>
        <w:t>”</w:t>
      </w:r>
    </w:p>
    <w:p>
      <w:pPr>
        <w:pStyle w:val="Normal"/>
        <w:spacing w:before="6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У пункті 6 цифру 32 112 486 гривень замінити, відповідно, цифрою 32 263 819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-4 та 6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54:00Z</dcterms:created>
  <dc:creator>Ира</dc:creator>
  <dc:description/>
  <cp:keywords/>
  <dc:language>en-US</dc:language>
  <cp:lastModifiedBy>User</cp:lastModifiedBy>
  <cp:lastPrinted>2020-03-24T11:49:00Z</cp:lastPrinted>
  <dcterms:modified xsi:type="dcterms:W3CDTF">2020-03-24T10:57:00Z</dcterms:modified>
  <cp:revision>7</cp:revision>
  <dc:subject/>
  <dc:title>Додаток 1 до рішення сесії</dc:title>
</cp:coreProperties>
</file>