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0 грудня 2019 року №201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затвердження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20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пп.5 п.1 ст.26 Закону України «Про місцеве самоврядування в Україні», з метою підвищення ефективності і якості роботи апарату управління виконавчих органів міської ради, відповідно 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Затвердити з 01.01.2020  структуру виконавчих органів міської ради та його чисельність в кількості 120 працівників (додаток 1).</w:t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2. Рішення 77-ої сесії Малинської міської ради №102 від 06.08.2019 «Про внесення змін до рішення 65-ої сесії міської ради сьомого скликання від 21.12.2018 № 211 «Про затвердження структури виконавчих органів міської ради на 2019 рік» та рішення 65-ої сесії міської ради сьомого скликання від 21.12.2018 № 211 «Про затвердження структури виконавчих органів міської ради на 2019 рік» вважати такими, що втратили чинність з 01.0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УЗЬ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 до ріше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85-ї сесії 7-го скликання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 20.12.2019 №201 </w:t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0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иконавчих органів міської рад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6066"/>
        <w:gridCol w:w="316"/>
        <w:gridCol w:w="1844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lang w:val="uk-UA"/>
              </w:rPr>
            </w:pPr>
            <w:r>
              <w:rPr/>
              <w:t>Апарат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ком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секретар керів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 xml:space="preserve">воді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15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прибиральниц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Юридичний відділ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-2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 організаційної  роботи та по зв’язках з громадськістю 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архітектор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2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лужба у справах дітей -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-30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left"/>
              <w:rPr/>
            </w:pPr>
            <w:r>
              <w:rPr/>
              <w:t xml:space="preserve">                             </w:t>
            </w:r>
          </w:p>
          <w:p>
            <w:pPr>
              <w:pStyle w:val="Heading8"/>
              <w:ind w:left="0" w:hanging="0"/>
              <w:rPr/>
            </w:pPr>
            <w:r>
              <w:rPr/>
              <w:t>Відділ  економіки та інвестицій –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-3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-3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  <w:p>
            <w:pPr>
              <w:pStyle w:val="Heading3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цент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-4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44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        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bCs/>
                <w:lang w:val="uk-UA"/>
              </w:rPr>
              <w:t>45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реєстрації - 4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6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7-48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реє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9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, головний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служби персонал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2" w:hanging="0"/>
              <w:jc w:val="left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84"/>
        <w:gridCol w:w="141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началь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 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lang w:val="uk-UA"/>
              </w:rPr>
              <w:t>начальник відділу, заступник начальника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діл комунального майна </w:t>
            </w:r>
            <w:r>
              <w:rPr>
                <w:b/>
                <w:sz w:val="28"/>
                <w:szCs w:val="28"/>
                <w:lang w:val="uk-UA"/>
              </w:rPr>
              <w:t>та житлової політики</w:t>
            </w:r>
            <w:r>
              <w:rPr>
                <w:b/>
                <w:sz w:val="28"/>
                <w:lang w:val="uk-UA"/>
              </w:rPr>
              <w:t xml:space="preserve">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бухгалтерського обліку та тарифної політики –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чальник відділу,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Фінансове управління  -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бюджетний відділ –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lang w:val="uk-UA"/>
              </w:rPr>
              <w:t>відділ доходів –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бухгалтерського обліку -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бухгалт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правління праці та соціального захисту населення -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з кадрової роботи, юрисконсуль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соціальний інспе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  <w:lang w:val="uk-UA"/>
              </w:rPr>
              <w:t>фінансовий відділ -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  <w:lang w:val="uk-UA"/>
              </w:rPr>
              <w:t>відділ надання субсидій та допомог -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соціального захисту громадян, які постраждали внаслідок Чорнобильської катастрофи –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 персоніфікованого обліку пільгових категорій населення –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-ї категор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ідділ праці та соціально-трудових відносин -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, інспектор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з питань охорони та умов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оді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освіти, молоді, спорту 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ціонально-патріотичного виховання - 6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/>
              <w:t>відділ освіт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освіти, заступник начальника управлі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молоді, спорту та національно патріотичного виховання 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головний спеціалі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 у виконавчих органах 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міської ради                                               Світлана Я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6:00Z</dcterms:created>
  <dc:creator>Ира</dc:creator>
  <dc:description/>
  <cp:keywords/>
  <dc:language>en-US</dc:language>
  <cp:lastModifiedBy>Пользователь Windows</cp:lastModifiedBy>
  <cp:lastPrinted>2019-12-23T12:11:00Z</cp:lastPrinted>
  <dcterms:modified xsi:type="dcterms:W3CDTF">2019-12-23T10:11:00Z</dcterms:modified>
  <cp:revision>14</cp:revision>
  <dc:subject/>
  <dc:title>Додаток 1 до рішення сесії</dc:title>
</cp:coreProperties>
</file>