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 п’я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0 грудня 2019 року №196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на розробк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их планів територій земельних ділянок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ташованих в м. Мали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 Надати дозвіл на виготовлення детального плану території земельної ділянки площею 0,3000 га, що розташована в межах населеного пункту м. Малина, по вул. Базарній, біля будинку №2, для розміщення та експлуатації будівель і споруд  автомобільного транспорту та дорожнього господар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 Надати дозвіл на виготовлення детального плану території земельної ділянки площею 0,0150 га, що розташована в межах населеного пункту                            м. Малина, по вул. Приходька, біля будинку 67, для будівництва індивідуальних гараж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 та земельних відносин і юридичному відділу забезпечити розробку та підписання договорів на розроблення зазначених детальних планів територій, розташованих в межах населеного пункту                           м. Малина, відповідно до договору з суб’єктом господарювання, які мають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в м. Малині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проведення громадських слухань проекту детального плану території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і проекти детальних планів території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их планів територій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firstLine="1134"/>
        <w:jc w:val="both"/>
        <w:rPr>
          <w:lang w:val="uk-UA" w:eastAsia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21:00Z</dcterms:created>
  <dc:creator>User</dc:creator>
  <dc:description/>
  <cp:keywords/>
  <dc:language>en-US</dc:language>
  <cp:lastModifiedBy>Пользователь Windows</cp:lastModifiedBy>
  <cp:lastPrinted>2019-12-23T10:31:00Z</cp:lastPrinted>
  <dcterms:modified xsi:type="dcterms:W3CDTF">2019-12-23T08:31:00Z</dcterms:modified>
  <cp:revision>10</cp:revision>
  <dc:subject/>
  <dc:title>                                                                               </dc:title>
</cp:coreProperties>
</file>