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ерш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3 листопада 2019 року № </w:t>
      </w:r>
      <w:r>
        <w:rPr>
          <w:sz w:val="28"/>
          <w:szCs w:val="28"/>
          <w:u w:val="single"/>
          <w:lang w:val="uk-UA" w:eastAsia="uk-UA"/>
        </w:rPr>
        <w:t>14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, від 05.07.2019 № 74 «Про внесення змін до міського бюджету міста Малина на 2019 рік» , від 06.08.2019 № 87 «Про внесення змін до міського бюджету міста Малина на 2019 рік», від 13.09.2019 № 107 «Про внесення змін до міського бюджету міста Малина на 2019 рік» та від 25.10.2019 № 125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3 146 477 гривень, 278 757 406 гривень, 4 389 071 гривня та 1 557 092 гривні замінити відповідно цифрами 284 636 076 гривень, 280 048 515 гривень, 4 587 561 гривня та 1 755 582 гривні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6 754 998 гривень, 267 116 192 гривні та 19 638 806 гривень замінити відповідно цифрами 288 244 597 гривень, 267 281 906 гривень та 20 962 691 гривня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2 766 609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6 077 383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ні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6 375 130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6 077 383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TextBody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 пункті 6 цифру 35 238 858 гривень замінити цифрою 36 484 92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4, 5, 6, 6.1, 6.2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7:00Z</dcterms:created>
  <dc:creator>Ира</dc:creator>
  <dc:description/>
  <cp:keywords/>
  <dc:language>en-US</dc:language>
  <cp:lastModifiedBy>Admin</cp:lastModifiedBy>
  <cp:lastPrinted>2019-10-30T11:52:00Z</cp:lastPrinted>
  <dcterms:modified xsi:type="dcterms:W3CDTF">2019-11-18T14:30:00Z</dcterms:modified>
  <cp:revision>28</cp:revision>
  <dc:subject/>
  <dc:title>Додаток 1 до рішення сесії</dc:title>
</cp:coreProperties>
</file>