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 w:eastAsia="ru-RU"/>
        </w:rPr>
        <w:t>(вісімдеся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uk-UA"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  <w:t xml:space="preserve">від 25 жовтня 2019 року №138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 w:eastAsia="ru-RU"/>
        </w:rPr>
        <w:t>Про план реформування</w:t>
        <w:br/>
        <w:t>системи інституційного догляду і виховання дітей</w:t>
        <w:br/>
        <w:t>в м. Малині на 2019-2026 ро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525253"/>
          <w:sz w:val="18"/>
          <w:szCs w:val="18"/>
          <w:lang w:val="ru-RU" w:eastAsia="ru-RU"/>
        </w:rPr>
      </w:pPr>
      <w:r>
        <w:rPr>
          <w:rFonts w:cs="Arial" w:ascii="Arial" w:hAnsi="Arial"/>
          <w:color w:val="525253"/>
          <w:sz w:val="18"/>
          <w:szCs w:val="18"/>
          <w:lang w:val="ru-RU" w:eastAsia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виконання розпорядження Кабінету Міністрів України від 9 серпня 2017 року № 526-р «Про Національну стратегію реформування системи інституційного догляду та виховання дітей на 2017-2026 роки та план заходів з реалізації її І етапу», з метою реформування діючої системи забезпечення прав дітей в регіоні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,  враховуючи рішення сесії обласної ради від 26.07.2018 за № 1133 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Регіональний план реформування системи інституційного догляду і виховання дітей в Житомирській області на 2018-2026 роки»,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міська рада</w:t>
      </w:r>
    </w:p>
    <w:p>
      <w:pPr>
        <w:pStyle w:val="Normal"/>
        <w:shd w:fill="FFFFFF" w:val="clear"/>
        <w:ind w:firstLine="708"/>
        <w:jc w:val="both"/>
        <w:rPr>
          <w:b/>
          <w:b/>
          <w:color w:val="525253"/>
          <w:sz w:val="28"/>
          <w:szCs w:val="28"/>
          <w:lang w:val="ru-RU" w:eastAsia="ru-RU"/>
        </w:rPr>
      </w:pPr>
      <w:r>
        <w:rPr>
          <w:b/>
          <w:color w:val="525253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ИРІШИЛА:</w:t>
      </w:r>
    </w:p>
    <w:p>
      <w:pPr>
        <w:pStyle w:val="Normal"/>
        <w:shd w:fill="FFFFFF" w:val="clear"/>
        <w:jc w:val="both"/>
        <w:rPr>
          <w:color w:val="525253"/>
          <w:sz w:val="28"/>
          <w:szCs w:val="28"/>
          <w:lang w:val="ru-RU" w:eastAsia="ru-RU"/>
        </w:rPr>
      </w:pPr>
      <w:r>
        <w:rPr>
          <w:color w:val="525253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color w:val="525253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Затвердити план реформування системи інституційного догляду і виховання дітей в м. Малині на 2019-2026 роки (додаєтьс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 Контроль за виконанням рішення покласти на комісію з гуманітарних питань та охорони здоров’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color w:val="525253"/>
          <w:sz w:val="28"/>
          <w:szCs w:val="28"/>
          <w:lang w:val="ru-RU" w:eastAsia="ru-RU"/>
        </w:rPr>
      </w:pPr>
      <w:r>
        <w:rPr>
          <w:color w:val="525253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Леся СНІЦАРЕНКО</w:t>
      </w:r>
    </w:p>
    <w:p>
      <w:pPr>
        <w:pStyle w:val="Normal"/>
        <w:ind w:firstLine="1134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Михайло ПАРФІНЕНКО</w:t>
      </w:r>
    </w:p>
    <w:p>
      <w:pPr>
        <w:pStyle w:val="Normal"/>
        <w:spacing w:lineRule="auto" w:line="276"/>
        <w:ind w:left="1134" w:hanging="0"/>
        <w:rPr>
          <w:b/>
          <w:b/>
          <w:sz w:val="36"/>
          <w:szCs w:val="32"/>
          <w:lang w:val="uk-UA"/>
        </w:rPr>
      </w:pPr>
      <w:r>
        <w:rPr>
          <w:sz w:val="22"/>
          <w:szCs w:val="22"/>
          <w:lang w:val="uk-UA" w:eastAsia="ru-RU"/>
        </w:rPr>
        <w:t>Світлана РОМАНЕНКО</w:t>
      </w:r>
    </w:p>
    <w:p>
      <w:pPr>
        <w:pStyle w:val="Normal"/>
        <w:ind w:left="6663" w:hanging="0"/>
        <w:rPr/>
      </w:pPr>
      <w:r>
        <w:rPr>
          <w:lang w:val="uk-UA" w:eastAsia="ru-RU"/>
        </w:rPr>
        <w:t>Додаток до рішення</w:t>
      </w:r>
    </w:p>
    <w:p>
      <w:pPr>
        <w:pStyle w:val="Normal"/>
        <w:ind w:left="6663" w:hanging="0"/>
        <w:rPr/>
      </w:pPr>
      <w:r>
        <w:rPr>
          <w:lang w:val="uk-UA" w:eastAsia="ru-RU"/>
        </w:rPr>
        <w:t>80-ї сесії 7-го скликання</w:t>
      </w:r>
    </w:p>
    <w:p>
      <w:pPr>
        <w:pStyle w:val="Normal"/>
        <w:spacing w:lineRule="auto" w:line="276"/>
        <w:ind w:left="6663" w:hanging="0"/>
        <w:rPr>
          <w:b/>
          <w:b/>
          <w:sz w:val="36"/>
          <w:szCs w:val="32"/>
          <w:lang w:val="uk-UA"/>
        </w:rPr>
      </w:pPr>
      <w:r>
        <w:rPr>
          <w:lang w:val="uk-UA" w:eastAsia="ru-RU"/>
        </w:rPr>
        <w:t>від 25.10.2019 №138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ЛАН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ru-RU"/>
        </w:rPr>
      </w:pPr>
      <w:r>
        <w:rPr>
          <w:b/>
          <w:sz w:val="36"/>
          <w:szCs w:val="32"/>
          <w:lang w:val="uk-UA"/>
        </w:rPr>
        <w:t xml:space="preserve">РЕФОРМУВАННЯ СИСТЕМИ ІНСТИТУЦІЙНОГО ДОГЛЯДУ І ВИХОВАННЯ </w:t>
      </w:r>
      <w:r>
        <w:rPr>
          <w:b/>
          <w:sz w:val="36"/>
          <w:szCs w:val="32"/>
        </w:rPr>
        <w:t xml:space="preserve">ДІТЕЙ В </w:t>
      </w:r>
      <w:r>
        <w:rPr>
          <w:b/>
          <w:sz w:val="36"/>
          <w:szCs w:val="32"/>
          <w:lang w:val="ru-RU"/>
        </w:rPr>
        <w:t>МІСТІ МАЛИНІ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6"/>
          <w:szCs w:val="32"/>
        </w:rPr>
        <w:t>НА 201</w:t>
      </w:r>
      <w:r>
        <w:rPr>
          <w:b/>
          <w:sz w:val="36"/>
          <w:szCs w:val="32"/>
          <w:lang w:val="uk-UA"/>
        </w:rPr>
        <w:t>9</w:t>
      </w:r>
      <w:r>
        <w:rPr>
          <w:b/>
          <w:sz w:val="36"/>
          <w:szCs w:val="32"/>
        </w:rPr>
        <w:t>-202</w:t>
      </w:r>
      <w:r>
        <w:rPr>
          <w:b/>
          <w:sz w:val="36"/>
          <w:szCs w:val="32"/>
          <w:lang w:val="uk-UA"/>
        </w:rPr>
        <w:t>6</w:t>
      </w:r>
      <w:r>
        <w:rPr>
          <w:b/>
          <w:sz w:val="36"/>
          <w:szCs w:val="32"/>
        </w:rPr>
        <w:t xml:space="preserve"> РОКИ</w:t>
      </w:r>
      <w:r>
        <w:rPr>
          <w:b/>
          <w:sz w:val="32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ступ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lang w:val="uk-UA"/>
        </w:rPr>
        <w:t>Перспективний п</w:t>
      </w:r>
      <w:r>
        <w:rPr>
          <w:sz w:val="28"/>
        </w:rPr>
        <w:t xml:space="preserve">лан реформування системи інституційного догляду і виховання дітей в </w:t>
      </w:r>
      <w:r>
        <w:rPr>
          <w:sz w:val="28"/>
          <w:lang w:val="uk-UA"/>
        </w:rPr>
        <w:t>місті Малині</w:t>
      </w:r>
      <w:r>
        <w:rPr>
          <w:sz w:val="28"/>
        </w:rPr>
        <w:t xml:space="preserve"> (далі -  План) розроблено на виконання Національної стратегії реформування системи інституційного догляду та виховання дітей, затвердженої розпорядженням Кабінету Міністрів України від 09.08.2017 № 526-р (далі - Національна </w:t>
      </w:r>
      <w:r>
        <w:rPr>
          <w:caps/>
          <w:sz w:val="28"/>
        </w:rPr>
        <w:t>стратегія</w:t>
      </w:r>
      <w:r>
        <w:rPr>
          <w:sz w:val="28"/>
        </w:rPr>
        <w:t>)</w:t>
      </w:r>
      <w:r>
        <w:rPr>
          <w:sz w:val="28"/>
          <w:lang w:val="uk-UA"/>
        </w:rPr>
        <w:t xml:space="preserve"> та </w:t>
      </w:r>
      <w:r>
        <w:rPr>
          <w:sz w:val="28"/>
        </w:rPr>
        <w:t>Регіональний  план реформування системи інституційного догляду і виховання дітей в Житомирській області на 2018-2026 роки</w:t>
      </w:r>
      <w:r>
        <w:rPr>
          <w:sz w:val="28"/>
          <w:lang w:val="uk-UA"/>
        </w:rPr>
        <w:t>, затвердженого рішенням обласної ради від 26.07.2018 № 1133</w:t>
      </w:r>
      <w:r>
        <w:rPr>
          <w:sz w:val="32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План ґрунтується на положеннях Конвенції ООН про права дитини</w:t>
      </w:r>
      <w:r>
        <w:rPr>
          <w:sz w:val="28"/>
          <w:lang w:val="uk-UA"/>
        </w:rPr>
        <w:t>,</w:t>
      </w:r>
      <w:r>
        <w:rPr>
          <w:sz w:val="28"/>
        </w:rPr>
        <w:t xml:space="preserve"> принципах Національної стратег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езпека і благополуччя кожної дитини є пріоритетом політики</w:t>
      </w:r>
      <w:r>
        <w:rPr>
          <w:sz w:val="28"/>
          <w:lang w:val="uk-UA"/>
        </w:rPr>
        <w:t xml:space="preserve"> м. Малина</w:t>
      </w:r>
      <w:r>
        <w:rPr>
          <w:sz w:val="28"/>
        </w:rPr>
        <w:t>. Державні органи і посадові особи усвідомлюють свою відповідальність за долю дітей і визнають, що сім'я є найкращим середовищем для виховання і розвитку дитини, збереження сім'ї для дитини є головною умовою безпеки і благополуччя дитини. В рамках реформи всі рішення щодо дитини будуть прийматися з урахуванням її потреб, інтересів, дотримуючись принципу найвищих інтересів дитин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Основною метою Плану є послідовне реформування діючої системи забезпечення прав дітей в </w:t>
      </w:r>
      <w:r>
        <w:rPr>
          <w:sz w:val="28"/>
          <w:lang w:val="uk-UA"/>
        </w:rPr>
        <w:t>місті</w:t>
      </w:r>
      <w:r>
        <w:rPr>
          <w:sz w:val="28"/>
        </w:rPr>
        <w:t xml:space="preserve">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b/>
          <w:sz w:val="28"/>
        </w:rPr>
        <w:t>Завдання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сновними завданнями Плану є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забезпечення в процесі реформи ефективної координації дій між органами державної влади та органами місцевого самоврядування, міжвідомчого співробітництва та взаємодії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створення ефективної системи раннього виявлення та підтримки сімей з дітьми, які перебувають в складних життєвих обставинах, з метою попередження розлучення дитини з сім'єю і попадання в заклад інституційного догляду та виховання дітей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- створення і розвиток соціальних, освітніх, медичних, реабілітаційних послуг відповідно до потреб дітей та їх сімей, перш за все, на рівні громади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розвиток сімейних форм виховання дітей-сиріт, дітей, позбавлених батьківського піклуванн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Для досягнення зазначеної основної мети і завдань, з урахуванням результатів комплексного дослідження ситуації щодо забезпечення прав дітей в </w:t>
      </w:r>
      <w:r>
        <w:rPr>
          <w:sz w:val="28"/>
          <w:lang w:val="uk-UA"/>
        </w:rPr>
        <w:t>місті</w:t>
      </w:r>
      <w:r>
        <w:rPr>
          <w:sz w:val="28"/>
        </w:rPr>
        <w:t>, План передбачає ряд заходів, спрямованих на створення ефективних механізмів підтримки сімей з дітьми, які об'єднують фінансову, матеріальну допомогу та послуги для сприяння батькам у виконанні своїх обов'язків по догляду та вихованню дітей, подоланні складних життєвих обставин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собливу увагу приділено питанням розвитку базових медичних, освітніх, соціальних послуг, послуг раннього втручання, інклюзивного навчання, альтернативних форм виховання дітей-сиріт, дітей, позбавлених батьківського піклування, підвищення професійного рівня фахівців, що надають послуги дітям та сім'ям з дітьми, створенню умов для участі неурядових організацій у наданні послуг сім'ям з дітьми, а також питанням інформаційно-просвітницької діяльності, моніторингу та оцінки виконання плану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За результатами щорічного моніторингу та оцінки виконання Плану його перегляд і кореляція можуть проводитися щороку. У той же час, плановий перегляд і кореляція  Плану будуть проведені в 2021, 2024 і 2026 рок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лючові показники ефективності реформування системи інституційного догляду та виховання дітей </w:t>
      </w:r>
      <w:r>
        <w:rPr>
          <w:sz w:val="28"/>
          <w:lang w:val="uk-UA"/>
        </w:rPr>
        <w:t xml:space="preserve">м. Малина, </w:t>
      </w:r>
      <w:r>
        <w:rPr>
          <w:sz w:val="28"/>
        </w:rPr>
        <w:t xml:space="preserve"> яких планується досягти за станом на 1 січня 2021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зменшити кількість дітей, які виховуються в установах інституційного догляду та виховання дітей, на </w:t>
      </w:r>
      <w:r>
        <w:rPr>
          <w:sz w:val="28"/>
          <w:lang w:val="uk-UA"/>
        </w:rPr>
        <w:t>10</w:t>
      </w:r>
      <w:r>
        <w:rPr>
          <w:sz w:val="28"/>
        </w:rPr>
        <w:t>0%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створити умови для інклюзивного навчання у школах;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</w:rPr>
        <w:t>- забезпечити інтеграцію в суспільство і послугами соціального супроводу випускників закладів інституційного догляду та виховання, дітей / осіб з числа вихованців прийомних сімей, дитячих будинків сімейного типу, сімей опікунів, піклувальників з метою їх підготовки до самостійного життя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Ключові показники ефективності, яких потрібно досягти в наступні періоди, будуть визначені за результатами перегляду та кореляції  Плану відповідно в 2021 і 2024 роках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алізація Плану буде здійснюватися на принципах державно-приватного партнерства з широким залученням до цієї роботи представників громадянського суспільства, неурядових організацій, донорів, інших зацікавлених осі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План реформування системи інституційного догляду і виховання дітей  на 201</w:t>
      </w:r>
      <w:r>
        <w:rPr>
          <w:sz w:val="28"/>
          <w:lang w:val="uk-UA"/>
        </w:rPr>
        <w:t>9</w:t>
      </w:r>
      <w:r>
        <w:rPr>
          <w:sz w:val="28"/>
        </w:rPr>
        <w:t xml:space="preserve">-2026 роки розроблений на основі комплексного дослідження ситуації щодо забезпечення прав дітей в </w:t>
      </w:r>
      <w:r>
        <w:rPr>
          <w:sz w:val="28"/>
          <w:lang w:val="uk-UA"/>
        </w:rPr>
        <w:t>місті</w:t>
      </w:r>
      <w:r>
        <w:rPr>
          <w:sz w:val="28"/>
        </w:rPr>
        <w:t xml:space="preserve">, проведеного в період з 1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201</w:t>
      </w:r>
      <w:r>
        <w:rPr>
          <w:sz w:val="28"/>
          <w:lang w:val="uk-UA"/>
        </w:rPr>
        <w:t>8</w:t>
      </w:r>
      <w:r>
        <w:rPr>
          <w:sz w:val="28"/>
        </w:rPr>
        <w:t xml:space="preserve"> до </w:t>
      </w:r>
      <w:r>
        <w:rPr>
          <w:sz w:val="28"/>
          <w:lang w:val="uk-UA"/>
        </w:rPr>
        <w:t>24 липня</w:t>
      </w:r>
      <w:r>
        <w:rPr>
          <w:sz w:val="28"/>
        </w:rPr>
        <w:t xml:space="preserve"> 201</w:t>
      </w:r>
      <w:r>
        <w:rPr>
          <w:sz w:val="28"/>
          <w:lang w:val="uk-UA"/>
        </w:rPr>
        <w:t>9</w:t>
      </w:r>
      <w:r>
        <w:rPr>
          <w:sz w:val="28"/>
        </w:rPr>
        <w:t>.</w:t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І. Результати оцінки становища дітей в ситуації ризику і послуг, що надаються дітям та їхнім родин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ru-RU"/>
        </w:rPr>
        <w:t>місті Малині</w:t>
      </w:r>
      <w:r>
        <w:rPr>
          <w:sz w:val="28"/>
          <w:szCs w:val="28"/>
          <w:lang w:val="uk-UA"/>
        </w:rPr>
        <w:t xml:space="preserve"> проживає </w:t>
      </w:r>
      <w:r>
        <w:rPr>
          <w:sz w:val="28"/>
          <w:szCs w:val="28"/>
          <w:lang w:val="ru-RU"/>
        </w:rPr>
        <w:t>6239</w:t>
      </w:r>
      <w:r>
        <w:rPr>
          <w:sz w:val="28"/>
          <w:szCs w:val="28"/>
          <w:lang w:val="uk-UA"/>
        </w:rPr>
        <w:t xml:space="preserve"> дітей. Даний показник у минулих роках виглядав наступним чином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0 - 6775 дітей; 2011 – 6907 дітей; 2012 – 6853 дітей; 2013 – 6855 дітей; 2014 – 6822 дітей; 2015 – 6684 дітей; 2016 – 6575 дітей; 2017 – 6239 дітей; 2018 – 6151 дітей; 2019 – 6239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160" w:dyaOrig="28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8.9pt;height:144.05pt" filled="f" o:ole="">
            <v:imagedata r:id="rId4" o:title=""/>
          </v:shape>
          <o:OLEObject Type="Embed" ProgID="" ShapeID="ole_rId3" DrawAspect="Content" ObjectID="_597543992" r:id="rId3"/>
        </w:objec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Несприятлива демографічна ситуація в</w:t>
      </w:r>
      <w:r>
        <w:rPr>
          <w:sz w:val="28"/>
          <w:lang w:val="uk-UA"/>
        </w:rPr>
        <w:t xml:space="preserve"> Малині </w:t>
      </w:r>
      <w:r>
        <w:rPr>
          <w:sz w:val="28"/>
          <w:lang w:val="ru-RU"/>
        </w:rPr>
        <w:t>-</w:t>
      </w:r>
      <w:r>
        <w:rPr>
          <w:sz w:val="28"/>
        </w:rPr>
        <w:t xml:space="preserve"> пов'язана зі зменшенням народжуваності та загостренням проблем сім'ї: </w:t>
      </w:r>
      <w:r>
        <w:rPr>
          <w:sz w:val="28"/>
          <w:lang w:val="uk-UA"/>
        </w:rPr>
        <w:t>значна частина</w:t>
      </w:r>
      <w:r>
        <w:rPr>
          <w:sz w:val="28"/>
        </w:rPr>
        <w:t xml:space="preserve"> сімей мають лише одну дитину. Загострюються проблеми матеріального утримання і виховання дітей у сім'ях, особливо молодих, багатодітних та неповни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Структурними підрозділами </w:t>
      </w:r>
      <w:r>
        <w:rPr>
          <w:sz w:val="28"/>
          <w:szCs w:val="28"/>
          <w:lang w:val="ru-RU"/>
        </w:rPr>
        <w:t>виконавчого комітету Малинської міської ради</w:t>
      </w:r>
      <w:r>
        <w:rPr>
          <w:sz w:val="28"/>
          <w:szCs w:val="28"/>
          <w:lang w:val="uk-UA"/>
        </w:rPr>
        <w:t xml:space="preserve"> проводиться робота щодо захисту законних прав та інтересів дітей. Однак ще існують такі негативні явища в дитячому середовищі  як бездоглядність, безпритульність, соціальне сирітство, наслідком яких є категорія дітей, які потребують особливої підтримки та соціального захисту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ru-RU"/>
        </w:rPr>
        <w:t xml:space="preserve">міста станом на 01.09.2019 року </w:t>
      </w:r>
      <w:r>
        <w:rPr>
          <w:sz w:val="28"/>
          <w:szCs w:val="28"/>
          <w:lang w:val="uk-UA"/>
        </w:rPr>
        <w:t xml:space="preserve">проживає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  <w:lang w:val="uk-UA"/>
        </w:rPr>
        <w:t xml:space="preserve"> дітей, які перебувають у складних життєвих обставинах. Протягом останніх п’яти років їх кількість дещо змінювалася. Протягом років : 2014  на обліку служби у справах дітей перебувало -36 дітей зазначеної категорії,  2015 - 38 дітей,  2016 - 40  дітей, у 2017 - 38 дітей,  2018 - 51 дитина, станом на 01.01.2019 - 64 дитини, а станом на 01.09.2019 року відслідковується  тенденція до зменшення – 39 дітей.  Основною причиною перебування дітей на такому обліку є неналежне виконання батьками батьківських обов’язків, що породжує соціальне сирітств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910" w:dyaOrig="2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55pt;height:122.1pt" filled="f" o:ole="">
            <v:imagedata r:id="rId6" o:title=""/>
          </v:shape>
          <o:OLEObject Type="Embed" ProgID="" ShapeID="ole_rId5" DrawAspect="Content" ObjectID="_1308434877" r:id="rId5"/>
        </w:objec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  <w:t>Причини влаштування дітей в установи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и влаштування дітей в заклади інституційного догляду можна розділити на медичні та соціальні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оціальних причин відноситься наявність у дитини статусу дитини-сироти або дитини, позбавленої батьківського піклування, а також складні життєві обставини сім'ї (бідність, ухилення батьків від виконання батьківських обов'язків, режим роботи і т.д.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Не всі діти мають можливість проживати і виховуватися в повноцінній сім’ї. </w:t>
      </w:r>
      <w:r>
        <w:rPr>
          <w:sz w:val="28"/>
          <w:szCs w:val="28"/>
        </w:rPr>
        <w:t>Бідність родин, складні життєві обставини,</w:t>
      </w:r>
      <w:r>
        <w:rPr>
          <w:sz w:val="28"/>
          <w:szCs w:val="28"/>
          <w:lang w:val="uk-UA"/>
        </w:rPr>
        <w:t xml:space="preserve"> обмеження фізичних можливостей, </w:t>
      </w:r>
      <w:r>
        <w:rPr>
          <w:sz w:val="28"/>
          <w:szCs w:val="28"/>
        </w:rPr>
        <w:t>недостатність на рівні</w:t>
      </w:r>
      <w:r>
        <w:rPr>
          <w:sz w:val="28"/>
          <w:szCs w:val="28"/>
          <w:lang w:val="uk-UA"/>
        </w:rPr>
        <w:t xml:space="preserve"> міста</w:t>
      </w:r>
      <w:r>
        <w:rPr>
          <w:sz w:val="28"/>
          <w:szCs w:val="28"/>
        </w:rPr>
        <w:t xml:space="preserve"> послуг з підтримки дітей та сімей з дітьми зумовлюють</w:t>
      </w:r>
      <w:r>
        <w:rPr>
          <w:sz w:val="28"/>
          <w:szCs w:val="28"/>
          <w:lang w:val="uk-UA"/>
        </w:rPr>
        <w:t xml:space="preserve"> те, що частина дітей перебувають поза сімейним оточенням, в закладах інституційного догляду за дітьми. </w:t>
      </w:r>
    </w:p>
    <w:p>
      <w:pPr>
        <w:pStyle w:val="Normal"/>
        <w:spacing w:lineRule="auto" w:line="276"/>
        <w:ind w:firstLine="567"/>
        <w:jc w:val="both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Крім того, за станом здоров’я в спеціальних закладах інституційного догляду за дітьми Житомирської області перебуває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uk-UA"/>
        </w:rPr>
        <w:t xml:space="preserve"> дітей з </w:t>
      </w:r>
      <w:r>
        <w:rPr>
          <w:sz w:val="28"/>
          <w:szCs w:val="28"/>
          <w:lang w:val="ru-RU"/>
        </w:rPr>
        <w:t xml:space="preserve">2 сімей. </w:t>
      </w:r>
      <w:r>
        <w:rPr>
          <w:sz w:val="28"/>
          <w:szCs w:val="28"/>
          <w:lang w:val="uk-UA"/>
        </w:rPr>
        <w:t xml:space="preserve"> Розвиток медичних послуг, послуг з інклюзивної освіти та підтримка батьків стануть ключовими факторами у поверненні цих дітей в родини, адже</w:t>
      </w:r>
      <w:r>
        <w:rPr>
          <w:sz w:val="28"/>
        </w:rPr>
        <w:t xml:space="preserve"> </w:t>
      </w:r>
      <w:r>
        <w:rPr>
          <w:sz w:val="28"/>
          <w:lang w:val="uk-UA"/>
        </w:rPr>
        <w:t>т</w:t>
      </w:r>
      <w:r>
        <w:rPr>
          <w:sz w:val="28"/>
        </w:rPr>
        <w:t>акі сім'ї потребують не тільки матеріальної допомоги, а також і соціального супроводу сім'ї і дитини, який повинен включати всі аспекти соціальної підтримки, реабілітації, адаптації, захисту дитини та підвищення ресурсу власних можливостей батьків для догляду і виховання дитини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ід врахувати, що протягом 2019 року на території м. Малина профілактичною роботою з попередження неналежного виховання та утримання дітей охоплено 114 дітей із 54 сіме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 xml:space="preserve">Ці діти мають потенційну можливість опинитися у закладах інституційного догляду, тому створення якісних соціальних послуг підтримки цих сімей та дітей на рівні міста є надзвичайно важливим і актуальним в процесі деінституалізації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lang w:val="uk-UA" w:eastAsia="en-US"/>
        </w:rPr>
        <w:t>Загальна кількість дітей-сиріт та дітей, позбавлених батьківського піклування, які перебувають на первинному обліку в службі у справах дітей м. Малина на 16.09.2019 становить 39 дітей. З них:11 - діти-сироти  і 28 дітей, позбавлених батьківського піклування.</w:t>
      </w:r>
    </w:p>
    <w:p>
      <w:pPr>
        <w:pStyle w:val="Normal"/>
        <w:spacing w:lineRule="auto" w:line="276"/>
        <w:ind w:right="27" w:firstLine="567"/>
        <w:jc w:val="both"/>
        <w:rPr/>
      </w:pPr>
      <w:r>
        <w:rPr>
          <w:sz w:val="28"/>
          <w:szCs w:val="28"/>
          <w:lang w:val="uk-UA"/>
        </w:rPr>
        <w:t>В сімейних формах виховання перебуває 39 дитини: 35 – проживають в сім’ях опікуні, піклувальників, 4 дітей виховуються в прийомних сім’ях та дитячих будинках сімейного типу. Відсоток влаштування дітей у сімейні форми виховання становить 100%.</w: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325" w:dyaOrig="28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55pt;height:144.05pt" filled="f" o:ole="">
            <v:imagedata r:id="rId8" o:title=""/>
          </v:shape>
          <o:OLEObject Type="Embed" ProgID="" ShapeID="ole_rId7" DrawAspect="Content" ObjectID="_1794367328" r:id="rId7"/>
        </w:objec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даний час в </w:t>
      </w:r>
      <w:r>
        <w:rPr>
          <w:sz w:val="28"/>
          <w:szCs w:val="28"/>
          <w:lang w:val="uk-UA"/>
        </w:rPr>
        <w:t>місті Мали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ворено та </w:t>
      </w:r>
      <w:r>
        <w:rPr>
          <w:sz w:val="28"/>
          <w:szCs w:val="28"/>
        </w:rPr>
        <w:t xml:space="preserve">функціонує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рийом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м</w:t>
      </w:r>
      <w:r>
        <w:rPr>
          <w:sz w:val="28"/>
          <w:szCs w:val="28"/>
          <w:lang w:val="uk-UA"/>
        </w:rPr>
        <w:t>’я</w:t>
      </w:r>
      <w:r>
        <w:rPr>
          <w:sz w:val="28"/>
          <w:szCs w:val="28"/>
        </w:rPr>
        <w:t>, в я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буває на утриманні та вихо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ітей, позбавлених батьківського піклування</w:t>
      </w:r>
      <w:r>
        <w:rPr>
          <w:sz w:val="28"/>
          <w:szCs w:val="28"/>
          <w:lang w:val="uk-UA"/>
        </w:rPr>
        <w:t xml:space="preserve"> та ДБСТ в якому виховується 5 дітей. </w: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  <w:lang w:val="uk-UA"/>
        </w:rPr>
        <w:t xml:space="preserve"> дітей, що перебувають під опікою, піклуванням (за первинним обліком)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ru-RU"/>
        </w:rPr>
        <w:t xml:space="preserve">9 </w:t>
      </w:r>
      <w:r>
        <w:rPr>
          <w:sz w:val="28"/>
          <w:szCs w:val="28"/>
          <w:lang w:val="uk-UA"/>
        </w:rPr>
        <w:t xml:space="preserve"> дітей перебуває за межами </w:t>
      </w:r>
      <w:r>
        <w:rPr>
          <w:sz w:val="28"/>
          <w:szCs w:val="28"/>
          <w:lang w:val="ru-RU"/>
        </w:rPr>
        <w:t>міста Малина.</w:t>
      </w:r>
    </w:p>
    <w:p>
      <w:pPr>
        <w:pStyle w:val="Normal"/>
        <w:spacing w:lineRule="auto" w:line="276"/>
        <w:ind w:right="27" w:firstLine="540"/>
        <w:jc w:val="both"/>
        <w:rPr/>
      </w:pPr>
      <w:r>
        <w:rPr>
          <w:sz w:val="28"/>
          <w:szCs w:val="28"/>
          <w:lang w:val="uk-UA"/>
        </w:rPr>
        <w:t xml:space="preserve">В місті проживає 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  <w:lang w:val="uk-UA"/>
        </w:rPr>
        <w:t xml:space="preserve"> усиновлених дітей, які виховуються в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uk-UA"/>
        </w:rPr>
        <w:t xml:space="preserve"> сім’ях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тягом останніх років зберігається тенденція зменшення кількості дітей-сиріт та дітей, позбавлених батьківського піклування. У порівнянні з 2015 роком, кількість дітей даної категорії зменшилася на 17 осіб  що становить   30.3 %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u w:val="single"/>
          <w:lang w:val="uk-UA" w:eastAsia="en-US"/>
        </w:rPr>
      </w:pPr>
      <w:r>
        <w:rPr>
          <w:i/>
          <w:sz w:val="28"/>
          <w:u w:val="single"/>
          <w:lang w:val="uk-UA" w:eastAsia="en-US"/>
        </w:rPr>
      </w:r>
    </w:p>
    <w:tbl>
      <w:tblPr>
        <w:tblW w:w="97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86"/>
        <w:gridCol w:w="1004"/>
        <w:gridCol w:w="1004"/>
        <w:gridCol w:w="1004"/>
        <w:gridCol w:w="1004"/>
        <w:gridCol w:w="100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№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both"/>
              <w:rPr>
                <w:i/>
                <w:i/>
                <w:u w:val="single"/>
                <w:lang w:val="ru-RU" w:eastAsia="en-US"/>
              </w:rPr>
            </w:pPr>
            <w:r>
              <w:rPr>
                <w:i/>
                <w:u w:val="single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9685</wp:posOffset>
                      </wp:positionV>
                      <wp:extent cx="2651125" cy="307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4 рі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5 рі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6 рі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7 рі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8 рік</w:t>
            </w:r>
          </w:p>
        </w:tc>
      </w:tr>
      <w:tr>
        <w:trPr>
          <w:trHeight w:val="5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ількість дітей-сиріт, та дітей, позбавлених батьківського піклуванн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9</w:t>
            </w:r>
          </w:p>
        </w:tc>
      </w:tr>
      <w:tr>
        <w:trPr>
          <w:trHeight w:val="7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лаштовані в сім’ї опікунів, піклувальникі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1</w:t>
            </w:r>
          </w:p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лаштовані в прийомні сім’ї та дитячі будинки сімейного тип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ідсоток влаштування в сімейні форми вихован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89,3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94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96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97,2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95%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Ефективність реалізації Плану в значній мірі залежить від </w:t>
      </w:r>
      <w:r>
        <w:rPr>
          <w:sz w:val="28"/>
          <w:szCs w:val="28"/>
        </w:rPr>
        <w:t>підвищення професійного рівня фахівців, які надають послуги дітям і сім’ям з дітьми, та рівня спроможності учасників процесу реформування системи інституційного догляду та виховання дітей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 w:eastAsia="en-US"/>
        </w:rPr>
        <w:t xml:space="preserve"> В цілому, діяльність  із соціальної профілактики в сімейному і дитячому середовищі вимагає комплексних заходів, координації і спрямування дій всіх суб'єктів соціальної  роботи на раннє виявлення сімейного неблагополуччя, надання сім'ям з дітьми комплексної підтримки і допомоги в подоланні складних життєвих обставин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гідно з інформацією управління праці та соціального захисту населення виконкому Малинської міської ради на обліку по управлінню перебувають багатодітні сім’ї та одержувачі соціальних допомог на дітей одиноким матерям, допомоги на дитину-інваліда, соціальна допомога на дитину під опікою/піклуванням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1134"/>
        <w:gridCol w:w="1134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7" w:leader="none"/>
              </w:tabs>
              <w:spacing w:lineRule="auto" w:line="276"/>
              <w:jc w:val="both"/>
              <w:rPr>
                <w:lang w:val="uk-UA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8415</wp:posOffset>
                      </wp:positionV>
                      <wp:extent cx="2843530" cy="3689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uk-UA" w:eastAsia="en-US"/>
              </w:rPr>
              <w:t>Вид обліку</w:t>
              <w:tab/>
            </w:r>
          </w:p>
          <w:p>
            <w:pPr>
              <w:pStyle w:val="Normal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держувачі допомоги одиноким матер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держувачі державної соціальної допомоги на дитину-інвалі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держувачі державної соціальної допомоги на дитину під опікою/пікл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агатодітна сім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9, з них 125*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* - одержувачі допомоги на дітей, які виховуються у багатодітних сім’ях</w:t>
      </w:r>
    </w:p>
    <w:p>
      <w:pPr>
        <w:pStyle w:val="Normal"/>
        <w:spacing w:lineRule="auto" w:line="276"/>
        <w:ind w:firstLine="567"/>
        <w:jc w:val="both"/>
        <w:rPr>
          <w:sz w:val="36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</w:rPr>
        <w:t>Недостатній розвиток соціальних послуг щодо підтримки сім'ї, послуг, що заміщають сім'ю, послуг сімейного типу (альтернативних), послуг для дітей з інвалідністю та їх сімей, а також послуг інклюзивної освіти  призводить до щорічної інституціалізації великої кількості дітей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им із</w:t>
      </w:r>
      <w:r>
        <w:rPr>
          <w:sz w:val="28"/>
          <w:szCs w:val="28"/>
          <w:lang w:val="uk-UA"/>
        </w:rPr>
        <w:t xml:space="preserve"> проблемних питань в реалізації Плану є </w:t>
      </w:r>
      <w:r>
        <w:rPr>
          <w:sz w:val="28"/>
          <w:szCs w:val="28"/>
        </w:rPr>
        <w:t xml:space="preserve">формування </w:t>
      </w:r>
      <w:r>
        <w:rPr>
          <w:sz w:val="28"/>
          <w:szCs w:val="28"/>
          <w:lang w:val="uk-UA"/>
        </w:rPr>
        <w:t>усвідомленої громадської позиції</w:t>
      </w:r>
      <w:r>
        <w:rPr>
          <w:sz w:val="28"/>
          <w:szCs w:val="28"/>
        </w:rPr>
        <w:t xml:space="preserve"> щодо важливості виховання та розвитку дитини у сім’ї, неприпустимості розлучення дитини з батьками через особливості її розвитку, негативних наслідків інституційного догляду та виховання для дити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ВІ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ітня галузь міста постійно працює над удосконаленням і покращенням освітнього процесу , забезпеченням  рівного доступу до освіти та наданням додаткових корекційних послуг дітям з особливими освітніми потреб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істі функціонують 8 закладів дошкільної освіти і 1 центр розвитку дити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2018-2019 н.р. майже у всіх працювали групи спеціального призначення: 1 – корекційна, 7 – логопедичних,  6 – інклюзивних</w:t>
      </w:r>
    </w:p>
    <w:p>
      <w:pPr>
        <w:pStyle w:val="Normal"/>
        <w:rPr>
          <w:b/>
          <w:b/>
          <w:i/>
          <w:i/>
          <w:color w:val="C0504D"/>
          <w:lang w:val="uk-UA"/>
        </w:rPr>
      </w:pPr>
      <w:r>
        <w:rPr>
          <w:i/>
          <w:color w:val="C0504D"/>
          <w:sz w:val="32"/>
          <w:szCs w:val="32"/>
        </w:rPr>
        <w:t xml:space="preserve">                                               </w:t>
      </w:r>
      <w:r>
        <w:rPr>
          <w:b/>
          <w:i/>
          <w:color w:val="C0504D"/>
        </w:rPr>
        <w:t>Кількість груп спеціального призначення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uk-UA" w:eastAsia="en-US"/>
        </w:rPr>
      </w:pPr>
      <w:r>
        <w:rPr>
          <w:b/>
          <w:i/>
          <w:color w:val="FF0000"/>
          <w:sz w:val="22"/>
          <w:szCs w:val="22"/>
          <w:lang w:val="uk-UA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paragraph">
              <wp:posOffset>14605</wp:posOffset>
            </wp:positionV>
            <wp:extent cx="6108065" cy="1268095"/>
            <wp:effectExtent l="0" t="0" r="0" b="0"/>
            <wp:wrapNone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>Діти, які виховувались у цих групах отримували послуги вчителів-логопедів (7), практичного психолога (1), дефектолога (1). В інклюзивних групах введено додаткові посади асистентів вихователя (6).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Кількість дітей з мовленнєвими порушеннями та інклюзивною формою навчання в ЗДО міста Мали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19495" cy="3705225"/>
            <wp:effectExtent l="0" t="0" r="0" b="0"/>
            <wp:docPr id="6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адів загальної середньої освіти у місті є 6.   У 2018-2019 н.р. у 5 із них було організоване інклюзивне навчання у 4 - індивідуальне.</w:t>
      </w:r>
    </w:p>
    <w:p>
      <w:pPr>
        <w:pStyle w:val="Normal"/>
        <w:jc w:val="center"/>
        <w:rPr/>
      </w:pPr>
      <w:r>
        <w:rPr>
          <w:b/>
          <w:i/>
          <w:color w:val="244061"/>
        </w:rPr>
        <w:t>Аналіз навчання дітей з особливими потребами</w:t>
      </w:r>
      <w:r>
        <w:rPr>
          <w:b/>
          <w:i/>
          <w:color w:val="244061"/>
          <w:lang w:val="uk-UA"/>
        </w:rPr>
        <w:t xml:space="preserve"> </w:t>
      </w:r>
      <w:r>
        <w:rPr>
          <w:b/>
          <w:i/>
          <w:color w:val="943634"/>
        </w:rPr>
        <w:t xml:space="preserve">Кількість дітей, які навчалися на інклюзивній та індивідуальній формі навчання в </w:t>
      </w:r>
      <w:r>
        <w:rPr>
          <w:lang w:val="ru-RU" w:eastAsia="en-US"/>
        </w:rPr>
        <w:drawing>
          <wp:inline distT="0" distB="0" distL="0" distR="0">
            <wp:extent cx="6172200" cy="2781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943634"/>
          <w:lang w:val="uk-UA"/>
        </w:rPr>
      </w:pPr>
      <w:r>
        <w:rPr>
          <w:color w:val="943634"/>
        </w:rPr>
        <w:t xml:space="preserve">        </w:t>
      </w:r>
      <w:r>
        <w:rPr>
          <w:b/>
          <w:i/>
          <w:color w:val="943634"/>
        </w:rPr>
        <w:t>Кількість дітей з мовленнєвими порушеннями в перших класах (станом на 25 травня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19825" cy="2800350"/>
            <wp:effectExtent l="0" t="0" r="0" b="0"/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 xml:space="preserve">Кількість корекційно-розвиткових занять проведених з дітьми на іклюзивній   формі 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навчання в ЗЗСО міста</w:t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95925" cy="32099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Порівняння кількості занять за 2 рок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95925" cy="3209925"/>
            <wp:effectExtent l="0" t="0" r="0" b="0"/>
            <wp:docPr id="10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чином аналіз свідчить, що у попередні роки заклади освіти забезпечували надання послуг за потребами батьків та рекомендацій обласної комісії ПМПК.   Проте забезпечити всі корекційні послуги не вдалося, у зв’язку з недостатністю фахівців.  Крім того у закладах освіти особлива увага приділяється дітям сімей, які опинились в кризових ситуація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244061"/>
          <w:lang w:val="uk-UA"/>
        </w:rPr>
      </w:pPr>
      <w:r>
        <w:rPr>
          <w:b/>
          <w:i/>
          <w:color w:val="244061"/>
          <w:lang w:val="uk-UA"/>
        </w:rPr>
        <w:t xml:space="preserve">                                              </w:t>
      </w:r>
      <w:r>
        <w:rPr>
          <w:b/>
          <w:i/>
          <w:color w:val="244061"/>
        </w:rPr>
        <w:t>Аналіз  соціального захисту дітей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Кількість дітей в ЗДО пільгових категорій</w:t>
      </w:r>
    </w:p>
    <w:p>
      <w:pPr>
        <w:pStyle w:val="Normal"/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40385</wp:posOffset>
            </wp:positionH>
            <wp:positionV relativeFrom="paragraph">
              <wp:posOffset>17145</wp:posOffset>
            </wp:positionV>
            <wp:extent cx="6790690" cy="3212465"/>
            <wp:effectExtent l="0" t="0" r="0" b="0"/>
            <wp:wrapNone/>
            <wp:docPr id="11" name="Схема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433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281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876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936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531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4490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4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ЬОГО:    285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Кількість дітей в ЗЗСО пільгових категорій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943634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i/>
          <w:color w:val="943634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65150</wp:posOffset>
            </wp:positionH>
            <wp:positionV relativeFrom="paragraph">
              <wp:posOffset>222250</wp:posOffset>
            </wp:positionV>
            <wp:extent cx="6815455" cy="3237230"/>
            <wp:effectExtent l="0" t="0" r="0" b="0"/>
            <wp:wrapNone/>
            <wp:docPr id="19" name="Схема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Схема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545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433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281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876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936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2531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4490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4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ЬОГО:    857</w:t>
      </w:r>
    </w:p>
    <w:p>
      <w:pPr>
        <w:pStyle w:val="Normal"/>
        <w:rPr>
          <w:b/>
          <w:b/>
          <w:i/>
          <w:i/>
          <w:color w:val="C0504D"/>
        </w:rPr>
      </w:pPr>
      <w:r>
        <w:rPr>
          <w:b/>
          <w:i/>
          <w:color w:val="C0504D"/>
        </w:rPr>
        <w:t>Харчування учнів початкових класів</w:t>
      </w:r>
    </w:p>
    <w:p>
      <w:pPr>
        <w:pStyle w:val="Normal"/>
        <w:jc w:val="right"/>
        <w:rPr>
          <w:b/>
          <w:b/>
          <w:i/>
          <w:i/>
          <w:color w:val="C0504D"/>
        </w:rPr>
      </w:pPr>
      <w:r>
        <w:rPr>
          <w:b/>
          <w:i/>
          <w:color w:val="C0504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53"/>
        <w:gridCol w:w="1626"/>
        <w:gridCol w:w="1681"/>
        <w:gridCol w:w="1681"/>
        <w:gridCol w:w="1709"/>
      </w:tblGrid>
      <w:tr>
        <w:trPr/>
        <w:tc>
          <w:tcPr>
            <w:tcW w:w="1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Загальна кількість учнів 1-4 кл, (60% батьки 40% МР)</w:t>
            </w:r>
          </w:p>
        </w:tc>
        <w:tc>
          <w:tcPr>
            <w:tcW w:w="1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нів 1 кл, які харчуються у ЗД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(60/40%)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ітей-інвалідів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які мають право харчуватися з 50% знижкою для батькі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(30/70%)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ітей учасників АТО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які мають право харчуватися з 50% знижкою для батькі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(30/70%)</w:t>
            </w:r>
          </w:p>
        </w:tc>
        <w:tc>
          <w:tcPr>
            <w:tcW w:w="1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і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ільгових категорій, які харчуються безкоштовно для батькі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100% за рахунок МР</w:t>
            </w:r>
          </w:p>
        </w:tc>
      </w:tr>
      <w:tr>
        <w:trPr/>
        <w:tc>
          <w:tcPr>
            <w:tcW w:w="1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які мають право харчуватися</w:t>
            </w:r>
          </w:p>
        </w:tc>
        <w:tc>
          <w:tcPr>
            <w:tcW w:w="1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146</w:t>
            </w:r>
          </w:p>
        </w:tc>
        <w:tc>
          <w:tcPr>
            <w:tcW w:w="1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59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47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71</w:t>
            </w:r>
          </w:p>
        </w:tc>
        <w:tc>
          <w:tcPr>
            <w:tcW w:w="1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23</w:t>
            </w:r>
          </w:p>
        </w:tc>
      </w:tr>
      <w:tr>
        <w:trPr/>
        <w:tc>
          <w:tcPr>
            <w:tcW w:w="1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Середня кількість учнів в день, які харчувалися</w:t>
            </w:r>
          </w:p>
        </w:tc>
        <w:tc>
          <w:tcPr>
            <w:tcW w:w="1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581</w:t>
            </w:r>
          </w:p>
        </w:tc>
        <w:tc>
          <w:tcPr>
            <w:tcW w:w="1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27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73</w:t>
            </w:r>
          </w:p>
        </w:tc>
        <w:tc>
          <w:tcPr>
            <w:tcW w:w="1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94</w:t>
            </w:r>
          </w:p>
        </w:tc>
      </w:tr>
    </w:tbl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  <w:t>Організація літнього відпочинку</w:t>
      </w:r>
    </w:p>
    <w:p>
      <w:pPr>
        <w:pStyle w:val="Normal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961"/>
        <w:gridCol w:w="1023"/>
        <w:gridCol w:w="992"/>
        <w:gridCol w:w="992"/>
        <w:gridCol w:w="992"/>
        <w:gridCol w:w="992"/>
        <w:gridCol w:w="992"/>
        <w:gridCol w:w="1058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табор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сум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НВК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дітей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пришкільн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96 ти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50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мовн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0 ти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2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638"/>
        <w:gridCol w:w="492"/>
        <w:gridCol w:w="723"/>
        <w:gridCol w:w="381"/>
        <w:gridCol w:w="786"/>
        <w:gridCol w:w="632"/>
        <w:gridCol w:w="425"/>
        <w:gridCol w:w="667"/>
        <w:gridCol w:w="469"/>
        <w:gridCol w:w="478"/>
        <w:gridCol w:w="570"/>
        <w:gridCol w:w="570"/>
        <w:gridCol w:w="571"/>
        <w:gridCol w:w="1079"/>
        <w:gridCol w:w="19"/>
      </w:tblGrid>
      <w:tr>
        <w:trPr>
          <w:trHeight w:val="492" w:hRule="atLeast"/>
          <w:cantSplit w:val="true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йон (місто), О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ні ЗНЗ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(7-16 років)</w:t>
            </w:r>
          </w:p>
        </w:tc>
        <w:tc>
          <w:tcPr>
            <w:tcW w:w="4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З них оздоровлено за категоріями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Кількість закладів відпочинку / в них дітей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-46" w:hanging="0"/>
              <w:jc w:val="center"/>
              <w:rPr>
                <w:lang w:val="uk-UA" w:eastAsia="en-US"/>
              </w:rPr>
            </w:pPr>
            <w:r>
              <w:rPr/>
              <w:t>Кількість дітей, охоплених туристсько-екскурсійними подорожами</w:t>
            </w:r>
          </w:p>
        </w:tc>
      </w:tr>
      <w:tr>
        <w:trPr>
          <w:trHeight w:val="1341" w:hRule="atLeast"/>
          <w:cantSplit w:val="true"/>
        </w:trPr>
        <w:tc>
          <w:tcPr>
            <w:tcW w:w="1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141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Кількість оздоровлених дітей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11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% від загальної кількості учнів ЗНЗ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70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-сиріт та позбавлених  батьківської опіки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54" w:before="0" w:after="160"/>
              <w:ind w:left="113" w:right="-8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 з інвалідністю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8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, батьки яких загинули в АТО, або є (були) учасника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97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 з багатодітних і малозабезпечених  сім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11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 з групи ризику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70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лановитих та обдарованих дітей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70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-переселенців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орів з денним перебуванням /</w:t>
            </w:r>
          </w:p>
          <w:p>
            <w:pPr>
              <w:pStyle w:val="Normal"/>
              <w:spacing w:lineRule="auto" w:line="254" w:before="0" w:after="160"/>
              <w:ind w:left="113" w:right="-136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в них дітей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11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вних таборів  / в них дітей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91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lang w:val="uk-UA" w:eastAsia="en-US"/>
              </w:rPr>
            </w:pPr>
            <w:r>
              <w:rPr/>
              <w:t>м. Малин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5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/3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2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5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48</w:t>
            </w:r>
          </w:p>
        </w:tc>
      </w:tr>
    </w:tbl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2018 році у місті розпочав свою діяльність інклюзивно-ресурсний цент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ю функцією центру є обстеження дітей за зверненням батьків, або осіб що їх заміняють та надання комплексної оцінки розвитку дитини для відповідної організації навчання в закладах освіти. Для дітей, які не відвідують закладів освіти, або потребують особливої уваги в ІРЦ проводяться корекційні заняття фахівцями: психологом, вчителем-логопедом, вчителем-дефектологом, вчителем-реабілітолог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ього у 2019 році фахівці ІРЦ надали 60 комплексних висновків батькам. За цими висновками у 2018-2019 н.р. організовано інклюзивне навчання  (станом на 5 вересня2019р)</w:t>
      </w:r>
    </w:p>
    <w:p>
      <w:pPr>
        <w:pStyle w:val="Normal"/>
        <w:ind w:firstLine="567"/>
        <w:jc w:val="both"/>
        <w:rPr/>
      </w:pPr>
      <w:r>
        <w:rPr/>
        <w:t>У ЗДО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л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Р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9</w:t>
            </w:r>
          </w:p>
        </w:tc>
      </w:tr>
      <w:tr>
        <w:trPr>
          <w:trHeight w:val="36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і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р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сис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Всього дітей на інклюзивному навчанні: 12</w:t>
      </w:r>
    </w:p>
    <w:p>
      <w:pPr>
        <w:pStyle w:val="Normal"/>
        <w:ind w:firstLine="567"/>
        <w:jc w:val="both"/>
        <w:rPr/>
      </w:pPr>
      <w:r>
        <w:rPr/>
        <w:t>У ЗЗСО крім інклюзивного навчання забезпечується і педагогічний патронат (індивідуальне) за довідками ЛКК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40"/>
        <w:gridCol w:w="740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ла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ВК №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н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Всього на інклюзивному навчанні: 2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індивідуальному: 8</w:t>
      </w:r>
    </w:p>
    <w:p>
      <w:pPr>
        <w:pStyle w:val="Normal"/>
        <w:ind w:firstLine="567"/>
        <w:jc w:val="both"/>
        <w:rPr/>
      </w:pPr>
      <w:r>
        <w:rPr/>
        <w:t>Для покращення логопедичного обслуговування дітей та збереження кваліфікованих кадрів у 2019-2020 н.р. у всіх закладах ЗДО працюватимуть логопедичні пункти та у ДНЗ №8 логопедична група(за довідками ПМПК 2018р). вчителі-логопеди в цьому році охоплюватимуть у два рази більше дітей заняттями по виправленню мовлення. Всього у групи логопедичних пунктів зараховано дітей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л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Р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і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30 /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читель-логопед , який обслуговує 1 класи ЗЗСО  охоплює логопедичними заняттями 30 учнів ЗНВК №1, ЗОШ №2, ЗОШ №4. Дітей 1 класів, які знаходяться при ЗДО зараховують на пункти при сад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же всього додаткові освітні послуги отримуватимуть 44+279 =</w:t>
      </w:r>
      <w:r>
        <w:rPr>
          <w:b/>
          <w:sz w:val="28"/>
          <w:szCs w:val="28"/>
        </w:rPr>
        <w:t>323</w:t>
      </w:r>
      <w:r>
        <w:rPr>
          <w:sz w:val="28"/>
          <w:szCs w:val="28"/>
        </w:rPr>
        <w:t xml:space="preserve"> ді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ади освіти за статистичними даними мають більшу загальну проектну потужність ніж наявних дітей у них. Тому проблеми щодо забезпечення місць у дошкільних, або загальноосвітніх закладах немає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підтримки працюючих батьків у всіх ЗО організовано групи продовженого дня. У 9 ЗДО функціонує 10 чергових груп. У 6 ЗЗСО організовано роботу 10 ГП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строю проблемою залишається відсутність конкурентної наявності фахівців корекційної освіти. Всі педагоги даного напрямку перевантажен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едицина</w:t>
      </w:r>
    </w:p>
    <w:p>
      <w:pPr>
        <w:pStyle w:val="Normal"/>
        <w:spacing w:lineRule="auto" w:line="276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медичних закладів, яка забезпечує первинну медичну допомогу дитячому населенню в Малині має таку структурність та кількість: лікарських  амбулаторій м. Малин – 2, фельдшерсько-акушерських пунктів-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Забезпеченість лікарями даних  установ (у проценті від потреби) становить 82,27%, кількість педіатрів, яка працює в медичних закладах,  – 7 лікаря. У кожній адміністративно-територіальній одиниці </w:t>
      </w:r>
      <w:r>
        <w:rPr>
          <w:sz w:val="28"/>
          <w:szCs w:val="28"/>
          <w:lang w:val="ru-RU"/>
        </w:rPr>
        <w:t>Малина -</w:t>
      </w:r>
      <w:r>
        <w:rPr>
          <w:sz w:val="28"/>
          <w:szCs w:val="28"/>
          <w:lang w:val="uk-UA"/>
        </w:rPr>
        <w:t xml:space="preserve"> доступні послуги сімейного лікаря та педіатричного спостереження. На території </w:t>
      </w:r>
      <w:r>
        <w:rPr>
          <w:sz w:val="28"/>
          <w:szCs w:val="28"/>
          <w:lang w:val="ru-RU"/>
        </w:rPr>
        <w:t xml:space="preserve">міста </w:t>
      </w:r>
      <w:r>
        <w:rPr>
          <w:sz w:val="28"/>
          <w:szCs w:val="28"/>
          <w:lang w:val="uk-UA"/>
        </w:rPr>
        <w:t xml:space="preserve">проживає </w:t>
      </w:r>
      <w:r>
        <w:rPr>
          <w:sz w:val="28"/>
          <w:szCs w:val="28"/>
          <w:lang w:val="ru-RU"/>
        </w:rPr>
        <w:t>6239</w:t>
      </w:r>
      <w:r>
        <w:rPr>
          <w:sz w:val="28"/>
          <w:szCs w:val="28"/>
          <w:lang w:val="uk-UA"/>
        </w:rPr>
        <w:t xml:space="preserve"> дитячого населення віком до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  <w:lang w:val="uk-UA"/>
        </w:rPr>
        <w:t xml:space="preserve"> років, з них </w:t>
      </w:r>
      <w:r>
        <w:rPr>
          <w:sz w:val="28"/>
          <w:szCs w:val="28"/>
          <w:lang w:val="ru-RU"/>
        </w:rPr>
        <w:t>139</w:t>
      </w:r>
      <w:r>
        <w:rPr>
          <w:sz w:val="28"/>
          <w:szCs w:val="28"/>
          <w:lang w:val="uk-UA"/>
        </w:rPr>
        <w:t xml:space="preserve"> дитини має інвалідність, що становить 2,25 % від загальної кількості дитячого насел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93"/>
        <w:gridCol w:w="992"/>
        <w:gridCol w:w="992"/>
        <w:gridCol w:w="992"/>
        <w:gridCol w:w="1418"/>
      </w:tblGrid>
      <w:tr>
        <w:trPr>
          <w:trHeight w:val="288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018рік</w:t>
            </w:r>
          </w:p>
        </w:tc>
      </w:tr>
      <w:tr>
        <w:trPr>
          <w:trHeight w:val="390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Типи порушення розвитку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к дитин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 дітей</w:t>
            </w:r>
          </w:p>
        </w:tc>
      </w:tr>
      <w:tr>
        <w:trPr>
          <w:trHeight w:val="523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0-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3-5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 xml:space="preserve">17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опорно-рухового апар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з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сл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м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інтелектуаль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тримки психі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8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дичними працівниками постійно проводиться санітарно-освітня робота серед населення міста, щодо підтримки грудного вигодовування та попередження насильства в сім’ї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е забезпечення послуг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станом на 01.01.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яльність із захисту прав і законних інтересів дітей в </w:t>
      </w:r>
      <w:r>
        <w:rPr>
          <w:sz w:val="28"/>
          <w:szCs w:val="28"/>
          <w:lang w:val="uk-UA"/>
        </w:rPr>
        <w:t xml:space="preserve">Малині </w:t>
      </w:r>
      <w:r>
        <w:rPr>
          <w:sz w:val="28"/>
          <w:szCs w:val="28"/>
        </w:rPr>
        <w:t xml:space="preserve">здійснює  </w:t>
      </w:r>
      <w:r>
        <w:rPr>
          <w:sz w:val="28"/>
          <w:szCs w:val="28"/>
          <w:lang w:val="uk-UA"/>
        </w:rPr>
        <w:t>міська</w:t>
      </w:r>
      <w:r>
        <w:rPr>
          <w:sz w:val="28"/>
          <w:szCs w:val="28"/>
        </w:rPr>
        <w:t xml:space="preserve"> служба у справах дітей, у якій працює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фахівців.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висновки за результатами оцінки становища дітей в ситуації ризику і послуг, що надаються дітям та їхнім родинам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захисту прав дітей, потребує модернізації і якісного реформування. У процесі реформи слід акцентувати увагу на такі основні  напрям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. Діяльність структурних підрозділів органів влади, установ, організацій громадянського суспільства повинна бути орієнтована на створення скоординованої, стійкої системи забезпечення і захисту прав дітей, заснованої на принципі дотримання найвищих інтересів дитини, які попередили б розлучення дитини з сім'єю та інституціалізацію дітей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 рівні громад повинні бути створені і надані дітям та сім'ям з дітьми якісні та ефективні послуги, орієнтовані на отримувачів, що відповідають їхнім потребам, засновані на принципі міжвідомчого співробітництва та сприяння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луги мають надаватися кваліфікованими кадрами. З цією метою, повинні бути розроблені комплексні програми нарощування людського потенціалу, безперервної підготовки та перекваліфікації персоналу на всіх рівнях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а закладів інституційного догляду і виховання дітей повинна бути поступово реформована і трансформована, так як вона не забезпечує право дітей на виховання в сім'ї та навчання в загальному середовищі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форма закладів інституційного догляду і виховання дітей повинна здійснюватися з дотриманням таких принципів: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інтеграція дітей із закладів ґрунтується на оцінці ситуації і на індивідуальному плані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йнятті рішення про вибір форми влаштування дитини, пріоритетними є його думка і попередня підготовка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и у справах дітей та заклади, що надають соціальні послуги, повинні бути створені на рівні спільноти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сімей, в які повертаються діти, повинна здійснюватися до, під час і після реінтеграції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ження розміщення дітей в заклад інституційного догляду та виховання необхідно вирішувати за допомогою розвитку відповідних соціальних послуг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йбільш ефективного використання ресурсів, процес оптимізації закладів  інституційного догляду і виховання дітей повинен супроводжуватися перерозподілом фінансових, матеріальних і людських ресурсів до новостворених соціальних послуг та послуг інклюзивної осві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ажливість, необхідність та незворотність процесів реформи повинні бути доведені до громадськості та осіб (керівників і фахівців), залучених до процесу захисту дитини та сім'ї. Формування правильної громадської думки є однією з головних передумов успіху рефор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іти (на рівні спільнот, що знаходяться в закладах інституційного догляду і виховання, випускники закладів з особливими потребами і без) повинні бути залучені і брати участь в процесах реформ і прийнятті рішень, які їх стосують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проведення реформи системи захисту дітей, повинні бути заплановані ресурси (фінансові, людські, матеріальні), ґрунтуючись на принципах достатності, якості і ефективного використан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ійний моніторинг на всіх рівнях системи захисту дитини та сім'ї, і періодична оцінка повинні супроводжувати процеси реформи та відповідні зміни і доповнення повинні бути внесені, для забезпечення правильного курсу рефор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5"/>
        <w:spacing w:lineRule="auto" w:line="276" w:before="40" w:after="160"/>
        <w:jc w:val="both"/>
        <w:rPr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здійснення вищезазначених цілей, пропонуєтьс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ний план Малин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b/>
          <w:sz w:val="36"/>
          <w:szCs w:val="32"/>
          <w:lang w:val="uk-UA"/>
        </w:rPr>
        <w:t xml:space="preserve">ПЕРСПЕКТИВНИЙ </w:t>
      </w:r>
      <w:r>
        <w:rPr>
          <w:b/>
          <w:sz w:val="36"/>
          <w:szCs w:val="32"/>
        </w:rPr>
        <w:t>ПЛАН</w:t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b/>
          <w:sz w:val="36"/>
          <w:szCs w:val="32"/>
        </w:rPr>
        <w:t xml:space="preserve"> </w:t>
      </w:r>
      <w:r>
        <w:rPr>
          <w:b/>
          <w:sz w:val="36"/>
          <w:szCs w:val="32"/>
          <w:lang w:val="uk-UA"/>
        </w:rPr>
        <w:t xml:space="preserve">РОЗВИТКУ ПОСЛУГ ЩОДО ЗАБЕЗПЕЧЕННЯ ЗАКОННИХ ПРАВ ТА ІНТЕРЕСІВ </w:t>
      </w:r>
    </w:p>
    <w:p>
      <w:pPr>
        <w:pStyle w:val="15"/>
        <w:spacing w:lineRule="auto" w:line="276" w:before="4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Малина</w:t>
      </w:r>
    </w:p>
    <w:p>
      <w:pPr>
        <w:pStyle w:val="15"/>
        <w:spacing w:lineRule="auto" w:line="276" w:before="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2019-2026 РОКИ</w:t>
      </w:r>
    </w:p>
    <w:p>
      <w:pPr>
        <w:pStyle w:val="15"/>
        <w:spacing w:lineRule="auto" w:line="276" w:before="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831"/>
        <w:gridCol w:w="1450"/>
        <w:gridCol w:w="2511"/>
        <w:gridCol w:w="1934"/>
        <w:gridCol w:w="50"/>
        <w:gridCol w:w="1509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на мета плану: Послідовне реформування діючої системи забезпечення прав дітей у місті та формування системи, яка забезпечить проживання, догляд і виховання дитини в сім’ї або в умовах максимально наближених до сімейних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м. Малині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ефективних механізмів координації і взаємодії усіх суб'єктів  м. Малина -; визначення рівнів відповідальності в процесі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ування основних принципів, цілей і завдань Національної стратегії та Регіонального плану, заходів регіональних програм та відомчі плани, в Перспективний план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вадження механізму прийняття рішень в інтересах дитини, залучення дітей до прийняття рішень, що стосуються їх долі.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.1. Забезпечити організаційну спроможність щодо здійснення реформування системи інституційного догляду і виховання дітей у регіоні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1. Діяльність Координаційної ради з питань охорони дитинства та підтримки сім'ї (зі статусом координаційного органу з реалізації реформи системи інституційного догляду і  виховання дітей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ординаційна рада створена Положення затвердже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2. Проведення засідань Координаційної ради з питань охорони дитинства та підтримки сім'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ind w:right="-2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а та члени Координацій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и засідань, прийняті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3. Проведення щорічного відкритого/ розширеного засідання Координаційної ради з питань охорони дитинства та підтримки сім'ї для подання загального звіту про хід / рівні реалізації рефор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а та члени Координацій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,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 засід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.2 Залучити недержавні організації  до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плану реформування системи інституційного догляду і виховання дітей  в м. Малин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 2019-2026 рок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2.1.  Проведення дослідження та створення переліку недержавних організацій, що здійснюють діяльність в сфері захисту прав дітей, надають послуги для дітей і сімей з дітьми на території  м. Малина в сфері освіти, соціального захисту, охорони здоров'я та реабіліт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вартал 2019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і соціального захисту населення, відділ освіти, відділ охорони здоров’я, служба у справах дітей, Малинський міський центр соціальних служб для сім’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ий і оприлюднений / доступний міський реєстр організаці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2.2. Залучення недержавних організацій в наданні підтримк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-20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лучення і співпраця недержавних організацій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 потреб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системи якісних і ефективних послуг на рівні громад, що відповідають потребам дітей і сімей з дітьми, з метою попередження розлучення дітей з біологічною родиною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ітей-вихованців закладів інституційного догляду послугами, необхідними для реінтеграції в суспільство, утримання та виховання дітей в сімейному середовищі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більшення кількості дітей з особливими освітніми потребами, охоплених інклюзивним навчанням;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дання соціальних послуг дітям та сім'</w:t>
            </w:r>
            <w:bookmarkStart w:id="0" w:name="_2et92p0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ям з дітьми (включно недержавними організаціями).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Освітні послуги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1 Забезпечити розвиток системи надання послуг  в інклюзивному середовищі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півпраця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інклюзивним ресурсним центром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 Малинсь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РЦ створений і функціонує з жовтня 2018 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2. Створення  команд психолого-педагогічного супроводу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сві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5 закладах ЗЗСО створені і діють  команди (ЗНВК №1, ЗОШ №2, ЗОШ №3, ЗОШ №4, ЗОШ №5) та у 3  ЗДО – ДНЗ №6,№8 та ЦРД «Сонечко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3.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світи,, навчальні заклад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5 школах створені і діють команди зі створення індивідуальної програми розвитку (ЗНВК №1, ЗОШ №2, ЗОШ №3, ЗОШ №4, ЗОШ №5) та у 3  ЗДО – ДНЗ №6,№8 та ЦРД «Сонечко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4. Створення  ресурсних кімнат у закладах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, навчальні закл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З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О будуть створені інклюзивні ресурсні кімнати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є у ЗОШ №3, в процесі підготовки у ЗОШ №5 та ЗНВК №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2 Забезпечити догляд дітей у громаді за місцем проживанн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1. Створення та забезпечення доступності послуги продовженого дня в навчальних закладах: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 р. 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 р. - 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р 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р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р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6р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-20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, навчальні закл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рупи / послуги продовженого дня в навчальних закладах I ступенів створені і функціональні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2. Забезпечення гарячим харчуванням дітей пільгових категорій у закладах I і II ступенів: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 р.- 2026р – 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дітей I ступеня мають можливість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пільгових категорій учнів школи ІІ ступеня мають можливість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світи, органи місцевого самоврядуванн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сім бажаючим дітям надається гаряче харчування за рахунок солідарної оплати Мр та батьків (для різних категорій різне співвідношення, або повністю за бюджетні кошт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2.3. Забезпечення доступу до освіти дітям дошкільного віку, в тому числі дітям з обмеженими можливостям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світи, органи місцевого самоврядуванн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шкільні навчальні заклади створені та функціонують.</w:t>
            </w:r>
          </w:p>
          <w:p>
            <w:pPr>
              <w:pStyle w:val="15"/>
              <w:spacing w:lineRule="auto" w:line="27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івний доступ до освіти забезпеч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4. Створення та забезпечення доступності послуги продовженого дня (чергової групи) в дошкільних навчальних закладах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, навчальні закл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 чергових груп створені і функціонують у 9 заклад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5. Забезпечення перевезення дітей з особливими освітніми потребами для отримання освітніх послуг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Органи місцевого самоврядуванн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визначатимуться щороку. </w:t>
            </w:r>
          </w:p>
          <w:p>
            <w:pPr>
              <w:pStyle w:val="15"/>
              <w:spacing w:lineRule="auto" w:line="27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4 Створити систему надання медичних послуг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1. Створення ефективної системи надання первинної медичної допомоги відповідно до встановлених нормативів.</w:t>
            </w:r>
          </w:p>
          <w:p>
            <w:pPr>
              <w:pStyle w:val="Normal"/>
              <w:rPr/>
            </w:pPr>
            <w:r>
              <w:rPr/>
              <w:t xml:space="preserve">Надання медичних послуг, проводиться відповідно до встановлених нормативів ,згідно наказу МОЗ №504 від 9.03.2018 "Про затвердження Порядку надання первинної медичної допомоги." Первинна медична допомога </w:t>
            </w:r>
            <w:r>
              <w:rPr>
                <w:lang w:val="uk-UA"/>
              </w:rPr>
              <w:t xml:space="preserve">надається КНП «МЦПМСД» ММР </w:t>
            </w:r>
            <w:r>
              <w:rPr/>
              <w:t xml:space="preserve">до складу якого входять: </w:t>
            </w:r>
            <w:r>
              <w:rPr>
                <w:lang w:val="uk-UA"/>
              </w:rPr>
              <w:t>9</w:t>
            </w:r>
            <w:r>
              <w:rPr/>
              <w:t xml:space="preserve"> амбулаторій ЗПСМ,</w:t>
            </w:r>
            <w:r>
              <w:rPr>
                <w:lang w:val="uk-UA"/>
              </w:rPr>
              <w:t>29</w:t>
            </w:r>
            <w:r>
              <w:rPr/>
              <w:t xml:space="preserve"> ФП та </w:t>
            </w:r>
            <w:r>
              <w:rPr>
                <w:lang w:val="uk-UA"/>
              </w:rPr>
              <w:t>2</w:t>
            </w:r>
            <w:r>
              <w:rPr/>
              <w:t xml:space="preserve"> ФА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В районі зареєстровано </w:t>
            </w:r>
            <w:r>
              <w:rPr>
                <w:lang w:val="uk-UA"/>
              </w:rPr>
              <w:t xml:space="preserve">8511 (місто 6151) </w:t>
            </w:r>
            <w:r>
              <w:rPr/>
              <w:t>дітей у віці від 0 до 18 років. Дитяче населення на 100% має доступ до забезпечення медичними послугам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ервинна медична допомога  населенню надається лікарями загальної- практики сімейної медицини, педіатрами, фельдшерами та сестрами  медичними загальної практики сімейної медицин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хорони здоров’я 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МЦПМСД»ММР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дитячого населення мають доступ і забезпечені медичними послуг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2. Забезпечення патронажного сестринського спостереження за новонародженими і дітьми раннього віку із сімей, які опинилися в складних життєвих обставинах спільно із соціальними працівникам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атронажний сестринський догляд за новонародженими та дітьми раннього віку здійснюється відповідно до наказу МОЗ №149 від 20.03.2009р «Про затвердження Клінічного протоколу медичного догляду за здоровою дитиною віком до 3 років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Якщо дитина опиняється в складних життєвих обставинах, медичним працівником надається подання до служби у справах дітей .Такі діти беруться на облік та за ними проводиться медичний та соціальний супровід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хорони здоров’я 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МЦПМСД»ММР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новонароджених і дітей раннього віку охоплені патронажним нагля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3. Забезпечення середовища безпечного для життя дитини в закладах дошкільної та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, навчальні закл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та затверджені критерії середовища безпечного для життя дитини у закладах дошкільної та загальної шкільної освіти. У 100% закладах дошкільної та загальної шкільної освіти введені посади медичної сест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4. Забезпечення ефективної системи вторинної медичної допомоги. Розвиток установ, що надають спеціалізовану медичну допомогу для дитячого населе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хорони здоров’я , органи місцевого самоврядування (за згодою),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режа закладів розвинена і функціону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4 Забезпечити профілактичну діяльність з метою попередження ризиків народження дітей з порушеннями здоров’я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1. Створення і розвиток мережі центрів /  кабінетів планування сім'ї зі школами відповідального батьківства при кожній жіночій консультації та кабінет раннього втручання при КНП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МЦПМСД»ММР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хорони здоров'я, органи місцевого самоврядування (за згодою), недержавні  організації (за згодо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о, затверджено та впроваджується програма навчання молодих батьків по догляду і вихованню новонародженої дити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2. Розробка і впровадження механізму взаємодії: пологовий будинок - патронажна сестра - первинна медична ланка - відділення катамнестичного спостереження - служба раннього втручання - центри реабілітації - сім'я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Виписка новонародженої дитини з пологового відділення здійснюється в обов’язковому порядку в присутності медичного працівника закладу ПМСД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8-2019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хорони здоров’я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ханізм розроблений та впроваджений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идано розпорядження голови обласної державної адміністрації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Забезпечити надання медичної реабілітації та паліативної допомог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5.1. Забезпечення/надання медичної реабілітації та паліативної допомоги дітям, з урахуванням територіальної доступності, відповідно до розробленого і затвердженого Положення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Центри реабілітації та паліативної допомоги</w:t>
            </w:r>
            <w:r>
              <w:rPr>
                <w:lang w:val="uk-UA"/>
              </w:rPr>
              <w:t xml:space="preserve"> у місті</w:t>
            </w:r>
            <w:r>
              <w:rPr/>
              <w:t xml:space="preserve"> відсутні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хорони здоров’я 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ЦПМСД»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визначені. 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о і затверджено Положення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надані в середньому 100 дітям в рі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6 </w:t>
            </w:r>
            <w:r>
              <w:rPr/>
              <w:t>З</w:t>
            </w:r>
            <w:r>
              <w:rPr>
                <w:lang w:val="uk-UA"/>
              </w:rPr>
              <w:t xml:space="preserve"> З</w:t>
            </w:r>
            <w:r>
              <w:rPr/>
              <w:t xml:space="preserve">абезпечення та дотримання прав дітей з особливими потребами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nb-NO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6.1</w:t>
            </w:r>
            <w:r>
              <w:rPr/>
              <w:t xml:space="preserve"> Надавати соціальні послуги дітям з функціональними обмеженн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, Малинський міський </w:t>
            </w:r>
            <w:r>
              <w:rPr/>
              <w:t xml:space="preserve"> центр  соціальних служб для сім’ї, дітей та молоді (за згодою)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nb-N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дітей з особливими потребами, забезпечення їх  соціального супроводження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Соціальні послуги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7 Забезпечити організаційну спроможність та планування надання соціальних послуг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1. Проведення комплексної оцінки потреб сімей, діти з яких навчаються в інтернатних заклад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 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цінка проведена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за результатами оцінки розроблений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7.2. Робота з батьками та особами, які їх замінюють, щодо реінтеграції їх дітей з інтернат них закладів в біологічну  сім’ю та залучення до навчання за місцем проживання.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ількість ре інтегрованих дітей по рокам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 р.- 1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 р.-0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-0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0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-0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6-0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-20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 центр соціальних служб для сім’ї, дітей та молоді, управління праці і соціального захисту населення громадян, відділ освіти, ІРЦ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р.-1дитина Соціальні послуги батькам та дітям та особам, що їх замінюють, надаються, сім’ї взяті під соціальний супрові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8 Забезпечити функціонування системи соціальних послуг з підтримки  сімей з дітьм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1. Забезпечення надання базових соціальних послуг для дітей та сімей з дітьми в м. Малині відповідно до потреб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020 р – 100%.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022 р. - 100% ;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024 р. - 100% 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4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правління праці та соціального захисту населення, м. Малина, органи місцевого самоврядування (за згодою), Малинський міський центр соціальних служб для сім'ї, дітей та молоді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оціальні послуги надаються відповідно до потре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2. Забезпечення надання соціальних послуг для сімей з дітьми, які опинилися в складних життєвих обставинах.</w:t>
            </w:r>
          </w:p>
          <w:p>
            <w:pPr>
              <w:pStyle w:val="15"/>
              <w:spacing w:lineRule="auto" w:line="276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0 р – 100%.;</w:t>
            </w:r>
          </w:p>
          <w:p>
            <w:pPr>
              <w:pStyle w:val="15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2 р. - 100% ;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4 р. - 100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правління праці та соціального захисту населення м. Малина, органи місцевого самоврядування (за згодою), Малинський міський  центр соціальних служб для сім'ї, дітей та молоді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р.- 100%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’ї та діти, які  знаходяться під соціальним супроводом, отримують допомогу відповідно до потреб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3. Розробка та затвердження в м. Малині програми адресної підтримки сімей з дітьми, які опинилися в складних життєвих обставинах (надання одноразової натуральної та матеріальної допомоги)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а міськ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твердження рішенням сесії </w:t>
            </w:r>
          </w:p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Малинської міської ради програми адресної підтримки сімей в складних життєвих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4. Розвиток соціальної послуги консультування сімей з дітьми щодо соціального захисту та підтримк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 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правління праці та соціального захисту населення, 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и місцевого самоврядування (за згодою), Малинський міський 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консультування надаються населенню відповідно потре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5. Створення послуги тимчасового відпочинку (перепочинку) для батьків, які доглядають за дітьми з комплексними обмеженими можливостя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 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правління праці та соціального захисту населення,  органи місцевого самоврядування (за згодою), Малинський міський 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послуги та надання за потребо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2.9 Забезпечити підтримку дітей-сиріт та дітей, позбавлених батьківського піклування, та осіб з їх числ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6. Забезпечення соціальної послуги кризового та екстреного втручання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lang w:val="uk-UA"/>
              </w:rPr>
              <w:t xml:space="preserve">Служба у справах дітей,   КНП Малинський </w:t>
            </w:r>
          </w:p>
          <w:p>
            <w:pPr>
              <w:pStyle w:val="Normal"/>
              <w:spacing w:lineRule="auto" w:line="276" w:before="60" w:after="60"/>
              <w:rPr>
                <w:color w:val="000000"/>
                <w:lang w:val="ru-RU"/>
              </w:rPr>
            </w:pPr>
            <w:r>
              <w:rPr>
                <w:lang w:val="uk-UA"/>
              </w:rPr>
              <w:t xml:space="preserve">центр ПМСД , 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ргани місцевого самоврядування (за згодою), </w:t>
            </w:r>
            <w:r>
              <w:rPr>
                <w:lang w:val="ru-RU"/>
              </w:rPr>
              <w:t xml:space="preserve">Малинський міський </w:t>
            </w:r>
            <w:r>
              <w:rPr>
                <w:lang w:val="uk-UA"/>
              </w:rPr>
              <w:t xml:space="preserve">центр соціальних служб для сім'ї, дітей та молоді, </w:t>
            </w:r>
          </w:p>
          <w:p>
            <w:pPr>
              <w:pStyle w:val="Normal"/>
              <w:spacing w:lineRule="auto" w:line="276" w:before="60" w:after="60"/>
              <w:rPr>
                <w:lang w:val="uk-UA"/>
              </w:rPr>
            </w:pPr>
            <w:r>
              <w:rPr>
                <w:lang w:val="uk-UA"/>
              </w:rPr>
              <w:t>відділення полі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а  забезпечу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9.1. Забезпечення розвитку інституту наставництва над дитиною, яка проживає у закладі для дітей – сиріт та дітей, позбавлених батьківського піклування, іншому закладі для дітей, з метою надання індивідуальної підтримки та допомоги, в тому числі підготовки  до самостійного житт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и місцевого самоврядування (за згодою), навчальні заклади міста, Малинський міський 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 реєстру  кандидатів в наставники. Підтримка дітей наставни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10  Забезпечити  організацію системи управління (адміністрування)   соціальними послугами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0.1. Забезпечення обліку послуг, що надаються одержувачам всіма суб’єктами надання соціальних послуг. Забезпечення контролю та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, органи місцевого самоврядування (за згодою), Малинський міський 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обліковуються. Здійснюється моніторинг та контроль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системи якісних і ефективних форм альтернативного догляду дітей;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.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1. Забезпечити фахову підтрим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3.1.1. Приведення до відповідності чинному законодавству штатної чисельності служби у справах дітей в м. Малині 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Штатна чисельність служби у справах діт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відповідає чинному законодавств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2. Призначення і підготовка фахівців із соціальної роботи для супроводу/супроводження сімей, в яких виховуються діти-сироти та діти, позбавлені батьківського піклув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ахівці призначені, підгото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1. Організація підбору та підготовки кандидатів в патронатні вихователі опікуни, піклувальники, прийомні батьки, батьки-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андидати підібрані та направлені на навчання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провід/супроводження забезпечено відповідно до Державного стандарту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3.  Створення групи взаємопідтримки  прийомних батьків, батьків-вихователів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4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а і працює група взаємопідтримки прийомних батьків, батьків-вихователів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.3. Забезпечити влаштування дітей-сиріт та дітей, позбавлених батьківського піклування, у сімейні форми вихованн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1. Створення сімей патронатних вихователів для тимчасового влаштування дітей.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 р. - 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21 р. - 1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3 р. - 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5 р. -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ідготовлено кандидата на створення сім’ї патронатного виховател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2.   Створення  дитячих будинків сімейного типу: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ДБСТ функціону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4. Забезпечити захист житлових пра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4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, управління праці і соціального захисту населення, 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7 р.  особи з числа дітей-сиріт та дітей, позбавлених батьківського піклування,  що перебувають на обліку, при потребі будуть забезпечені житл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. Інформаційно-просвітницька діяльність</w:t>
            </w:r>
          </w:p>
        </w:tc>
      </w:tr>
      <w:tr>
        <w:trPr>
          <w:trHeight w:val="1791" w:hRule="atLeast"/>
        </w:trPr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4.1. Забезпечити інформаційно-просвітницьку діяльність в Малині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1. Розробка і впровадження плану заходів щодо інформування громадськості про  план в місті Малині на 2018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рганізаційної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ий і впроваджений пл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2. Створення місцевого  інформаційного ресурсу з питань реформування інституційного догляду та виховання дітей, або ж окремого розділу на сторінці Малинської міської р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рганізаційної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творено спеціальну веб-сторінку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3. Розробка інформаційно-роз'яснювальних матеріалів: брошури, листівки, плакати, буклети для різних цільових аудиторі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’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матеріали поширюються на всій території міс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4 Проведення прес-конференцій та регулярних брифінгів з актуальних питань деінституціаліз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рганізаційної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мунікаційний план виконується відповідно до графі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5 Визначення основних цільових аудиторій для комунікації і підготовка ключових повідомлен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19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рганізаційної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Цільові аудиторії визначені і ключові повідомлення підгото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/>
        <w:t>ЗАХОДИ ПО ДЕ-ІНСТИТУЦІОНАЛІЗАЦІЇ ДІТЕЙ (РЕІНТЕГРАЦІЯ В БІОЛОГІЧНУ РОДИНУ/ АЛЬТЕРНАТИВНІ ФОРМИ РОЗМІЩЕННЯ)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830"/>
        <w:gridCol w:w="1450"/>
        <w:gridCol w:w="2510"/>
        <w:gridCol w:w="1984"/>
        <w:gridCol w:w="1362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системи якісних і ефективних форм альтернативного догляду дітей;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.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.1. Забезпечити фахову підтрим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1. Створення служб у справах дітей в м. Малин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1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Малинської міської ради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творено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5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2.1. Організація підбору та направлення на навчання кандидатів в усиновителі, опікуни, піклувальники, прийомні батьки, батьки –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ндидати буть підібрані та провчені при потреб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2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8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провід/супроводження забезпечено відповідно до Державного стандарту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2.3.Реінтеграція дітей у родини. Вказати кількість дітей по рокам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 р. 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 р. 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-2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5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6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 дітей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.3. Забезпечити захист житлових пра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3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8-2026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7 р.  особи з числа дітей-сиріт та дітей, позбавлених батьківського піклування,  що перебувають на обліку, при потребі отримують житл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ЗАХОДИ ПО ПОПЕРЕДЖЕННЮ РОЗЛУЧЕННЯ ДИТИНИ ІЗ БІОЛОГІЧНОЮ РОДИНОЮ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830"/>
        <w:gridCol w:w="1450"/>
        <w:gridCol w:w="2510"/>
        <w:gridCol w:w="1984"/>
        <w:gridCol w:w="1362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формаційно-просвітницька діяльність</w:t>
            </w:r>
          </w:p>
        </w:tc>
      </w:tr>
      <w:tr>
        <w:trPr/>
        <w:tc>
          <w:tcPr>
            <w:tcW w:w="1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6.1. Забезпечити інформаційно-просвітницьку діяльність в регіон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1. Розробка і впровадження плану заходів щодо інформування громадськості про  Перспективний план розвитку послуг щодо забезпечення законних прав та інтересів дітей у м. Малині на 2019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тверджений і  впроваджений план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2.2. Створення місцевого  інформаційного ресурсу з питань реформування інституційної догляду та виховання дітей, або ж окремого розділу на сторінці офіційного сайту міської р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спеціальну веб-сторінк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2.3. .  Організація комунікаційної кампанії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ізовано етапи комунікаційної кампан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Не потребує 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831"/>
        <w:gridCol w:w="1450"/>
        <w:gridCol w:w="2511"/>
        <w:gridCol w:w="1985"/>
        <w:gridCol w:w="1362"/>
        <w:gridCol w:w="147"/>
      </w:tblGrid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. Моніторинг, аналіз  та оцінка виконанн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_________________________ </w:t>
            </w:r>
          </w:p>
          <w:p>
            <w:pPr>
              <w:pStyle w:val="15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___________________--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на 2019-2026 роки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7.1 Забезпечити моніторинг  та проведення оцінки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плану в м. Малині на 2019-2026 рок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1. Розробка та затвердження форм квартального та річного звіту про результати проведення моніторингу та оцінки виконання  перспективного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Члени міжвідомчої робочої групи з реформування системи інституційного догляду та виховання дітей у м. Малин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, затверджені форм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7.1.2. Розгляд відомчих звітів про виконання заходів перспективного плану м. Малина  на засіданнях координаційної  рад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лени координаційної ради, управління праці та соціального захисту населення, відділ освіти відділ охорони здоров’я, служба у справах дітей , Малинський міський 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йнято рішенн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3. Проведення аналізу цільового / адресного використання фінансових ресурсів в рамках виконання заходів  міського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2. наступного  за звітним роком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,відділ освіти, відділ охорони здоров’я, служба у справах дітей, Малинський міський 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оведено аналіз цільового використання фінансових ресурсів. Звіт за результатами аналізу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4. Підготовка та оприлюднення щорічного підсумкового звіту про результати проведення моніторингу виконання перспективного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3. наступного  за звітним роком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відділ освіти відділ охорони здоров’я, служба у справах дітей, Малинський міський 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опубліковано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5. Плановий перегляд і кореляція  перспективного плану м. Мал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 р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 р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6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лени міжвідомчої робочої групи з реформування системи інституційного догляду та виховання дітей у м. Мали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ни та доповнення внесено (у разі потреби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8. Висвітлення результатів моніторингу на офіційному  сайті міської ради, на сайтах структурних підрозділів, в інших засобах масової інформ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р, відділ освіти відділ охорони здоров’я служба у справах дітей, _______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світлення результатів на сайтах, в інших засобах масової інформації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алучення ресурсів для виконання Плану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нтування стабільного і достатнього фінансування для виконання заходів Перспективного плану розвитку послуг щодо забезпечення законних прав та інтересів дітей у __________________ОТГ на 2019-2026 рок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ефективності використання коштів, що спрямовуються на систему захисту, догляду та виховання дітей .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7.2. Забезпечити достатнє фінансування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_________ у ______---- на 2018-2026 роки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7.2.1. Розробка та затвердження порядку використання коштів, передбачених для фінансування заходів щодо виконанн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спективного плану розвитку послуг щодо забезпечення законних прав та інтересів дітей у _____ на 2019-2026 рок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вартал 2019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рядок розроблено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7.2.2. Щороку передбачати кошти для фінансового забезпечення виконання заході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спективного плану розвитку послуг щодо забезпечення законних прав та інтересів дітей у ___________ на 2019-2026 ро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.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8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дані заявки на включення до бюджету коштів для виконання заходів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21.3. Проведення заходів щодо виявлення  альтернативних джерел фінансування та налагодження співпраці з міжнародними донорськими проектами і програмами технічної допомоги та гранті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провадження проектів, пошук позабюджетних, альтернативних джер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709" w:right="1134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28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VІІІ</w:t>
      </w:r>
      <w:r>
        <w:rPr>
          <w:b/>
          <w:sz w:val="28"/>
          <w:szCs w:val="28"/>
        </w:rPr>
        <w:t>. 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іння та контроль за виконанням заходів Програми здійсню</w:t>
      </w:r>
      <w:r>
        <w:rPr>
          <w:sz w:val="28"/>
          <w:szCs w:val="28"/>
          <w:lang w:val="uk-UA"/>
        </w:rPr>
        <w:t xml:space="preserve">є Малинський міський центр соціальних служб для сім’ї, дітей та молоді і </w:t>
      </w:r>
      <w:r>
        <w:rPr>
          <w:sz w:val="28"/>
          <w:szCs w:val="28"/>
        </w:rPr>
        <w:t xml:space="preserve">служба у справах дітей </w:t>
      </w:r>
      <w:r>
        <w:rPr>
          <w:sz w:val="28"/>
          <w:szCs w:val="28"/>
          <w:lang w:val="uk-UA"/>
        </w:rPr>
        <w:t>виконавчого комітету Малинської міської ради</w:t>
      </w:r>
      <w:r>
        <w:rPr>
          <w:sz w:val="28"/>
          <w:szCs w:val="28"/>
        </w:rPr>
        <w:t xml:space="preserve"> шляхом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ники Програми подають звіт про виконання заходів відповідальному виконавцю щороку до 01 лютого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альний виконавець Програми раз на рік до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лютого подає</w:t>
      </w:r>
      <w:r>
        <w:rPr>
          <w:sz w:val="28"/>
          <w:szCs w:val="28"/>
          <w:lang w:val="uk-UA"/>
        </w:rPr>
        <w:t xml:space="preserve"> раді узагальнену інформацію про стан  її виконання.  </w:t>
      </w:r>
      <w:r>
        <w:rPr>
          <w:sz w:val="32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Секретар міської ради                                       Олександр ГОРДІЄНКО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567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lang w:val="ru-RU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6">
    <w:name w:val="Заголовок 6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nb-NO"/>
    </w:rPr>
  </w:style>
  <w:style w:type="character" w:styleId="PageNumber">
    <w:name w:val="Page Number"/>
    <w:basedOn w:val="Style9"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 Знак Знак"/>
    <w:qFormat/>
    <w:rPr>
      <w:rFonts w:ascii="Arial" w:hAnsi="Arial" w:cs="Arial"/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/>
    </w:rPr>
  </w:style>
  <w:style w:type="character" w:styleId="Rvts0">
    <w:name w:val="rvts0"/>
    <w:basedOn w:val="Style9"/>
    <w:qFormat/>
    <w:rPr/>
  </w:style>
  <w:style w:type="character" w:styleId="Rvts82">
    <w:name w:val="rvts8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val="uk-U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uk-UA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16"/>
    </w:pPr>
    <w:rPr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60"/>
      <w:jc w:val="center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sz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15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вичайний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7:00Z</dcterms:created>
  <dc:creator>1</dc:creator>
  <dc:description/>
  <cp:keywords/>
  <dc:language>en-US</dc:language>
  <cp:lastModifiedBy>Admin</cp:lastModifiedBy>
  <cp:lastPrinted>2019-10-31T15:03:00Z</cp:lastPrinted>
  <dcterms:modified xsi:type="dcterms:W3CDTF">2019-10-31T13:08:00Z</dcterms:modified>
  <cp:revision>33</cp:revision>
  <dc:subject/>
  <dc:title> </dc:title>
</cp:coreProperties>
</file>