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ісімдесята</w:t>
      </w:r>
      <w:r>
        <w:rPr>
          <w:sz w:val="28"/>
        </w:rPr>
        <w:t xml:space="preserve"> </w:t>
      </w:r>
      <w:r>
        <w:rPr>
          <w:sz w:val="28"/>
          <w:lang w:val="uk-UA"/>
        </w:rPr>
        <w:t>сесія сьо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5 жовтня 2019 року №133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залу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вестицій в економіку мі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 xml:space="preserve">Керуючись статтею 26 Закону України  «Про місцеве самоврядування     в Україні», з метою забезпечення реалізації у м. Малині державної політики щодо збільшення надходжень інвестицій в економіку міста відповідно до Закону України «Про інвестиційну діяльність», </w:t>
      </w:r>
      <w:r>
        <w:rPr>
          <w:sz w:val="28"/>
          <w:szCs w:val="28"/>
          <w:lang w:val="uk-UA"/>
        </w:rPr>
        <w:t xml:space="preserve">міська рада                   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і зміною обсягів фінансування в</w:t>
      </w:r>
      <w:r>
        <w:rPr>
          <w:sz w:val="28"/>
          <w:szCs w:val="28"/>
        </w:rPr>
        <w:t xml:space="preserve">нести зміни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алучення інвестицій в економіку міста</w:t>
      </w:r>
      <w:r>
        <w:rPr>
          <w:sz w:val="28"/>
          <w:szCs w:val="28"/>
        </w:rPr>
        <w:t xml:space="preserve"> на 2017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  <w:r>
        <w:rPr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 Додаток «Заходи по реалізації програми залучення інвестицій               в економіку міста» доповнити пунктом 14 та спільно з пунктом «Загальна вартість Програми» викласти в наступній редакції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272"/>
        <w:gridCol w:w="1282"/>
        <w:gridCol w:w="12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міст захо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мін вик-н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</w:t>
            </w:r>
            <w:r>
              <w:rPr/>
              <w:t>ін</w:t>
            </w:r>
            <w:r>
              <w:rPr>
                <w:lang w:val="uk-UA"/>
              </w:rPr>
              <w:t xml:space="preserve"> - </w:t>
            </w:r>
            <w:r>
              <w:rPr/>
              <w:t>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лучення спеціалізованих організацій, установ для отримання послуг зі створення індустріального пар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економіки та інвестицій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вартість програм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 заступника міського голови Олега Ювковецького та комісію з питань бюджету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Олег ЮВКОВЕЦЬКИЙ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Алла ОЛЕКСЮК </w:t>
      </w: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52:00Z</dcterms:created>
  <dc:creator>User</dc:creator>
  <dc:description/>
  <cp:keywords/>
  <dc:language>en-US</dc:language>
  <cp:lastModifiedBy>Admin</cp:lastModifiedBy>
  <cp:lastPrinted>2019-10-07T17:26:00Z</cp:lastPrinted>
  <dcterms:modified xsi:type="dcterms:W3CDTF">2019-10-29T06:39:00Z</dcterms:modified>
  <cp:revision>15</cp:revision>
  <dc:subject/>
  <dc:title>Про районну комплексну цільову</dc:title>
</cp:coreProperties>
</file>