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5 жовтня 2019 року № </w:t>
      </w:r>
      <w:r>
        <w:rPr>
          <w:sz w:val="28"/>
          <w:szCs w:val="28"/>
          <w:u w:val="single"/>
          <w:lang w:val="uk-UA" w:eastAsia="uk-UA"/>
        </w:rPr>
        <w:t xml:space="preserve"> 12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</w:rPr>
        <w:t xml:space="preserve">     </w:t>
      </w:r>
      <w:r>
        <w:rPr/>
        <w:t xml:space="preserve">     </w:t>
      </w:r>
      <w:r>
        <w:rPr/>
        <w:t>1</w:t>
      </w:r>
      <w:r>
        <w:rPr>
          <w:sz w:val="28"/>
          <w:szCs w:val="28"/>
        </w:rPr>
        <w:t>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5.01.2019 № 1 «Про внесення змін до міського бюджету міста Малина на 2019 рік», від 14.02.2019 № 16 «Про внесення змін до міського бюджету міста Малина на 2019 рік»,  від 22.02.2019 № 19 «Про внесення змін до міського бюджету міста Малина на 2019 рік», від 29.03.2019 № 28 «Про внесення змін до міського бюджету міста Малина на 2019 рік», від 26.04.2019 № 44 «Про внесення змін до міського бюджету міста Малина на 2019 рік»,  від 07.06.2019 №52 «Про внесення змін до міського бюджету міста Малина на 2019 рік»,  від 14.06.2019 № 66 «Про внесення змін до міського бюджету міста Малина на 2019 рік», від 05.07.2019 № 74 «Про внесення змін до міського бюджету міста Малина на 2019 рік» , від 06.08.2019 № 87 «Про внесення змін до міського бюджету міста Малина на 2019 рік» та від 13.09.2019 № 107 «Про внесення змін до міського бюджету міста Малина на 2019 рік»</w:t>
      </w:r>
      <w:r>
        <w:rPr>
          <w:sz w:val="28"/>
          <w:szCs w:val="28"/>
        </w:rPr>
        <w:t xml:space="preserve">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 В підпункті </w:t>
      </w:r>
      <w:r>
        <w:rPr>
          <w:sz w:val="28"/>
          <w:szCs w:val="28"/>
          <w:lang w:val="uk-UA"/>
        </w:rPr>
        <w:t>1.1 пункту 1 цифри 282 436 908 гривень, 278 058 837 гривень, 4 378 071 гривня та 1 546 092 гривні замінити відповідно цифрами 283 146 477 гривні, 278 757 406 гривні, 4 389 071 гривня та 1 557 092 гривні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. В підпункті 1.2. пункту 1 цифри 286 045 429 гривень, 266 417 623 гривні та 19 627 806 гривень замінити відповідно цифрами 286 754 998 гривень, 267 116 192 гривні та 19 638 806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 пункті 6 цифру 34 969 738гривень замінити цифрою 35 238 858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right="-81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  Додатки 1, 1.1, 3, 5, 6, 6.1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          Олександр ГОРДІЄ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37:00Z</dcterms:created>
  <dc:creator>Ира</dc:creator>
  <dc:description/>
  <cp:keywords/>
  <dc:language>en-US</dc:language>
  <cp:lastModifiedBy>Admin</cp:lastModifiedBy>
  <cp:lastPrinted>2019-10-31T16:10:00Z</cp:lastPrinted>
  <dcterms:modified xsi:type="dcterms:W3CDTF">2019-10-31T14:15:00Z</dcterms:modified>
  <cp:revision>20</cp:revision>
  <dc:subject/>
  <dc:title>Додаток 1 до рішення сесії</dc:title>
</cp:coreProperties>
</file>