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імдесят дев’ята сесія сьо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13 вересня 2019 року №124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дачу проек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торисної документ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пунктом 1 частини «а» статті 29 Закону України «Про місцеве самоврядування в Україні», враховуючи, що в подальшому замовником робіт по проекту «Капітальний ремонт дорожнього покриття по проспекту Машинобудівників в м. Малині» виступатиме управління дорожнього будівництва та інфраструктури Житомирської  облдержадміністрації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дати з балансу управління житлово-комунального господарства виконкому Малинської міської ради на баланс управління дорожнього будівництва та інфраструктури Житомирської  облдержадміністрації проектно-кошторисну документацію та експертний звіт по проекту «Капітальний ремонт дорожнього покриття по проспекту Машинобудівників в м. Малині» балансовою вартістю 89720,00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ершого заступника міського голови Піковського П.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Олексій ШОС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Петро ПІКОВСЬКИЙ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48:00Z</dcterms:created>
  <dc:creator>WS2</dc:creator>
  <dc:description/>
  <cp:keywords/>
  <dc:language>en-US</dc:language>
  <cp:lastModifiedBy>Admin</cp:lastModifiedBy>
  <cp:lastPrinted>2019-09-18T10:55:00Z</cp:lastPrinted>
  <dcterms:modified xsi:type="dcterms:W3CDTF">2019-09-18T07:56:00Z</dcterms:modified>
  <cp:revision>14</cp:revision>
  <dc:subject/>
  <dc:title>проект</dc:title>
</cp:coreProperties>
</file>