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сімдесят дев’ята 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від 13 вересня 2019 року № </w:t>
      </w:r>
      <w:r>
        <w:rPr>
          <w:sz w:val="28"/>
          <w:u w:val="single"/>
          <w:lang w:val="en-US" w:eastAsia="ru-RU"/>
        </w:rPr>
        <w:t>122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о присвоєння зва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«Почесний громадянин міста Малина» </w:t>
      </w:r>
    </w:p>
    <w:p>
      <w:pPr>
        <w:pStyle w:val="Normal"/>
        <w:rPr>
          <w:sz w:val="28"/>
        </w:rPr>
      </w:pPr>
      <w:r>
        <w:rPr>
          <w:sz w:val="28"/>
        </w:rPr>
        <w:t>Володимиру Студінському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подання Малинського міськрайонного осередку Національної спілки краєзнавців України щодо присвоєння звання «Почесний громадянин міста Малин» Володимиру Аркадійовичу Студінському, керуючись Положенням про присвоєння звання «Почесний громадянин Малина», затвердженим рішенням 55-ї сесії сьомого скликання від 22 червня 2018 року №95, враховуючи висновки та рекомендації комісії Малинської міської ради по розгляду матеріалів про присвоєння звання «Почесний громадянин міста Малина», міська рада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ВИРІШИЛА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За вагомий особистий внесок у справу вивчення, дослідження і популяризації історико-культурних та еколого-економічних надбань міста,</w:t>
      </w:r>
      <w:r>
        <w:rPr>
          <w:sz w:val="28"/>
          <w:szCs w:val="28"/>
        </w:rPr>
        <w:t xml:space="preserve"> участь у культурно-просвітницькому та освітньому житті Малина, </w:t>
      </w:r>
      <w:r>
        <w:rPr>
          <w:sz w:val="28"/>
        </w:rPr>
        <w:t xml:space="preserve">активну громадську позицію та патріотизм присвоїти звання «Почесний громадянин міста Малина» з врученням посвідчення та медалі «Почесний громадянин міста Малина»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Студінському Володимиру Аркадійовичу </w:t>
      </w:r>
      <w:r>
        <w:rPr>
          <w:sz w:val="28"/>
        </w:rPr>
        <w:t xml:space="preserve"> –  доктору історичних наук, кандидату економічних наук, Почесному краєзнавцю України, доценту кафедри міжнародних економічних відносин Київського національного торговельно-економічного університету, Почесному професору Переяслав-Хмельницького педагогічного університету</w:t>
      </w:r>
      <w:bookmarkStart w:id="0" w:name="_GoBack"/>
      <w:bookmarkEnd w:id="0"/>
      <w:r>
        <w:rPr>
          <w:sz w:val="28"/>
        </w:rPr>
        <w:t xml:space="preserve"> імені Григорія Сковороди, члену Національної спілки журналістів України, члену Національної спілки краєзнавців України та Житомирського наукового краєзнавчого товариства дослідників Волині,  автору більш як 450 наукових та науково-популярних публікаці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Занести до Книги  Почесних громадян міста Малина ім’я </w:t>
      </w:r>
      <w:r>
        <w:rPr>
          <w:b/>
          <w:sz w:val="28"/>
        </w:rPr>
        <w:t>Студінського Володимира Аркадійовича.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</w:rPr>
        <w:t xml:space="preserve">Міський голова                                                                           Олексій ШОСТАК </w:t>
      </w:r>
    </w:p>
    <w:p>
      <w:pPr>
        <w:pStyle w:val="Normal"/>
        <w:ind w:firstLine="1134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1134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1134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еся СНІЦАРЕНКО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Антоніна ГЛУЩЕНКО 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0:00Z</dcterms:created>
  <dc:creator>Customer</dc:creator>
  <dc:description/>
  <cp:keywords/>
  <dc:language>en-US</dc:language>
  <cp:lastModifiedBy>Admin</cp:lastModifiedBy>
  <cp:lastPrinted>2019-09-18T10:54:00Z</cp:lastPrinted>
  <dcterms:modified xsi:type="dcterms:W3CDTF">2019-09-18T07:54:00Z</dcterms:modified>
  <cp:revision>10</cp:revision>
  <dc:subject/>
  <dc:title> </dc:title>
</cp:coreProperties>
</file>