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 06 серпня 2019 року №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94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переліку об’єкт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Малина, що підлягають приватизації у 2019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У відповідності до Закону України «Про місцеве самоврядування в Україні», Закону України «Про приватизацію державного і комунального майна», враховуючи рішення сесії Малинської міської ради від 21.12.2018р.              № 207 «Про затвердження переліку обєктів малої приватизації комунальної власності м. Малина, що підлягають приватизації у 2019р.», враховуючи звернення Бражевського А.Т. та представлені матеріали, 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переліку об’єктів малої приватизації комунальної власності м. Малина, що підлягають приватизації у 2019р., доповнивши пункт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18"/>
        <w:gridCol w:w="1576"/>
        <w:gridCol w:w="1556"/>
        <w:gridCol w:w="2689"/>
      </w:tblGrid>
      <w:tr>
        <w:trPr>
          <w:trHeight w:val="6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’єкта, адрес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лоща, м</w:t>
            </w: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Шляхи приватизації</w:t>
            </w:r>
          </w:p>
        </w:tc>
      </w:tr>
      <w:tr>
        <w:trPr>
          <w:trHeight w:val="7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иміщення колишнього складу мастильних матеріалів котельні по пл. Соборній, 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ОП Бражевський Амбросій Тадеуше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куп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Аукціонній комісії підготувати відповідні матеріали та здійснити приватизацію даного об’єкту малої приватизації шляхом викупу у відповідності до Закону України «Про приватизацію державного і комунального майна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Контроль за виконанням рішення 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міського голови </w:t>
      </w:r>
      <w:r>
        <w:rPr>
          <w:bCs/>
          <w:sz w:val="28"/>
          <w:szCs w:val="28"/>
          <w:lang w:val="uk-UA"/>
        </w:rPr>
        <w:t>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ТИМОШЕНКО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18:00Z</dcterms:created>
  <dc:creator>Ира</dc:creator>
  <dc:description/>
  <cp:keywords/>
  <dc:language>en-US</dc:language>
  <cp:lastModifiedBy>Admin</cp:lastModifiedBy>
  <cp:lastPrinted>2019-08-12T09:12:00Z</cp:lastPrinted>
  <dcterms:modified xsi:type="dcterms:W3CDTF">2019-08-12T06:12:00Z</dcterms:modified>
  <cp:revision>13</cp:revision>
  <dc:subject/>
  <dc:title>Додаток 1 до рішення сесії</dc:title>
</cp:coreProperties>
</file>