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left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                                                           </w:t>
      </w:r>
      <w:r>
        <w:rPr>
          <w:szCs w:val="28"/>
          <w:lang w:val="ru-RU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 w:eastAsia="en-US"/>
        </w:rPr>
        <w:t xml:space="preserve">                                                     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Style13"/>
        <w:ind w:left="-425" w:hanging="0"/>
        <w:rPr>
          <w:sz w:val="20"/>
        </w:rPr>
      </w:pPr>
      <w:r>
        <w:rPr>
          <w:sz w:val="20"/>
        </w:rPr>
        <w:t>УКРАЇНА</w:t>
      </w:r>
    </w:p>
    <w:p>
      <w:pPr>
        <w:pStyle w:val="Heading2"/>
        <w:spacing w:lineRule="auto" w:line="240"/>
        <w:ind w:left="-425" w:hanging="0"/>
        <w:rPr>
          <w:b w:val="false"/>
          <w:b w:val="false"/>
        </w:rPr>
      </w:pPr>
      <w:r>
        <w:rPr>
          <w:b w:val="false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20"/>
          <w:szCs w:val="20"/>
        </w:rPr>
      </w:pPr>
      <w:r>
        <w:rPr>
          <w:sz w:val="20"/>
          <w:szCs w:val="20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Heading1"/>
        <w:ind w:left="-426" w:hanging="0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8455</wp:posOffset>
                </wp:positionV>
                <wp:extent cx="6057900" cy="0"/>
                <wp:effectExtent l="0" t="28575" r="0" b="28575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65pt" to="476.95pt,26.65pt" ID="Line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сімдесят сьома сесія </w:t>
      </w:r>
      <w:r>
        <w:rPr>
          <w:b/>
          <w:sz w:val="28"/>
          <w:szCs w:val="28"/>
          <w:lang w:val="ru-RU"/>
        </w:rPr>
        <w:t>сьомого</w:t>
      </w:r>
      <w:r>
        <w:rPr>
          <w:b/>
          <w:sz w:val="28"/>
          <w:szCs w:val="28"/>
        </w:rPr>
        <w:t xml:space="preserve"> скликання)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ід 06 серпня </w:t>
      </w:r>
      <w:r>
        <w:rPr>
          <w:b/>
          <w:sz w:val="28"/>
          <w:szCs w:val="28"/>
          <w:u w:val="single"/>
          <w:lang w:val="ru-RU"/>
        </w:rPr>
        <w:t>2019</w:t>
      </w:r>
      <w:r>
        <w:rPr>
          <w:b/>
          <w:sz w:val="28"/>
          <w:szCs w:val="28"/>
          <w:u w:val="single"/>
        </w:rPr>
        <w:t xml:space="preserve"> року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 xml:space="preserve">№9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іту з експертної грошової оці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сприяння соціально-економічного розвитку міста, керуючись </w:t>
        <w:br/>
        <w:t xml:space="preserve">ст.ст. 127, 128 Земельного кодексу України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. Надати дозвіл на виготовлення звіту з експертної грошової оцінки земельної ділянки несільськогосподарського призначення з подальшим викупо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ТОВ «ЕКОПЛАНТ» по вул. Неманихіна, 2, в м. Малині загальною площею 0,3453 га (кадастровий номер 1810900000:01:010:1019) для розміщення та експлуатації основних, підсобних та допоміжних будівель та споруд підприємств переробної, машинобудівної та іншої промисловості за рахунок земель житлової та громадської забудови (землі комунальної власності Малинської міської ради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1.2</w:t>
      </w:r>
      <w:r>
        <w:rPr>
          <w:color w:val="000000"/>
          <w:sz w:val="28"/>
          <w:szCs w:val="28"/>
        </w:rPr>
        <w:t xml:space="preserve"> ТОВ «ГОШАВК ІНТЕРНЕЙШИНАЛ ТРЕЙДІНГ КО., ЛТД» по                      пл. Вокзальній, 1в, в м. Малині загальною площею 0,7843 га (кадастровий номер 1823410100:01:008:0170) для будівництва та обслуговування будівель торгівлі за рахунок земель житлової та громадської забудови (землі комунальної власності Малинської міської рад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.3 РУДЧЕНКО Анжел</w:t>
      </w:r>
      <w:r>
        <w:rPr>
          <w:color w:val="000000"/>
          <w:sz w:val="28"/>
          <w:szCs w:val="28"/>
        </w:rPr>
        <w:t>і Михайлівні по вул. Грушевського, 25 в м. Малині загальною площею 0,0736 га (кадастровий номер 1810900000:01:001:0850)          для будівництва і обслуговування житлового будинку, господарських будівель і споруд (присадибна ділянка) за рахунок земель житлової та громадської забудови (землі комунальної власності Малинської міської рад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ІВАНЕНКО Івану Миколайовичу  по вул. Толстого, 2є в м. Малині загальною площею 0,0150 га (кадастровий номер 1810900000:01:004:0471) для будівництва та обслуговування будівель торгівлі за рахунок земель житлової та громадської забудови (землі комунальної власності Малинської міської ради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Надати дозвіл на виготовлення звіту з експертної грошової оцінки земельної ділянки несільськогосподарського призначення з подальшим викупо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За рахунок авансового внеску (5% від нормативної грошової оцінки земельної ділянки), сплаченого ТОВ «ЕКОПЛАНТ», Малинській міській раді замовити виготовлення звіту з експертної грошової оцінки на земельну ділян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2 За рахунок авансового внеску (5% від нормативної грошової оцінки земельної ділянки), сплаченого ТОВ «ГОШАВК ІНТЕРНЕЙШИНАЛ ТРЕЙДІНГ КО., ЛТД»,  Малинській міській раді замовити виготовлення звіту з експертної грошової оцінки на земельну ділян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За рахунок авансового внеску (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0% від нормативної грошової оцінки земельної ділянки), сплаченого РУДЧЕНКО Анжелою Михайлівною,  Малинській міській раді замовити виготовлення звіту з експертної грошової оцінки на земельну ділянку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.4 За рахунок авансового внеску (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0% від нормативної грошової оцінки земельної ділянки), сплаченого ІВАНЕНКО Іваном Миколайовичем,  Малинській міській раді замовити виготовлення звіту з експертної грошової оцінки на земельну ділянку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іський голова                                                                   Олексій ШОСТАК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Normal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Normal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Normal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Normal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Normal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Normal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Normal"/>
        <w:ind w:firstLine="85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г ЮВКОВЕЦЬКИЙ</w:t>
      </w:r>
    </w:p>
    <w:p>
      <w:pPr>
        <w:pStyle w:val="Normal"/>
        <w:ind w:firstLine="85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ксій ВІЗІРЕНКО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eastAsia="ru-RU"/>
        </w:rPr>
        <w:t>Світлана ТИМОШЕНКО</w:t>
      </w:r>
      <w:r>
        <w:rPr>
          <w:sz w:val="20"/>
          <w:szCs w:val="20"/>
        </w:rPr>
        <w:t xml:space="preserve">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36:00Z</dcterms:created>
  <dc:creator>Customer</dc:creator>
  <dc:description/>
  <cp:keywords/>
  <dc:language>en-US</dc:language>
  <cp:lastModifiedBy>Admin</cp:lastModifiedBy>
  <cp:lastPrinted>2019-08-09T10:13:00Z</cp:lastPrinted>
  <dcterms:modified xsi:type="dcterms:W3CDTF">2019-08-09T07:13:00Z</dcterms:modified>
  <cp:revision>176</cp:revision>
  <dc:subject/>
  <dc:title/>
</cp:coreProperties>
</file>