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4"/>
          <w:szCs w:val="28"/>
          <w:lang w:val="en-US" w:eastAsia="en-US"/>
        </w:rPr>
      </w:pPr>
      <w:r>
        <w:rPr>
          <w:rFonts w:eastAsia="Calibri"/>
          <w:b/>
          <w:caps/>
          <w:sz w:val="24"/>
          <w:szCs w:val="28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b/>
          <w:b/>
          <w:caps/>
          <w:sz w:val="48"/>
          <w:szCs w:val="48"/>
          <w:lang w:val="uk-UA" w:eastAsia="uk-UA"/>
        </w:rPr>
      </w:pP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>(сімдесят сьома сесія сьом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u w:val="single"/>
          <w:lang w:val="uk-UA" w:eastAsia="uk-UA"/>
        </w:rPr>
        <w:t>від 06 серпня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/>
          <w:sz w:val="28"/>
          <w:szCs w:val="28"/>
          <w:u w:val="single"/>
          <w:lang w:val="uk-UA" w:eastAsia="uk-UA"/>
        </w:rPr>
        <w:t>2019 р</w:t>
      </w:r>
      <w:r>
        <w:rPr>
          <w:b/>
          <w:sz w:val="28"/>
          <w:szCs w:val="28"/>
          <w:u w:val="single"/>
          <w:lang w:eastAsia="uk-UA"/>
        </w:rPr>
        <w:t>оку №</w:t>
      </w:r>
      <w:r>
        <w:rPr>
          <w:b/>
          <w:sz w:val="28"/>
          <w:szCs w:val="28"/>
          <w:u w:val="single"/>
          <w:lang w:val="uk-UA" w:eastAsia="uk-UA"/>
        </w:rPr>
        <w:t>101</w:t>
      </w:r>
      <w:r>
        <w:rPr>
          <w:bCs/>
          <w:sz w:val="16"/>
          <w:szCs w:val="16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організацію роботи логопедичних пун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кладах дошкільної освіти міста Малин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25 Закону України «Про місцеве самоврядування в Україні», ч.5 ст.11, ч.2 ст.25 Закону України «Про освіту», ч.2 ст.19 Закону України «Про дошкільну освіту», Положенням про логопедичні  пункти системи освіти, затвердженим наказом Міністерства освіти України № 135 від 13.05.93 р., з метою реалізації державної політики в галузі освіти в частині посилення ролі логопедичних пунктів у наданні спеціалізованої допомоги закладам дошкільної та загальної середньої освіти, міська рад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освіти виконавчого комітету міської ради (Шеренок М.В.) організувати роботу логопедичних пунктів при закладах дошкільної освіти міста для  надання допомоги дітям з вадами мови з 01 вересня 2019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вести до  штатних розписів закладів дошкільної освіти посаду учителя– логопеда з 01 вересня 2019 року а саме 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ab/>
        <w:t>ДНЗ №1- 1 штатна одиниц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НЗ №3- 1 штатна одиниц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НЗ №6 «Теремок» - 1 штатна одиниц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комісію з </w:t>
      </w:r>
      <w:r>
        <w:rPr>
          <w:bCs/>
          <w:sz w:val="28"/>
          <w:szCs w:val="28"/>
          <w:lang w:val="uk-UA"/>
        </w:rPr>
        <w:t>питань бюджету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  Олексій ШОСТАК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СНІЦАРЕНКО</w:t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ТИМОШЕНКО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кола Шерено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26:00Z</dcterms:created>
  <dc:creator>Admin</dc:creator>
  <dc:description/>
  <cp:keywords/>
  <dc:language>en-US</dc:language>
  <cp:lastModifiedBy>Admin</cp:lastModifiedBy>
  <cp:lastPrinted>2019-08-09T11:21:00Z</cp:lastPrinted>
  <dcterms:modified xsi:type="dcterms:W3CDTF">2019-08-09T08:21:00Z</dcterms:modified>
  <cp:revision>4</cp:revision>
  <dc:subject/>
  <dc:title/>
</cp:coreProperties>
</file>