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caps/>
          <w:sz w:val="24"/>
          <w:szCs w:val="24"/>
          <w:lang w:val="en-US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16"/>
          <w:szCs w:val="16"/>
          <w:lang w:val="uk-UA" w:eastAsia="en-US"/>
        </w:rPr>
      </w:pPr>
      <w:r>
        <w:rPr>
          <w:caps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>(сімдесят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сьома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сесія сьомого скликання)</w:t>
      </w:r>
    </w:p>
    <w:p>
      <w:pPr>
        <w:pStyle w:val="Normal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  <w:t>від 06 серпня 2019 року №102</w:t>
      </w:r>
      <w:r>
        <w:rPr>
          <w:b/>
          <w:sz w:val="28"/>
          <w:szCs w:val="24"/>
          <w:u w:val="single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Про </w:t>
      </w:r>
      <w:r>
        <w:rPr>
          <w:lang w:val="ru-RU"/>
        </w:rPr>
        <w:t>внесення зм</w:t>
      </w:r>
      <w:r>
        <w:rPr/>
        <w:t>ін до рішення 65-ої сесії</w:t>
      </w:r>
    </w:p>
    <w:p>
      <w:pPr>
        <w:pStyle w:val="TextBodyIndent"/>
        <w:ind w:hanging="0"/>
        <w:rPr/>
      </w:pPr>
      <w:r>
        <w:rPr/>
        <w:t xml:space="preserve">міської ради сьомого скликання від 21.12.2018 </w:t>
      </w:r>
    </w:p>
    <w:p>
      <w:pPr>
        <w:pStyle w:val="TextBodyIndent"/>
        <w:ind w:hanging="0"/>
        <w:rPr/>
      </w:pPr>
      <w:r>
        <w:rPr/>
        <w:t>№</w:t>
      </w:r>
      <w:r>
        <w:rPr/>
        <w:t>211 «Про затвердження структури виконавчих органів</w:t>
      </w:r>
    </w:p>
    <w:p>
      <w:pPr>
        <w:pStyle w:val="TextBodyIndent"/>
        <w:ind w:hanging="0"/>
        <w:rPr/>
      </w:pPr>
      <w:r>
        <w:rPr/>
        <w:t>міської ради на 2019 рік»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rPr/>
      </w:pPr>
      <w:r>
        <w:rPr/>
        <w:t>Керуючись пп.5 п.1 ст.26 Закону України «Про місцеве самоврядування в Україні», з метою підвищення ефективності і якості роботи виконавчих органів міської ради, у зв’язку із передачею повноважень щодо соціального захисту сімей від Міністерства сім'ї, молоді та спорту до Міністерства соціальної політики,  відповідно  до постанови Кабінету Міністрів України від 09.03.2006 № 268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 та доповненнями,</w:t>
      </w:r>
      <w:r>
        <w:rPr>
          <w:szCs w:val="28"/>
        </w:rPr>
        <w:t xml:space="preserve"> </w:t>
      </w:r>
      <w:r>
        <w:rPr/>
        <w:t xml:space="preserve">міська рада      </w:t>
      </w:r>
    </w:p>
    <w:p>
      <w:pPr>
        <w:pStyle w:val="TextBodyIndent"/>
        <w:rPr/>
      </w:pPr>
      <w:r>
        <w:rPr/>
        <w:t>В И Р І Ш И Л А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1. </w:t>
      </w:r>
      <w:r>
        <w:rPr/>
        <w:t>Внести зміни до рішення 65-ої сесії міської ради сьомого скликання від 21.12.2018 №211 «Про затвердження структури виконавчих органів міської ради на 2019 рік»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оротити </w:t>
      </w:r>
      <w:r>
        <w:rPr>
          <w:sz w:val="28"/>
          <w:szCs w:val="28"/>
        </w:rPr>
        <w:t xml:space="preserve">31 </w:t>
      </w:r>
      <w:r>
        <w:rPr>
          <w:sz w:val="28"/>
          <w:szCs w:val="28"/>
          <w:lang w:val="uk-UA"/>
        </w:rPr>
        <w:t>жовтня 2019 року з дотриманням строків і процедури переведення та призначення відповідно до чинного законодавства  наступні посади відділу освіти: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 освіти -1;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 відділу освіти -2;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кретар -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Скоротити 31 жовтня 2019 року з дотриманням строків і процедури переведення та призначення відповідно до чинного законодавства  наступні посади відділу у справах сім’ї, молоді та спорту апарату виконавчого комітету міської ради: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>- начальник відділу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молоді та спорту -1;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>- головний спеціаліст відділу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молоді та спорту -1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Ввести в структуру виконавчого комітету міської ради  з дотриманням строків і процедури переведення та призначення відповідно до чинного законодавства  з 01 листопада 2019 року наступні посади: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начальник управління освіти, молоді, спорту та національно патріотичного виховання - 1;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кретар – 1;</w:t>
      </w:r>
    </w:p>
    <w:p>
      <w:pPr>
        <w:pStyle w:val="Normal"/>
        <w:ind w:left="142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заступник начальника управління, начальник відділу освіти</w:t>
      </w:r>
      <w:r>
        <w:rPr>
          <w:bCs/>
          <w:sz w:val="28"/>
          <w:lang w:val="uk-UA"/>
        </w:rPr>
        <w:t xml:space="preserve"> – 1;</w:t>
      </w:r>
    </w:p>
    <w:p>
      <w:pPr>
        <w:pStyle w:val="Normal"/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головний спеціаліст відділу освіти – 1;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- начальник відділу молоді, спорту та національно-патріотичного виховання – 1;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-</w:t>
      </w:r>
      <w:r>
        <w:rPr>
          <w:sz w:val="28"/>
          <w:lang w:val="uk-UA"/>
        </w:rPr>
        <w:t xml:space="preserve"> головний спеціаліст </w:t>
      </w:r>
      <w:r>
        <w:rPr>
          <w:bCs/>
          <w:sz w:val="28"/>
          <w:lang w:val="uk-UA"/>
        </w:rPr>
        <w:t xml:space="preserve">відділу молоді, спорту та національно-патріотичного виховання </w:t>
      </w:r>
      <w:r>
        <w:rPr>
          <w:sz w:val="28"/>
          <w:lang w:val="uk-UA"/>
        </w:rPr>
        <w:t>-1.</w:t>
      </w:r>
    </w:p>
    <w:p>
      <w:pPr>
        <w:pStyle w:val="31"/>
        <w:ind w:hanging="0"/>
        <w:jc w:val="both"/>
        <w:rPr/>
      </w:pPr>
      <w:r>
        <w:rPr>
          <w:szCs w:val="28"/>
          <w:lang w:val="uk-UA"/>
        </w:rPr>
        <w:t>2. Затвердити структуру виконавчих органів міської ради на 2019 рік  (додаток 1).</w:t>
      </w:r>
    </w:p>
    <w:p>
      <w:pPr>
        <w:pStyle w:val="31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3. Повноваження щодо виконання програм та здійснення заходів,спрямованих на забезпечення соціального та правового захисту сімей передати управлінню праці та соціального захисту населення виконавчого комітету міської ради.</w:t>
      </w:r>
    </w:p>
    <w:p>
      <w:pPr>
        <w:pStyle w:val="31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4. Начальнику відділу освіти Шеренку М.В. та начальнику служби персоналу Кузьо І.Л. врегулювати трудові відносини з працівниками шляхом їх переведення на створені посади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5. Контроль за виконанням цього рішення покласти на керуючу справами виконавчого комітету міської ради Сивко С.І. та на комісію з питань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Олексій ШОСТА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СНІЦАРЕНКО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ТИМОШЕНКО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рина КУЗЬ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Style12"/>
        <w:ind w:left="666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до рішення</w:t>
      </w:r>
    </w:p>
    <w:p>
      <w:pPr>
        <w:pStyle w:val="Style12"/>
        <w:ind w:left="666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7-ї сесії 7-го скликання</w:t>
      </w:r>
    </w:p>
    <w:p>
      <w:pPr>
        <w:pStyle w:val="Style12"/>
        <w:ind w:left="666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06.08.2019 №102</w:t>
      </w:r>
    </w:p>
    <w:p>
      <w:pPr>
        <w:pStyle w:val="Style1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2"/>
        <w:rPr/>
      </w:pPr>
      <w:r>
        <w:rPr/>
        <w:t>СТРУКТУРА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виконавчих органів міської ради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(вводиться у дію з 01.11.2019)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6063"/>
        <w:gridCol w:w="316"/>
        <w:gridCol w:w="1843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екретар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lang w:val="uk-UA"/>
              </w:rPr>
            </w:pPr>
            <w:r>
              <w:rPr/>
              <w:t>Апарат виконавчого комі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міського гол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уючий справами виконк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 цивільного захисту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режимно-секретної, оборонної та мобілізацій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-1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lang w:val="uk-UA"/>
              </w:rPr>
              <w:t>секретар кер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-1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/>
                <w:lang w:val="uk-UA"/>
              </w:rPr>
              <w:t xml:space="preserve">воді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-1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lang w:val="uk-UA"/>
              </w:rPr>
              <w:t>прибиральн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Юридичний відділ - 2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начальник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головний спеціалі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діл документообігу, звернень громадян та контролю - 4</w:t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-2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діл  організаційної  роботи та по зв’язках з громадськістю  - 2</w:t>
            </w:r>
          </w:p>
        </w:tc>
      </w:tr>
      <w:tr>
        <w:trPr>
          <w:trHeight w:val="24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Відділ містобудування та земельних відносин - 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, головний архітектор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-2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лужба у справах дітей - 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-3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left"/>
              <w:rPr/>
            </w:pPr>
            <w:r>
              <w:rPr/>
              <w:t xml:space="preserve">                             </w:t>
            </w:r>
          </w:p>
          <w:p>
            <w:pPr>
              <w:pStyle w:val="Heading8"/>
              <w:ind w:left="0" w:hanging="0"/>
              <w:rPr/>
            </w:pPr>
            <w:r>
              <w:rPr/>
              <w:t>Відділ  економіки та інвестицій – 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-3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Cs/>
                <w:color w:val="000000"/>
                <w:sz w:val="28"/>
                <w:lang w:val="uk-UA"/>
              </w:rPr>
            </w:pPr>
            <w:r>
              <w:rPr>
                <w:bCs/>
                <w:color w:val="000000"/>
                <w:sz w:val="28"/>
                <w:lang w:val="uk-UA"/>
              </w:rPr>
            </w:r>
          </w:p>
          <w:p>
            <w:pPr>
              <w:pStyle w:val="Heading3"/>
              <w:jc w:val="center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 – 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-3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головний спеціаліст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Cs/>
                <w:color w:val="000000"/>
                <w:sz w:val="28"/>
                <w:lang w:val="uk-UA"/>
              </w:rPr>
            </w:pPr>
            <w:r>
              <w:rPr>
                <w:bCs/>
                <w:color w:val="000000"/>
                <w:sz w:val="28"/>
                <w:lang w:val="uk-UA"/>
              </w:rPr>
            </w:r>
          </w:p>
          <w:p>
            <w:pPr>
              <w:pStyle w:val="Heading3"/>
              <w:jc w:val="center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– 6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-4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адміні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рхівний відділ -2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46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начальник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         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7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діл бухгалтерії - 2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8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2" w:hanging="0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, головний бухгалтер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9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2" w:hanging="0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головний спеціаліст 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лужба персоналу - 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0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2" w:hanging="0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служби персона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12" w:hanging="0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lang w:val="uk-UA"/>
              </w:rPr>
            </w:pPr>
            <w:r>
              <w:rPr>
                <w:b w:val="false"/>
                <w:color w:val="000000"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04"/>
        <w:gridCol w:w="284"/>
        <w:gridCol w:w="1417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Heading3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– 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Начальник 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  -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lang w:val="uk-UA"/>
              </w:rPr>
              <w:t>начальник відділу, заступник начальника 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5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відділ комунального майна </w:t>
            </w:r>
            <w:r>
              <w:rPr>
                <w:b/>
                <w:sz w:val="28"/>
                <w:szCs w:val="28"/>
                <w:lang w:val="uk-UA"/>
              </w:rPr>
              <w:t>та житлової політики</w:t>
            </w:r>
            <w:r>
              <w:rPr>
                <w:b/>
                <w:sz w:val="28"/>
                <w:lang w:val="uk-UA"/>
              </w:rPr>
              <w:t xml:space="preserve"> -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-9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ідділ бухгалтерського обліку та тарифної політики –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начальник відділу, головни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Фінансове управління  - 10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lang w:val="uk-UA"/>
              </w:rPr>
            </w:pPr>
            <w:r>
              <w:rPr>
                <w:lang w:val="uk-UA"/>
              </w:rPr>
              <w:t>Бюджетний відділ – 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, начальник бюджетного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доходів –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бухгалтерського обліку -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, головний бухгалт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Управління праці та соціального захисту населення -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управлі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спеціаліст з кадрової роботи, юрисконсуль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ржавний соціальний інспект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ий відділ -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-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надання субсидій та допомог - 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-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-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-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-ї категорі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ідділ соціального захисту громадян, які постраждали внаслідок Чорнобильської катастрофи –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обслуговування потерпілих внаслідок аварії на ЧАЕ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-ї категорі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відділ  персоніфікованого обліку пільгових категорій населення – 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-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-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-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-ї категорі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ідділ праці та соціально-трудових відносин -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спеціаліст, інспектор прац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 з питань охорони та умов прац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ловний спеціаліст з питань обслуговування осіб з інвалідністю, ветеранів війни та прац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ловний спеціаліст з питань обслуговування осіб з інвалідністю, ветеранів війни та праці, та контролю за призначенням та виплатою пенсій УП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автоматизованої обробки інформаці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воді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Heading1"/>
              <w:rPr/>
            </w:pPr>
            <w:r>
              <w:rPr/>
              <w:t>Відділ культури –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освіти, молоді, спорту та національно-патріотичного виховання - 6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, молоді, спорту та національно-патріотичного вихо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ind w:left="360" w:hanging="0"/>
              <w:rPr/>
            </w:pPr>
            <w:r>
              <w:rPr/>
              <w:t>Відділ освіти –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, начальник відділу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 xml:space="preserve">Відділ </w:t>
            </w:r>
            <w:r>
              <w:rPr>
                <w:b/>
                <w:sz w:val="28"/>
                <w:szCs w:val="28"/>
                <w:lang w:val="uk-UA"/>
              </w:rPr>
              <w:t>молоді, спорту та національно патріотичного виховання -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  <w:r>
              <w:rPr>
                <w:sz w:val="28"/>
                <w:szCs w:val="28"/>
                <w:lang w:val="uk-UA"/>
              </w:rPr>
              <w:t xml:space="preserve"> молоді, спорту та національно патріотичного вихо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діл охорони здоров’я -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lang w:val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Всього в самостійних відділах, управліннях виконавчого комітету міської р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азом у виконавчих органах р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Олександр ГОРДІЄН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16:00Z</dcterms:created>
  <dc:creator>Ира</dc:creator>
  <dc:description/>
  <cp:keywords/>
  <dc:language>en-US</dc:language>
  <cp:lastModifiedBy>Admin</cp:lastModifiedBy>
  <cp:lastPrinted>2019-08-12T12:30:00Z</cp:lastPrinted>
  <dcterms:modified xsi:type="dcterms:W3CDTF">2019-08-12T09:33:00Z</dcterms:modified>
  <cp:revision>6</cp:revision>
  <dc:subject/>
  <dc:title>Додаток 1 до рішення сесії</dc:title>
</cp:coreProperties>
</file>