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533400" cy="646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2"/>
        <w:rPr>
          <w:rFonts w:ascii="Arial" w:hAnsi="Arial" w:cs="Arial"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>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jc w:val="center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w:rPr>
          <w:b/>
          <w:bCs/>
          <w:sz w:val="28"/>
          <w:u w:val="single"/>
          <w:lang w:val="uk-UA"/>
        </w:rPr>
        <w:t>від  22 лютого   2019 року № 18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міського бюджету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18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слухавши інформацію начальника фінансового управління міськвиконкому Борисенко Т.А., врахувавши висновки постійної комісії міської ради з питань бюджету і комунальної власності, відповідно до частини 4  статті 80 Бюджетного кодексу України,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     </w:t>
      </w:r>
      <w:r>
        <w:rPr>
          <w:sz w:val="28"/>
          <w:lang w:val="uk-UA"/>
        </w:rPr>
        <w:t>1. Затвердити звіт про виконання міського бюджету за 2018 рік по доходах  у сумі 314 043,6 тис.грн., по видатках у сумі   318 441,0 тис. грн., фінансуванню у сумі 3 273,6 тис.грн.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 по доходах у сумі 307 916,8 тис. грн., по видатках у сумі 299 245,7  тис. грн., по фінансуванню у сумі 11 220,0 тис.грн.;</w:t>
      </w:r>
    </w:p>
    <w:p>
      <w:pPr>
        <w:pStyle w:val="Normal"/>
        <w:tabs>
          <w:tab w:val="clear" w:pos="708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по спеціальному фонду бюджету по доходах у сумі  6 126,8 тис. грн., по видатках у сумі 19 195,3 тис. грн., по фінансуванню у сумі   -7 946,4 тис.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Міський голова                                           О.Г.Шостак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0"/>
        <w:jc w:val="left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qFormat/>
    <w:rPr>
      <w:sz w:val="28"/>
      <w:lang w:val="uk-UA"/>
    </w:rPr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9:50:00Z</dcterms:created>
  <dc:creator>Ира</dc:creator>
  <dc:description/>
  <cp:keywords/>
  <dc:language>en-US</dc:language>
  <cp:lastModifiedBy>Home</cp:lastModifiedBy>
  <cp:lastPrinted>2019-02-27T08:49:00Z</cp:lastPrinted>
  <dcterms:modified xsi:type="dcterms:W3CDTF">2019-02-27T06:53:00Z</dcterms:modified>
  <cp:revision>8</cp:revision>
  <dc:subject/>
  <dc:title>Додаток 1 до рішення сесії</dc:title>
</cp:coreProperties>
</file>