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(шістдесят дев»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14 лютого 2019 року № 16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Заслухавши інформацію начальника фінансового управління Борисенко Т.А., керуючись статтею 26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им кодексом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  <w:lang w:val="uk-UA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есеними рішеннями міської ради </w:t>
      </w:r>
      <w:r>
        <w:rPr>
          <w:spacing w:val="-11"/>
          <w:sz w:val="28"/>
          <w:szCs w:val="28"/>
          <w:lang w:val="uk-UA"/>
        </w:rPr>
        <w:t>від 25.01.2019 № 1 «Про внесення змін до міського бюджету міста Малина на 2019 рік»</w:t>
      </w:r>
      <w:r>
        <w:rPr>
          <w:sz w:val="28"/>
          <w:szCs w:val="28"/>
          <w:lang w:val="uk-UA"/>
        </w:rPr>
        <w:t>, а саме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1. В підпункті 1.2. пункту 1 цифри 268 388 709 грн. та 10 961 630 грн. замінити відповідно цифрами 268 373 209 грн. та 10 977 130 грн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.2. В підпункті 1.3. пункту 1 цифру 7 109 651 грн. замінити цифрою   7 125 151 грн.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3. В підпункті 1.4. пункту 1 цифру 7 109 651 грн. замінити цифрою   7 125 151 грн.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 Додатки 2, 3 та 5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О.Г.Шостак</w:t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51:00Z</dcterms:created>
  <dc:creator>Ира</dc:creator>
  <dc:description/>
  <cp:keywords/>
  <dc:language>en-US</dc:language>
  <cp:lastModifiedBy>User</cp:lastModifiedBy>
  <cp:lastPrinted>2019-02-15T12:16:00Z</cp:lastPrinted>
  <dcterms:modified xsi:type="dcterms:W3CDTF">2019-02-15T10:16:00Z</dcterms:modified>
  <cp:revision>7</cp:revision>
  <dc:subject/>
  <dc:title>Додаток 1 до рішення сесії</dc:title>
</cp:coreProperties>
</file>