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sz w:val="16"/>
          <w:lang w:val="uk-UA"/>
        </w:rPr>
      </w:pPr>
      <w:r>
        <w:rPr>
          <w:rFonts w:cs="Book Antiqua" w:ascii="Book Antiqua" w:hAnsi="Book Antiqua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ЖИТОМИРСЬКОЇ ОБЛАСТІ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68-а сесія сьомого скликання)</w:t>
      </w:r>
    </w:p>
    <w:p>
      <w:pPr>
        <w:pStyle w:val="Normal"/>
        <w:ind w:left="-426"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від 25 січня 2019 року №6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відміну рішення 53-ої сесії Малинської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міської ради № 58 від 26 квітня 2018 року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«Проект рішення «Про затвердження Правил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лагоустрою території міста Малин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новій редакції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Враховуючи зауваження Державної регуляторної служби України щодо удосконалення проекту регуляторного акта «Про затвердження проекту Правил благоустрою території міста Малина в новій редакції», викладених у листі від 26.12.2018 р. №12506/0/20-18, відповідно до Наказу Міністерства регіонального розвитку, будівництва та житлово-комунального господарства України від 27.11.2017р. № 310 «</w:t>
      </w:r>
      <w:r>
        <w:rPr>
          <w:sz w:val="28"/>
          <w:szCs w:val="28"/>
          <w:lang w:val="uk-UA" w:eastAsia="uk-UA"/>
        </w:rPr>
        <w:t>Про затвердження типових правил благоустрою території населеного пункту</w:t>
      </w:r>
      <w:r>
        <w:rPr>
          <w:bCs/>
          <w:sz w:val="28"/>
          <w:szCs w:val="28"/>
          <w:lang w:val="uk-UA"/>
        </w:rPr>
        <w:t xml:space="preserve">», керуючись Законом України «Про засади державної регуляторної політики у сфері господарської діяльності», </w:t>
      </w:r>
      <w:r>
        <w:rPr>
          <w:sz w:val="28"/>
          <w:szCs w:val="28"/>
          <w:lang w:val="uk-UA" w:eastAsia="uk-UA"/>
        </w:rPr>
        <w:t xml:space="preserve">Законом України «Про місцеве самоврядування в Україні», з метою забезпечення благоустрою території міста Малина, формування сприятливого для життєдіяльності людини середовища, захисту довкілля, покращення санітарного стану, збереження об'єктів та елементів благоустрою, зелених насаджень на території міста, міська рад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ідмінити рішення 53-ої сесії Малинської міської ради 7– ого скликання від 26.04.2018 року №58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2. Контроль за виконанням даного рішення покласти на комісію з питань економічного розвитку, підприємництва, сфери обслуговування, житлово-комунального господарства та комунальної власності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</w:t>
        <w:tab/>
        <w:tab/>
        <w:t xml:space="preserve">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О.Г. Шоста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ковський П.В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рфіненко М.М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учевська Л.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17:00Z</dcterms:created>
  <dc:creator>Ира</dc:creator>
  <dc:description/>
  <cp:keywords/>
  <dc:language>en-US</dc:language>
  <cp:lastModifiedBy>Admin</cp:lastModifiedBy>
  <cp:lastPrinted>2019-01-21T11:48:00Z</cp:lastPrinted>
  <dcterms:modified xsi:type="dcterms:W3CDTF">2019-01-29T09:14:00Z</dcterms:modified>
  <cp:revision>6</cp:revision>
  <dc:subject/>
  <dc:title>Додаток 1 до рішення сесії</dc:title>
</cp:coreProperties>
</file>