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шістдесят восьм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5 січня 2019 року № 1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лухавши інформацію начальника фінансового управління Борисенко Т.А., керуючись статтею 26 Закону України «Про місцеве самоврядування в Україні», Бюджетним кодексом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. Внести зміни до рішення міської ради від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 212 «Про міський бюджет </w:t>
      </w:r>
      <w:r>
        <w:rPr>
          <w:sz w:val="28"/>
          <w:szCs w:val="28"/>
          <w:lang w:val="uk-UA"/>
        </w:rPr>
        <w:t xml:space="preserve">міста Малин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В підпункті 1.1. пункту 1 цифри 279 339 339 грн. та 275 487 360 грн. замінити відповідно цифрами 279 350 339 грн. та 275 498 360 грн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Абзац 3 підпункту 1.1 пункту 1 виключити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В підпункті 1.2. пункту 1 цифри 279 339 339 грн., 268 432 709 грн. та 10 906 630 грн. замінити відповідно цифрами 279 350 339 грн., 268 388 709 грн. та 10 961 630 грн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В підпункті 1.3. пункту 1 цифру 7 054 651 грн. замінити цифрою   7 109 651 грн. 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В підпункті 1.4. пункту 1 цифру 7 054 651 грн. замінити цифрою   7 109 651 грн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6. В підпункті 1.6 пункту 1 цифри 1 000 000 грн. та 0,4 замінити відповідно цифрами 295 000 грн. та 0,1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7. Пункти 3-18 рішення вважати пунктами 4-19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8. Доповнити рішення пунктом 3 такого змісту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3. Затвердити на 2019 рік міжбюджетні трансферти згідно з додатком 6.»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9. В пункті 6 цифру 25 613 458 грн. замінити цифрою 26 296 458 грн. 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0. Пункт 9 викласти в такій редакції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9. </w:t>
      </w:r>
      <w:r>
        <w:rPr>
          <w:sz w:val="28"/>
          <w:szCs w:val="28"/>
        </w:rPr>
        <w:t>Установити, що у 2019 році кошти, отримані до спеціального фонду міського бюджету згідно з відповідними пунктами статей 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7, 101 Бюджетного кодексу України, спрямовуються на реалізацію заходів, визначених статт</w:t>
      </w:r>
      <w:r>
        <w:rPr>
          <w:sz w:val="28"/>
          <w:szCs w:val="28"/>
          <w:lang w:val="uk-UA"/>
        </w:rPr>
        <w:t>ями 89,</w:t>
      </w:r>
      <w:r>
        <w:rPr>
          <w:sz w:val="28"/>
          <w:szCs w:val="28"/>
        </w:rPr>
        <w:t xml:space="preserve"> 91 Бюджетного кодексу України, а кошти, отримані до спеціального фонду згідно з пунктом 10 частини 1 статті 71 Бюджетного кодексу України, спрямовуються відповідно на реалізацію заходів, визначених частиною 2 статті 71 Бюджетного кодексу України.</w:t>
      </w:r>
      <w:r>
        <w:rPr>
          <w:sz w:val="28"/>
          <w:szCs w:val="28"/>
          <w:lang w:val="uk-UA"/>
        </w:rPr>
        <w:t>».</w:t>
      </w:r>
    </w:p>
    <w:p>
      <w:pPr>
        <w:pStyle w:val="TextBody"/>
        <w:tabs>
          <w:tab w:val="clear" w:pos="708"/>
          <w:tab w:val="left" w:pos="97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1. В абзаці 2 підпункту 13.3. пункту 13 цифру «2019» замінити цифрою «2020».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Додатки 1, 1,1, 3 та 5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52:00Z</dcterms:created>
  <dc:creator>Ира</dc:creator>
  <dc:description/>
  <cp:keywords/>
  <dc:language>en-US</dc:language>
  <cp:lastModifiedBy>Admin</cp:lastModifiedBy>
  <cp:lastPrinted>2019-01-31T08:57:00Z</cp:lastPrinted>
  <dcterms:modified xsi:type="dcterms:W3CDTF">2019-01-31T07:03:00Z</dcterms:modified>
  <cp:revision>7</cp:revision>
  <dc:subject/>
  <dc:title>Додаток 1 до рішення сесії</dc:title>
</cp:coreProperties>
</file>