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ind w:left="-425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lang w:val="uk-UA" w:eastAsia="uk-UA"/>
        </w:rPr>
      </w:pP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 xml:space="preserve">(шістдесят восьма 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u w:val="single"/>
          <w:lang w:val="uk-UA" w:eastAsia="uk-UA"/>
        </w:rPr>
        <w:t>від 25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en-US" w:eastAsia="uk-UA"/>
        </w:rPr>
        <w:t>c</w:t>
      </w:r>
      <w:r>
        <w:rPr>
          <w:b/>
          <w:sz w:val="28"/>
          <w:szCs w:val="28"/>
          <w:u w:val="single"/>
          <w:lang w:val="uk-UA" w:eastAsia="uk-UA"/>
        </w:rPr>
        <w:t>ічня 201</w:t>
      </w:r>
      <w:r>
        <w:rPr>
          <w:b/>
          <w:sz w:val="28"/>
          <w:szCs w:val="28"/>
          <w:u w:val="single"/>
          <w:lang w:eastAsia="uk-UA"/>
        </w:rPr>
        <w:t>9</w:t>
      </w:r>
      <w:r>
        <w:rPr>
          <w:b/>
          <w:sz w:val="28"/>
          <w:szCs w:val="28"/>
          <w:u w:val="single"/>
          <w:lang w:val="uk-UA" w:eastAsia="uk-UA"/>
        </w:rPr>
        <w:t xml:space="preserve">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11</w:t>
      </w:r>
      <w:r>
        <w:rPr>
          <w:b/>
          <w:sz w:val="28"/>
          <w:szCs w:val="28"/>
          <w:u w:val="single"/>
          <w:lang w:eastAsia="uk-UA"/>
        </w:rPr>
        <w:t xml:space="preserve">  </w:t>
      </w:r>
    </w:p>
    <w:p>
      <w:pPr>
        <w:pStyle w:val="Normal"/>
        <w:ind w:right="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Статуту та затвердження</w:t>
      </w:r>
    </w:p>
    <w:p>
      <w:pPr>
        <w:pStyle w:val="Normal"/>
        <w:ind w:right="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 КОМУНАЛЬНОЇ УСТАНОВ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АЛИНСЬКИЙ  ІНКЛЮЗИВНО – РЕСУРСНИЙ ЦЕНТР»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 в  Україні», постановою  Кабінету Міністрів України  від 12.07.2017 року № 545 «Про  затвердження  Положення  про  інклюзивно- ресурсний центр», пунктом 10.1. Статуту КОМУНАЛЬНОЇ УСТАНОВИ «МАЛИНСЬКИЙ ІНКЛЮЗИВНО – РЕСУРСНИЙ ЦЕНТР» МАЛИНСЬКОЇ МІСЬКОЇ РАДИ, з метою підвищення ефективності і якості роботи  центру, враховуючи рекомендації постійних комісій, міська рад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татуту КОМУНАЛЬНОЇ УСТАНОВИ «МАЛИНСЬКИЙ ІНКЛЮЗИВНО - РЕСУРСНИЙ ЦЕНТР» МАЛИНСЬКОЇ МІСЬКОЇ РАДИ шляхом викладення пункті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1.2. в наступній редакції: «1.2. Скорочене найменування українською мовою: КУ Малинський ІРЦ ММ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7.7. в наступній редакції: «7.7. Центр самостійно здійснює оперативний, бухгалтерський облік, веде статистичну, бухгалтерську та іншу звітність і подає її органам, уповноваженим здійснювати контроль за відповідними напрямами діяльності Центру у визначеному законодавством порядку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Ї УСТАНОВИ «МАЛИНСЬКИЙ  ІНКЛЮЗИВНО – РЕСУРСНИЙ ЦЕНТР» МАЛИНСЬКОЇ МІСЬКОЇ РАДИ у новій редакції (додаток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КОМУНАЛЬНОЇ УСТАНОВИ  «МАЛИНСЬКИЙ  ІНКЛЮЗИВНО – РЕСУРСНИЙ ЦЕНТР» МАЛИНСЬКОЇ МІСЬКОЇ РАДИ  в  кількості 5 педагогічних штатних  одиниць, та 0,5 штатної  одиниці  спеціаліста, на якого покладається виконання обов’язків бухгалтерської служби (додаток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комісію  з  питань  бюджету.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sz w:val="28"/>
          <w:szCs w:val="28"/>
          <w:lang w:val="uk-UA"/>
        </w:rPr>
        <w:tab/>
        <w:tab/>
        <w:t xml:space="preserve">                                   </w:t>
      </w:r>
      <w:r>
        <w:rPr>
          <w:sz w:val="28"/>
          <w:szCs w:val="28"/>
          <w:lang w:val="uk-UA"/>
        </w:rPr>
        <w:t>О.Г.Шоста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rPr>
          <w:sz w:val="22"/>
          <w:lang w:val="uk-UA"/>
        </w:rPr>
      </w:pPr>
      <w:r>
        <w:rPr>
          <w:sz w:val="22"/>
          <w:lang w:val="uk-UA"/>
        </w:rPr>
        <w:t xml:space="preserve">Сніцаренко Л.А. </w:t>
      </w:r>
    </w:p>
    <w:p>
      <w:pPr>
        <w:pStyle w:val="Normal"/>
        <w:shd w:fill="FFFFFF" w:val="clear"/>
        <w:rPr>
          <w:sz w:val="22"/>
          <w:lang w:val="uk-UA"/>
        </w:rPr>
      </w:pPr>
      <w:r>
        <w:rPr>
          <w:sz w:val="22"/>
          <w:lang w:val="uk-UA"/>
        </w:rPr>
        <w:t>Парфіненко М.М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2"/>
          <w:lang w:val="uk-UA"/>
        </w:rPr>
        <w:t>Шеренок М.В.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міської  ради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>
          <w:sz w:val="28"/>
          <w:szCs w:val="28"/>
          <w:lang w:val="uk-UA"/>
        </w:rPr>
        <w:t>68-ї сесії  7-го скликання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9 р №11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46"/>
      <w:bookmarkStart w:id="1" w:name="n46"/>
      <w:bookmarkEnd w:id="1"/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ТАТУТ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ОМУНАЛЬНОЇ УСТАНОВИ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«МАЛИНСЬКИЙ </w:t>
      </w:r>
    </w:p>
    <w:p>
      <w:pPr>
        <w:pStyle w:val="Normal"/>
        <w:ind w:left="360" w:hanging="0"/>
        <w:jc w:val="center"/>
        <w:rPr/>
      </w:pPr>
      <w:r>
        <w:rPr>
          <w:b/>
          <w:sz w:val="44"/>
          <w:szCs w:val="44"/>
          <w:lang w:val="uk-UA"/>
        </w:rPr>
        <w:t>ІНКЛЮЗИВНО – РЕСУРСНИЙ ЦЕНТР»                                 МАЛИНСЬКОЇ  МІСЬКОЇ  РАДИ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(нова редакці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ал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1.1.Комунальна установа «МАЛИНСЬКИЙ ІНКЛЮЗИВНО-РЕСУРСНИЙ ЦЕНТР»  Малинської  міської  ради (далі – Центр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2. Скорочене найменування українською мовою: КУ Малинський ІРЦ ММР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</w:rPr>
        <w:t>Центр у своїй діяльності керується Конституцією</w:t>
      </w:r>
      <w:r>
        <w:rPr>
          <w:sz w:val="28"/>
          <w:szCs w:val="28"/>
        </w:rPr>
        <w:t xml:space="preserve"> України, Конвенцією про права осіб з інвалідністю, Законами України «Про освіту», «Про загальну середню освіту», «Про дошкільну освіту»</w:t>
      </w:r>
      <w:r>
        <w:rPr>
          <w:color w:val="000000"/>
          <w:sz w:val="28"/>
          <w:szCs w:val="28"/>
        </w:rPr>
        <w:t xml:space="preserve">, Положенням про інклюзивно-ресурсний центр, а також актами Засновника і уповноваженого органу управління,  іншими нормативно-правовими актами і цим Статутом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Центр у своїй діяльності підпорядковується Міністерству освіти і науки України, управлінню освіти і науки Житомирської обласної державної адміністрації, а в частині провадження фінансово-господарської діяльності – Засновн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  <w:lang w:val="uk-UA"/>
        </w:rPr>
        <w:t>Засновником Центру є Малинська міська рада (далі - Засновник), а уповноваженим нею органом управління – відділ освіти виконавчого комітету Малинської міської рад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через відділ освіти здійснює фінансування комунальної установи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 Центр обслуговує дітей громади міста. У разі обслуговування дітей з особливими освітніми потребами з інших адміністративно-територіальних одиниць або об’єднаних територіальних громад Центр не пізніше 15 числа наступного місяця з дня звернення за допомогою чи супроводженням інформує про них Засновника та відповідний структурний підрозділ з питань діяльності Центр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7. Центр надає послуги дітям з особливими освітніми потребами, які проживають на території міста Малина, за умови подання батьками (особами, що їх заміняють) відповідних документі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8.   Центр знаходиться за юридичною адресою: м. Малин, Паркова,4 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Центр є юридичною особою, має печатку і штамп, бланки встановленого зразка, може мати самостійний баланс, реєстраційні рахунки в органах Державного казначейства. </w:t>
      </w:r>
    </w:p>
    <w:p>
      <w:pPr>
        <w:pStyle w:val="Normal"/>
        <w:tabs>
          <w:tab w:val="clear" w:pos="708"/>
          <w:tab w:val="left" w:pos="800" w:leader="none"/>
        </w:tabs>
        <w:spacing w:lineRule="auto" w:line="276" w:before="4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Центр є неприбутковою установою в розумінні п.12 ч.1 ст.2 Бюджетного кодексу України та не має на меті отримання доходів. </w:t>
      </w:r>
    </w:p>
    <w:p>
      <w:pPr>
        <w:pStyle w:val="Normal"/>
        <w:spacing w:lineRule="auto" w:line="276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 МЕТА ТА ПРЕДМЕТ ДІЯЛЬНОСТІ</w:t>
      </w:r>
    </w:p>
    <w:p>
      <w:pPr>
        <w:pStyle w:val="Normal"/>
        <w:spacing w:lineRule="auto" w:line="276"/>
        <w:ind w:firstLine="709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Метою діяльності Центру є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1. Кваліфікований системний супровід дітей від 2 до 18 років з особливими освітніми потребами шляхом проведення комплексної психолого-педагогічної оцінки розвитку дитини, надання їй психолого-педагогічної допомоги  та надання рекомендацій щодо форм і програм навчання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Предметом діяльності Центру є:</w:t>
      </w:r>
    </w:p>
    <w:p>
      <w:pPr>
        <w:pStyle w:val="Normal"/>
        <w:spacing w:lineRule="auto" w:line="276"/>
        <w:ind w:firstLine="709"/>
        <w:jc w:val="both"/>
        <w:rPr/>
      </w:pPr>
      <w:bookmarkStart w:id="2" w:name="172"/>
      <w:bookmarkStart w:id="3" w:name="168"/>
      <w:bookmarkStart w:id="4" w:name="164"/>
      <w:bookmarkStart w:id="5" w:name="127"/>
      <w:bookmarkStart w:id="6" w:name="125"/>
      <w:bookmarkEnd w:id="2"/>
      <w:bookmarkEnd w:id="3"/>
      <w:bookmarkEnd w:id="4"/>
      <w:bookmarkEnd w:id="5"/>
      <w:bookmarkEnd w:id="6"/>
      <w:r>
        <w:rPr>
          <w:sz w:val="28"/>
          <w:szCs w:val="28"/>
          <w:lang w:val="uk-UA"/>
        </w:rPr>
        <w:t>2.2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, відповідно до потенційних можливостей психофізичного розвитку дити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Надання психолого-педагогічної допомоги дітям з особливими освітніми потребами, які навчаються у дошкільних, загальноосвітніх, професійно-технічних  закладах освіти та не отримують відповідної допомоги, та діти, які не відвідують заклади освіти або не підлягають навчанн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Ведення реєстру дітей, які пройшли комплексну оцінку і перебувають на обліку в Центрі, з дотриманням вимог чинного законодавства щодо збереження та  обробки персональних даних неповнолітньої дити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 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 Надання консультацій та взаємодія з педагогічними працівниками дошкільних, загальноосвітніх та професійно-технічних  закладів освіти з питань організації інклюзивного навча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Надання методичної допомоги педагогічним працівникам дошкільних, загальноосвітніх та професійно-технічних  закладів освіти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7. Взаємодія з педагогічними працівниками дошкільних, загальноосвітніх та професійно-технічних  закладів освіти щодо виконання рекомендацій, зазначених у висновку Центру, проведення оцінки розвитку дитини з особливими освітніми потреб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 таким діт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, починаючи з раннього віку, (в разі потреби)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2.12. Інші функції, що випливають з покладених на Центр завда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инципами діяльності Центру є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.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ИЙ СТАТУС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Центр є юридичною особою публічного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користується закріпленим за ним комунальним майном на праві оперативного управлі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здійснює господарську діяльні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4.Для здійснення господарської діяльності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  <w:lang w:val="uk-UA"/>
        </w:rPr>
        <w:t xml:space="preserve">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 w:eastAsia="uk-UA"/>
        </w:rPr>
        <w:t>Центр 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spacing w:lineRule="auto" w:line="27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spacing w:lineRule="auto" w:line="276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 ПРАВА ТА ОБОВ’ЯЗКИ</w:t>
      </w:r>
    </w:p>
    <w:p>
      <w:pPr>
        <w:pStyle w:val="Normal"/>
        <w:tabs>
          <w:tab w:val="clear" w:pos="708"/>
          <w:tab w:val="left" w:pos="2805" w:leader="none"/>
          <w:tab w:val="center" w:pos="4819" w:leader="none"/>
        </w:tabs>
        <w:spacing w:lineRule="auto" w:line="276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Центр має право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,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Укладати господарські угоди з підприємствами, установами, організаціями, незалежно від форм власності та підпорядкування, а також з  фізичними особами, відповідно до законодав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Здійснювати співробітництво з іноземними організаціями відповідно до законодав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5. Здійснювати інші права, що не суперечать чинному законодавств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6. Здійснювати оперативну діяльність з матеріально-технічного забезпечення своєї робо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 метою якісного виконання покладених завдань Центр зобов’язан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 Вносити пропозиції Засновнику, уповноваженому органу управління щодо удосконалення діяльності Центру, розвитку послуг для дітей з особливими освітніми потребам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3. 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</w:t>
        <w:br/>
        <w:t>навчально-реабілітаційних центрів, для проведення комплексної оцін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4. 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Я ЦЕНТРОМ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Управління Центром здійснюється відповідно до цього Статуту та діючого законодав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асновник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Приймає рішення про реорганізацію та ліквідацію Центр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 Затверджує та змінює штатний розпис педагогічних працівників Центру.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3. Заслуховує звіт про діяльність Центр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ідділ освіти виконкому Малинської міської Рад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. Вносить  пропозиції щодо  зміни у  штатному  розписі  ІРЦ та  погоджує їх з  управлінням  освіти  і науки ОДА.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. Організовує та проводить конкурси на зайняття посади директора Центр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Призначає директора Центру за результатами конкурсу та погоджує  кандидатуру з  управлінням  освіти і науки ОДА  та звільняє  йог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Забезпечує створення матеріально-технічних умов, необхідних для функціонування Центру та організації інклюзивного навчанн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5. Проводить  моніторинг виконання рекомендацій Центру  закладами освіти міс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6. Залучає необхідних фахівців для надання психолого-педагогічної допомоги шляхом укладення цивільно-правових угод, відповідно до запитів Центр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5.4. </w:t>
      </w:r>
      <w:r>
        <w:rPr>
          <w:color w:val="000000"/>
          <w:sz w:val="28"/>
          <w:szCs w:val="28"/>
          <w:lang w:val="uk-UA"/>
        </w:rPr>
        <w:t xml:space="preserve">Директор здійснює поточне керівництво діяльності </w:t>
      </w:r>
      <w:r>
        <w:rPr>
          <w:sz w:val="28"/>
          <w:szCs w:val="28"/>
          <w:lang w:val="uk-UA"/>
        </w:rPr>
        <w:t xml:space="preserve">Центр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5.5. На посаду директора Центру призначаються педагогічні працівники, які мають вищу освіту не нижче ступеня магістр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не менше п’яти років за фахом.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1. Директор призначається строком на три роки на конкурсній основ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5.5.2.  Строк найму, права, обов’язки і відповідальність </w:t>
      </w:r>
      <w:r>
        <w:rPr>
          <w:color w:val="000000"/>
          <w:sz w:val="28"/>
          <w:szCs w:val="28"/>
          <w:lang w:val="uk-UA"/>
        </w:rPr>
        <w:t>директора</w:t>
      </w:r>
      <w:r>
        <w:rPr>
          <w:sz w:val="28"/>
          <w:szCs w:val="28"/>
          <w:lang w:val="uk-UA"/>
        </w:rPr>
        <w:t xml:space="preserve">, умови його матеріального забезпечення, інші умови найму визначаються контракт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5.3. Директора </w:t>
      </w:r>
      <w:r>
        <w:rPr>
          <w:sz w:val="28"/>
          <w:szCs w:val="28"/>
          <w:lang w:val="uk-UA"/>
        </w:rPr>
        <w:t xml:space="preserve">Центру може бути звільнено достроково за передбачених контрактом підставах, відповідно до законодавства.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6. Директор Центр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1. Планує та організовує роботу Центру, видає відповідно до компетенції накази, контролює їх виконання, затверджує посадові інструкції фахівців Центру, затверджує </w:t>
      </w:r>
      <w:r>
        <w:rPr>
          <w:rFonts w:eastAsia="Calibri"/>
          <w:sz w:val="28"/>
          <w:szCs w:val="28"/>
          <w:lang w:val="uk-UA"/>
        </w:rPr>
        <w:t xml:space="preserve"> графік роботи Центру за погодженням з управлінням освіти і науки 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2. Подає на затвердження Засновнику проекти змін до Статут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3. Визначає граничну чисельність працівників Центр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5.6.4. Призначає на посади фахівців Центру </w:t>
      </w:r>
      <w:r>
        <w:rPr>
          <w:sz w:val="28"/>
          <w:szCs w:val="28"/>
          <w:lang w:val="uk-UA"/>
        </w:rPr>
        <w:t>на конкурсній основі</w:t>
      </w:r>
      <w:r>
        <w:rPr>
          <w:rFonts w:eastAsia="Calibri"/>
          <w:sz w:val="28"/>
          <w:szCs w:val="28"/>
          <w:lang w:val="uk-UA"/>
        </w:rPr>
        <w:t xml:space="preserve"> та звільняє їх з посад, відповідно до законодав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5.6.5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sz w:val="28"/>
          <w:szCs w:val="28"/>
          <w:lang w:val="uk-UA"/>
        </w:rPr>
        <w:t>особливими освітніми потребами</w:t>
      </w:r>
      <w:r>
        <w:rPr>
          <w:rFonts w:eastAsia="Calibri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6. Встановлює працівникам розміри премій, винагород, надбавок і доплат на передбачених колективним договором та законодавством умов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7. Укладає колективний договір за погодженням з уповноваженим орган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5.6.8.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</w:t>
      </w:r>
      <w:r>
        <w:rPr>
          <w:sz w:val="28"/>
          <w:szCs w:val="28"/>
          <w:lang w:val="uk-UA"/>
        </w:rPr>
        <w:t>, забезпечує ефективність використання фінансових та матеріальних ресурсів Центру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.6.9. Забезпечує охорону праці, дотримання законності у діяльності Центру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.6.10.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.6.11. Подає Засновнику річний звіт про діяльність Центр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12. Вирішує інші питання діяльності Центру,  відповідно до законодавства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ДРОВЕ ЗАБЕЗПЕЧЕННЯ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Діяльність Центру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 практичні психологи, вчителі лікувальної фізкультури, а також медична сестра та бухгалте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.2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Призначення на посади педагогічних  працівників центру здійснюється на конкурсній основі у порядку, визначеному Засновник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Обов’язки фахівців Центру визначаються відповідно до законодавства та посадових інструкці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 Для надання психолого-педагогічної допомоги в Центрі вводяться такі посади відповідно  до  положенн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8. За наявності автотранспортних засобів (автобусів) вводиться посада воді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9. Кількісний склад фахівців Центру визначається з урахуванням потреб територіальних особливостей, кількості дітей з особливими освітніми потребами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НАНСОВО –ГОСПОДАРСЬКА ДІЯЛЬНІСТЬ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Матеріально-технічна база включає в себе матеріальні цінності, вартість яких відображена у баланс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Фінансування Центру здійснюється державою та Засновником відповідно до законодав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Джерелами фінансування Центру є кошти держави,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 Доходи або майно Центру не підлягають розподілу між його Засновниками або членами, посадовими особами та не можуть використовуватися для вигоди будь-якого окремого Засновника або члена такої неприбуткової установи, її посадових осіб (крім оплати їх праці та відрахувань на соціальні заход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Центру використовуються виключно для фінансування видатків на утримання Центр,  реалізації мети (цілей, завдань) та напрямів діяльності, визначених його установчими документами.</w:t>
      </w:r>
    </w:p>
    <w:p>
      <w:pPr>
        <w:pStyle w:val="Normal"/>
        <w:tabs>
          <w:tab w:val="clear" w:pos="708"/>
          <w:tab w:val="left" w:pos="1411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 Центр самостійно здійснює оперативний, бухгалтерський облік, веде статистичну, бухгалтерську та іншу звітність і подає її органам, уповноваженим здійснювати контроль за відповідними напрямами діяльності Центру у визначеному законодавством порядку.</w:t>
      </w:r>
    </w:p>
    <w:p>
      <w:pPr>
        <w:pStyle w:val="Normal"/>
        <w:tabs>
          <w:tab w:val="clear" w:pos="708"/>
          <w:tab w:val="left" w:pos="1411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7.8. Керівництво Центру несе відповідальність перед Засновником, уповноваженим органом управління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 ПОВНОВАЖЕННЯ ТРУДОВОГО КОЛЕКТИВУ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1. Трудовий колектив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Центр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2. Трудові та соціальні відносини трудового колективу з адміністрацією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у регулюються колективним договор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3. Право укладання колективного договору від імені власника надається директору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за погодженням з уповноваженим органом, а від імені трудового колективу -  уповноваженому ним орга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колективного договору звітують на загальних зборах колективу не менше, ніж один раз на рі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4. Питання щодо поліпшення умов праці, життя і здоров'я, гарантії обов'язкового медичного страхування працівників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5. Джерелом коштів на оплату праці працівників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є кошти державного та місцевого бюдже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і системи оплати праці, норми праці, 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6. Оплата праці працівників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у здійснюється у першочерговому порядку. Усі інші платежі здійснюються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 xml:space="preserve">ом після виконання зобов'язань щодо оплати праці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7. Працівники </w:t>
      </w:r>
      <w:r>
        <w:rPr>
          <w:sz w:val="28"/>
          <w:szCs w:val="28"/>
          <w:lang w:val="uk-UA" w:eastAsia="uk-UA"/>
        </w:rPr>
        <w:t>Центр</w:t>
      </w:r>
      <w:r>
        <w:rPr>
          <w:sz w:val="28"/>
          <w:szCs w:val="28"/>
          <w:lang w:val="uk-UA"/>
        </w:rPr>
        <w:t>у провадять свою діяльність відповідно до Статуту, колективного договору та посадових інструкцій, згідно з законодавство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ИПИНЕННЯ ДІЯЛЬНОСТІ ЦЕНТРУ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У разі припинення діяльності Центру його майно може бути передане в оперативне управління чи господарське відання правонаступнику (неприбутковій організації чи установі територіальної громади міста), а кошти зараховані до доходу міського бюджету, якщо інше не передбачено законом, що регулює діяльність відповідної неприбуткової організації чи установ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Центр вважається реорганізованим (ліквідованим) з дня внесення до Єдиного державного реєстру юридичних осіб, фізичних осіб - підприємців та громадських формувань відповідного запису в установленому порядк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10.2. У всьому  що  не  врегульовано  цим  Статутом  слід  керуватися  чинним  законодавством  України.</w:t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О.М. Гордієнко</w:t>
      </w:r>
    </w:p>
    <w:p>
      <w:pPr>
        <w:pStyle w:val="Normal"/>
        <w:shd w:fill="FFFFFF" w:val="clear"/>
        <w:ind w:firstLine="5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міської  ради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>
          <w:sz w:val="28"/>
          <w:szCs w:val="28"/>
          <w:lang w:val="uk-UA"/>
        </w:rPr>
        <w:t>68-ї сесії  7-го скликання</w:t>
      </w:r>
    </w:p>
    <w:p>
      <w:pPr>
        <w:pStyle w:val="Normal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25.01.2019 р №11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/>
      </w:pPr>
      <w:r>
        <w:rPr>
          <w:sz w:val="28"/>
          <w:szCs w:val="28"/>
          <w:lang w:val="uk-UA"/>
        </w:rPr>
        <w:t>Комунальної  установи  «МАЛИНСЬКИЙ  ІНКЛЮЗИВНО – РЕСУРСНИЙ ЦЕНТР» Малинської  міської ради</w:t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49"/>
        <w:gridCol w:w="30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-сть штатних одиниц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  Центр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 логопе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- дефектоло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 психоло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-  реабілітоло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Секретар міської  ради                                                           О.М.Гордієнко</w:t>
      </w:r>
    </w:p>
    <w:p>
      <w:pPr>
        <w:pStyle w:val="Normal"/>
        <w:shd w:fill="FFFFFF" w:val="clear"/>
        <w:ind w:firstLine="5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35:00Z</dcterms:created>
  <dc:creator>Admin</dc:creator>
  <dc:description/>
  <cp:keywords/>
  <dc:language>en-US</dc:language>
  <cp:lastModifiedBy>Admin</cp:lastModifiedBy>
  <cp:lastPrinted>2019-02-01T14:52:00Z</cp:lastPrinted>
  <dcterms:modified xsi:type="dcterms:W3CDTF">2019-02-01T13:06:00Z</dcterms:modified>
  <cp:revision>7</cp:revision>
  <dc:subject/>
  <dc:title/>
</cp:coreProperties>
</file>