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708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eastAsia="uk-UA"/>
        </w:rPr>
        <w:t>(</w:t>
      </w:r>
      <w:r>
        <w:rPr>
          <w:b/>
          <w:sz w:val="28"/>
          <w:szCs w:val="28"/>
          <w:lang w:val="uk-UA" w:eastAsia="uk-UA"/>
        </w:rPr>
        <w:t>шістдесят перша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)</w:t>
      </w:r>
    </w:p>
    <w:p>
      <w:pPr>
        <w:pStyle w:val="Normal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u w:val="single"/>
          <w:lang w:val="uk-UA" w:eastAsia="uk-UA"/>
        </w:rPr>
        <w:t>від 26 жовтня 2018 року №</w:t>
      </w:r>
      <w:r>
        <w:rPr>
          <w:b/>
          <w:sz w:val="28"/>
          <w:u w:val="single"/>
          <w:lang w:val="en-US" w:eastAsia="uk-UA"/>
        </w:rPr>
        <w:t>151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затвердження актів комісії з визначення розміру та  відшкодування збитків власникам землі та землекористувачам, заподіяних внаслідок незаконного використання земельних ділянок ТОВ «Алекс і Ко»</w:t>
      </w:r>
    </w:p>
    <w:p>
      <w:pPr>
        <w:pStyle w:val="Normal"/>
        <w:spacing w:lineRule="auto" w:line="216"/>
        <w:ind w:left="-567"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 w:eastAsia="uk-UA"/>
        </w:rPr>
        <w:t>ВИРІШИЛ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Затвердити акт комісії з визначення розміру та відшкодування збитків власникам землі та землекористувачам, заподіяних внаслідок незаконного використання земельних ділянок (додаток).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Зобов’язати вказаних суб’єктів господарювання сплатити збитки, що визначені актами, у місячний термін після прийняття цього рішення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Доручити юридичному відділу виконкому сформувати пакет документів по відшкодуванню збитків до су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єктів господарювання, та підготувати позовну заяву до суду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О.Г. Шостак</w:t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Ювковецький О.А.</w:t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Візіренко О.В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арфіненко М.М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71870" cy="9901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990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ОВ «Алекс і Ко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одержаний доход у зв’язку з тимчасовим невикористанням земельних діляно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 866,31 гр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__________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__________       Новицький Арсеній Дмитрович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        Данильченко Марія Миколаїв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732780" cy="8961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О.М. Гордієнко</w:t>
      </w:r>
    </w:p>
    <w:sectPr>
      <w:type w:val="nextPage"/>
      <w:pgSz w:w="11906" w:h="16838"/>
      <w:pgMar w:left="1701" w:right="567" w:gutter="17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cs="Arial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3:27:00Z</dcterms:created>
  <dc:creator>Армагедон</dc:creator>
  <dc:description/>
  <cp:keywords/>
  <dc:language>en-US</dc:language>
  <cp:lastModifiedBy>Admin</cp:lastModifiedBy>
  <cp:lastPrinted>2018-11-01T09:49:00Z</cp:lastPrinted>
  <dcterms:modified xsi:type="dcterms:W3CDTF">2018-11-01T07:49:00Z</dcterms:modified>
  <cp:revision>23</cp:revision>
  <dc:subject/>
  <dc:title>        </dc:title>
</cp:coreProperties>
</file>