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шістдесят перша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26 жовтня </w:t>
      </w:r>
      <w:r>
        <w:rPr>
          <w:b/>
          <w:sz w:val="28"/>
          <w:szCs w:val="28"/>
          <w:u w:val="single"/>
          <w:lang w:val="ru-RU"/>
        </w:rPr>
        <w:t>2018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№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Надати дозвіл на виготовлення експертної грошової оцінки земельної ділянки несільськогосподарського призначення з подальшим викупом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 МАЛИНСЬКІЙ МІСЬКІЙ РАДІ по вул. Винниченка, 25, площею 0,1300 га (кадастровий номер 1810900000:01:002:0614) для будівництва та обслуговування будівель торгівл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2 МАЛИНСЬКІЙ МІСЬКІЙ РАДІ по вул. Неманихіна, 5а-4, площею 0,0750 га (кадастровий номер 1810900000:01:010:1014) для будівництва та обслуговування об’єктів фізичної культури  та спорту (нежитлове приміщення борцівського зал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 голова                                                                          О.Г. Шостак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вковецький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ізіренко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фіненко М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36:00Z</dcterms:created>
  <dc:creator>Customer</dc:creator>
  <dc:description/>
  <cp:keywords/>
  <dc:language>en-US</dc:language>
  <cp:lastModifiedBy>Admin</cp:lastModifiedBy>
  <cp:lastPrinted>2018-07-31T13:53:00Z</cp:lastPrinted>
  <dcterms:modified xsi:type="dcterms:W3CDTF">2018-10-30T14:46:00Z</dcterms:modified>
  <cp:revision>181</cp:revision>
  <dc:subject/>
  <dc:title/>
</cp:coreProperties>
</file>