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outlineLvl w:val="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 xml:space="preserve">   р і ш е н н я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eastAsia="Book Antiqua" w:cs="Book Antiqua" w:ascii="Book Antiqua" w:hAnsi="Book Antiqua"/>
          <w:b/>
          <w:caps/>
          <w:sz w:val="28"/>
          <w:lang w:val="uk-UA"/>
        </w:rPr>
        <w:t xml:space="preserve">                                       </w:t>
      </w:r>
      <w:r>
        <w:rPr>
          <w:rFonts w:cs="Book Antiqua" w:ascii="Book Antiqua" w:hAnsi="Book Antiqua"/>
          <w:b/>
          <w:caps/>
          <w:sz w:val="28"/>
          <w:lang w:val="uk-UA"/>
        </w:rPr>
        <w:t xml:space="preserve">малинської міської ради          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шістдесят перш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6 жовтня 2018 року №  147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міського бюджету на 2018 рік </w:t>
      </w:r>
    </w:p>
    <w:p>
      <w:pPr>
        <w:pStyle w:val="Normal"/>
        <w:ind w:firstLine="9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слухавши інформацію начальника фінансового управління Борисенко Т.А.,  керуючись статтею 26 Закону України «Про місцеве самоврядування в Україні», статтею 78 Бюджетного кодексу України та враховуючи рекомендації комісії з пит</w:t>
      </w: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>нь бюджету, міська рада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/>
        <w:t> </w:t>
      </w:r>
      <w:r>
        <w:rPr>
          <w:color w:val="525253"/>
        </w:rPr>
        <w:br/>
      </w:r>
      <w:r>
        <w:rPr/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зміни до рішення міської ради від 22.12.2017 року № 212 «Про міський бюджет на 2018 рік»</w:t>
      </w:r>
      <w:r>
        <w:rPr>
          <w:spacing w:val="-11"/>
          <w:sz w:val="28"/>
          <w:szCs w:val="28"/>
        </w:rPr>
        <w:t xml:space="preserve"> зі змінами  та доповненнями, </w:t>
      </w:r>
      <w:r>
        <w:rPr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26.01.18 №1</w:t>
      </w:r>
      <w:r>
        <w:rPr>
          <w:sz w:val="28"/>
          <w:szCs w:val="28"/>
          <w:shd w:fill="FFFFFF" w:val="clear"/>
        </w:rPr>
        <w:t xml:space="preserve"> «Про внесення змін до міського бюджету на           2018 рік»</w:t>
      </w:r>
      <w:r>
        <w:rPr>
          <w:sz w:val="28"/>
          <w:szCs w:val="28"/>
        </w:rPr>
        <w:t xml:space="preserve">, від 07.02.18 №21  </w:t>
      </w:r>
      <w:r>
        <w:rPr>
          <w:sz w:val="28"/>
          <w:szCs w:val="28"/>
          <w:shd w:fill="FFFFFF" w:val="clear"/>
        </w:rPr>
        <w:t xml:space="preserve">«Про внесення змін до міського бюджету на           2018 рік», </w:t>
      </w:r>
      <w:r>
        <w:rPr>
          <w:spacing w:val="-11"/>
          <w:sz w:val="28"/>
          <w:szCs w:val="28"/>
        </w:rPr>
        <w:t>від 23.02.18 №25</w:t>
      </w:r>
      <w:r>
        <w:rPr>
          <w:sz w:val="28"/>
          <w:szCs w:val="28"/>
          <w:shd w:fill="FFFFFF" w:val="clear"/>
        </w:rPr>
        <w:t xml:space="preserve"> «Про внесення змін до міського бюджету на 2018 рік»,  від 01.03.2018р. № 46 «Про внесення змін до міського бюджету на  2018 рік»,  від 26.04.2018 № 48  «Про внесення змін до міського бюджету на  2018 рік», від 30.05.2018 № 73 «Про внесення змін до міського бюджету на  2018 рік»,  від 22.06.2018 № 78 «Про внесення змін до міського бюджету на  2018 рік»,  від 18.07.2018 № 100 «Про внесення змін до міського бюджету на  2018 рік», від 09.08.2018 № 104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Про внесення змін до міського бюджету на 2018 рік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ід 31.08.2018 № 105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Про внесення змін до міського бюджету на 2018 рік»</w:t>
      </w:r>
      <w:r>
        <w:rPr>
          <w:sz w:val="28"/>
          <w:szCs w:val="28"/>
          <w:lang w:val="uk-UA"/>
        </w:rPr>
        <w:t xml:space="preserve">, від 14.09.2018 № 123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Про внесення змін до міського бюджету на 2018 рік»</w:t>
      </w:r>
      <w:r>
        <w:rPr>
          <w:sz w:val="28"/>
          <w:szCs w:val="28"/>
          <w:lang w:val="uk-UA"/>
        </w:rPr>
        <w:t xml:space="preserve"> та від 28.09.2018 № 126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Про внесення змін до міського бюджету на 2018 рік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аме: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/>
        <w:br/>
        <w:t xml:space="preserve"> </w:t>
      </w:r>
      <w:r>
        <w:rPr/>
        <w:t xml:space="preserve">    </w:t>
      </w:r>
      <w:r>
        <w:rPr>
          <w:sz w:val="28"/>
          <w:szCs w:val="28"/>
        </w:rPr>
        <w:t>1.1. В підпункті 1.1. пункту 1 цифри 307 720 698,00 грн., 302 859 665,00грн., 4 861 033,00 грн. та 1 728 260,00 грн. замінити відповідно цифрами 311 136 075,44грн., 306 213 042,44 грн., 4 923 033,00 грн. та 1 740 260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підпункті 1.2 пункту 1 цифри 315 217 814,00 грн., 296 391 764,00 грн. та 18 826 050,00 грн. замінити відповідно цифрами 318 633 191,44 грн.,               299 736 132,44 грн. та 18 897 059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ідпункт 1.3 пункту 1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міського бюджету в сумі 6 476 910,00 грн.  (додаток 2)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міського бюджету у сумі 13 793 869,00 грн.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ефіцит загального фонду міського бюджету в сумі 7 316 959,00 грн., джерелом покриття якого є використання вільного залишку бюджетних коштів міського бюджету (у т.ч. за рахунок залишку коштів міського бюджету – 6 464 810,00грн, залишку коштів освітньої субвенції – 768 664,00грн, залишку коштів медичної субвенції – 75 795,00грн., залишок субвенції </w:t>
      </w:r>
      <w:r>
        <w:rPr>
          <w:sz w:val="28"/>
          <w:szCs w:val="28"/>
          <w:lang w:val="uk-UA"/>
        </w:rPr>
        <w:t>з державного бюджету місцевим бюджетам на здійснення заходів щодо соціально-економічного розвитку окремих територій в сумі 7690,00грн.</w:t>
      </w:r>
      <w:r>
        <w:rPr>
          <w:sz w:val="28"/>
          <w:szCs w:val="28"/>
          <w:lang w:val="uk-UA"/>
        </w:rPr>
        <w:t>)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Підпункт 1.4.  пункту 1 викласти в новій редакції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1.4. Установити дефіцит спеціального фонду міського бюджету у сумі         13 974 026,00 грн. (додаток 2), джерелом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дходження коштів із загального фонду до бюджету розвитку (спеціального фонду) у сумі </w:t>
      </w:r>
      <w:r>
        <w:rPr>
          <w:sz w:val="28"/>
          <w:szCs w:val="28"/>
          <w:lang w:val="uk-UA"/>
        </w:rPr>
        <w:t>13 793 869,00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икористання залишку коштів спеціального фонду міського бюджету станом на 01.01.2018 у сумі </w:t>
      </w:r>
      <w:r>
        <w:rPr>
          <w:sz w:val="28"/>
          <w:szCs w:val="28"/>
          <w:lang w:val="uk-UA"/>
        </w:rPr>
        <w:t>1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57</w:t>
      </w:r>
      <w:r>
        <w:rPr>
          <w:sz w:val="28"/>
          <w:szCs w:val="28"/>
        </w:rPr>
        <w:t xml:space="preserve">,00 грн., в тому числі залишку субвенції з державного бюджету місцевим бюджетам на здійснення заходів щодо соціально-економічного розвитку окремих територій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умі 1</w:t>
      </w: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57</w:t>
      </w:r>
      <w:r>
        <w:rPr>
          <w:sz w:val="28"/>
          <w:szCs w:val="28"/>
        </w:rPr>
        <w:t>,00 грн.</w:t>
      </w:r>
      <w:r>
        <w:rPr>
          <w:sz w:val="28"/>
          <w:szCs w:val="28"/>
          <w:lang w:val="uk-UA"/>
        </w:rPr>
        <w:t>»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У пункті 3 цифри 296 391 764,00 грн. та 18 826 050,00 грн. замінити відповідно цифрами 299 736 132,44 грн. та 18 897 059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6. У пункті 6 цифру </w:t>
      </w:r>
      <w:r>
        <w:rPr>
          <w:sz w:val="28"/>
          <w:szCs w:val="28"/>
        </w:rPr>
        <w:t>80 234,00 грн. замінити цифрою 234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 У пункті 8 цифру 26  008 941,00 грн. замінити цифрою 26  457 839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.  Додатки  1-3 та 5 до рішення «Про міський бюджет на 2018 рік» викл</w:t>
      </w:r>
      <w:r>
        <w:rPr>
          <w:color w:val="000000"/>
          <w:sz w:val="28"/>
          <w:szCs w:val="28"/>
        </w:rPr>
        <w:t>асти в новій редакції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іський голова                                                                        О.Г.Шостак</w:t>
      </w:r>
    </w:p>
    <w:sectPr>
      <w:type w:val="nextPage"/>
      <w:pgSz w:w="11906" w:h="16838"/>
      <w:pgMar w:left="1304" w:right="737" w:gutter="0" w:header="0" w:top="5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10:00Z</dcterms:created>
  <dc:creator>Ира</dc:creator>
  <dc:description/>
  <cp:keywords/>
  <dc:language>en-US</dc:language>
  <cp:lastModifiedBy>User</cp:lastModifiedBy>
  <cp:lastPrinted>2018-10-24T12:45:00Z</cp:lastPrinted>
  <dcterms:modified xsi:type="dcterms:W3CDTF">2018-10-29T08:49:00Z</dcterms:modified>
  <cp:revision>7</cp:revision>
  <dc:subject/>
  <dc:title>Додаток 1 до рішення сесії</dc:title>
</cp:coreProperties>
</file>