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                            </w:t>
      </w:r>
      <w:r>
        <w:rPr>
          <w:b/>
          <w:caps/>
          <w:sz w:val="28"/>
          <w:szCs w:val="28"/>
          <w:lang w:val="uk-UA" w:eastAsia="en-US"/>
        </w:rPr>
        <w:t xml:space="preserve">    </w:t>
      </w:r>
      <w:r>
        <w:rPr>
          <w:b/>
          <w:caps/>
          <w:sz w:val="28"/>
          <w:szCs w:val="28"/>
          <w:lang w:val="en-US" w:eastAsia="en-US"/>
        </w:rPr>
        <w:t xml:space="preserve">      </w:t>
      </w:r>
    </w:p>
    <w:p>
      <w:pPr>
        <w:pStyle w:val="Normal"/>
        <w:ind w:left="-425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719" w:leader="none"/>
          <w:tab w:val="left" w:pos="7716" w:leader="none"/>
        </w:tabs>
        <w:spacing w:lineRule="auto" w:line="360"/>
        <w:ind w:left="-426" w:hanging="0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32"/>
          <w:szCs w:val="32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 xml:space="preserve">(шістдесят перша 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6 жовтня 2018 року № 14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атвердження рішень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п.14 рішення міської ради від 22.12.2017 № 212 «Про міський бюджет на   2018 рік» міська 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5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Затвердити рішення виконавчого комітету Малинської міської ради від 26.09.2018 № 180 «Про внесення змін до міського бюджету на 2018 рік» та від 17.10.2018 № 190 «Про внесення змін до міського бюджету на 2018 рік» 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851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6.09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8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8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ей 28, 61, 64 Закону України “Про місцеве самоврядування”, рішень Житомирської обласної ради від 12.09.2018         № 1208 “Про внесення змін до обласного бюджету на 2018 рік” та Будо-Вороб”ївської сільської ради від 16.08.2018 “Про внесення змін до сільського бюджету на 2018 рік”,  пункту 14 рішення міської  ради від 22.12.2017  “Про міський  бюджет на 2018 рік” з урахуванням внесених змін, з метою ефективного використання коштів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2018 рік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Збільшити доходну частину міського бюджету на загальну суму 67800,00грн., в тому числі по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ККДБ  41053900 ”Інші субвенції з місцевого бюджету”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уму 6100,00грн.;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- ККДБ 41050300 “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особі, яка доглядає за особою з інвалідністю І групи , а також за особою, яка досягла 80-річного віку за рахунок відповідної субвенції з державного бюджету</w:t>
      </w:r>
      <w:r>
        <w:rPr>
          <w:color w:val="000000"/>
          <w:spacing w:val="-2"/>
          <w:sz w:val="28"/>
          <w:szCs w:val="28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 на суму 61700,00грн.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Збільшити видаткову частину міського бюджету на загальну суму 67800,00грн., в тому числі по 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головному розпоряднику коштів 14 “Відділ охорони здоров»я виконавчого комітету Малинської міської ради”  на суму 6100,00грн., в тому числі по коду ТПКВК  </w:t>
      </w:r>
      <w:r>
        <w:rPr>
          <w:sz w:val="28"/>
          <w:szCs w:val="28"/>
          <w:lang w:val="uk-UA"/>
        </w:rPr>
        <w:t>2111 “Первинна медична допомога населенню, що надається центрами первинної медичної (медико-санітарної) допомоги</w:t>
      </w:r>
      <w:r>
        <w:rPr>
          <w:color w:val="000000"/>
          <w:sz w:val="28"/>
          <w:szCs w:val="28"/>
          <w:lang w:val="uk-UA"/>
        </w:rPr>
        <w:t>” на придбання медикаментів для невідкладної допомоги амбулаторії с.Н.Вор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 на суму 800,00грн. та для погашення заборгованості по оплаті праці на суму 5300,00грн., в т.ч.: оплата праці 4200,00грн., нарахування 1100,00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головному розпоряднику коштів 08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правління праці та соціального захисту населення виконавчого комітету  Малинської  міської рад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61700,00грн., в тому числі по ТПКВК  3043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Одноразова допомога при народженні дитин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61700,00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3.  По головному розпоряднику коштів 08 “Управління праці та соціального захисту населення виконавчого комітету  Малинської  міської ради”  здійснити перерозподіл бюджетних призначень між кодами типової програмної класифікації видатків та кредитування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 збільшити видатки по коду ТПКВК 3011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Надання пільг на оплату житлово-комунальних послуг окремим категоріям громадян відповідно до законодавств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290000,00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зменшити видатки по коду 3012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Надання субсидій населенню для відшкодування витрат на оплату житлово-комунальних послуг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290000,00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 Фінансовому управлінню міськвиконкому ( Борисенко Т.А.) внести зміни до показників річного та помісячного розпису видатків міського бюджету на 2018 рі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Рішення виконавчого комітету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63215</wp:posOffset>
            </wp:positionH>
            <wp:positionV relativeFrom="paragraph">
              <wp:posOffset>635</wp:posOffset>
            </wp:positionV>
            <wp:extent cx="489585" cy="65976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7.10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8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9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28, 61, 64 Закону України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ро місцеве самоврядування</w:t>
      </w:r>
      <w:r>
        <w:rPr>
          <w:color w:val="000000"/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, розпорядження Кабінету Міністрів України від 19.09.2018      № 650-р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color w:val="1D1D1B"/>
          <w:sz w:val="28"/>
          <w:szCs w:val="28"/>
          <w:shd w:fill="FFFFFF" w:val="clear"/>
          <w:lang w:val="uk-UA"/>
        </w:rPr>
        <w:t>Про перерозподіл деяких видатків державного бюджету, передбачених Міністерству охорони здоров’я на 2018 рік, та розподіл медичної субвенції з державного бюджету місцевим бюджетам між бюджетами міст обласного значення, районними бюджетами та бюджетами об’єднаних територіальних громад</w:t>
      </w:r>
      <w:r>
        <w:rPr>
          <w:color w:val="000000"/>
          <w:spacing w:val="-2"/>
          <w:sz w:val="28"/>
          <w:szCs w:val="28"/>
          <w:lang w:val="uk-UA"/>
        </w:rPr>
        <w:t>“,</w:t>
      </w:r>
      <w:r>
        <w:rPr>
          <w:color w:val="1D1D1B"/>
          <w:sz w:val="19"/>
          <w:szCs w:val="19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голови Малинської районної державної адміністрації від 11.10.2018 № 251, рішення Устинівської сільської ради від 02.10.2018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ро внесення змін до сільського бюджету на 2018 рік</w:t>
      </w:r>
      <w:r>
        <w:rPr>
          <w:color w:val="000000"/>
          <w:spacing w:val="-2"/>
          <w:sz w:val="28"/>
          <w:szCs w:val="28"/>
          <w:lang w:val="uk-UA"/>
        </w:rPr>
        <w:t>“,</w:t>
      </w:r>
      <w:r>
        <w:rPr>
          <w:sz w:val="28"/>
          <w:szCs w:val="28"/>
          <w:lang w:val="uk-UA"/>
        </w:rPr>
        <w:t xml:space="preserve"> пункту 14 рішення міської  ради від 22.12.2017  </w:t>
      </w:r>
      <w:r>
        <w:rPr>
          <w:color w:val="000000"/>
          <w:spacing w:val="-2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ро міський  бюджет на 2018 рік</w:t>
      </w:r>
      <w:r>
        <w:rPr>
          <w:color w:val="000000"/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з урахуванням внесених змін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2018 рік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1. Збільшити доходну частину міського бюджету на загальну суму </w:t>
      </w:r>
      <w:r>
        <w:rPr>
          <w:color w:val="000000"/>
          <w:spacing w:val="-2"/>
          <w:sz w:val="28"/>
          <w:szCs w:val="28"/>
        </w:rPr>
        <w:t xml:space="preserve">         2 7</w:t>
      </w:r>
      <w:r>
        <w:rPr>
          <w:color w:val="000000"/>
          <w:spacing w:val="-2"/>
          <w:sz w:val="28"/>
          <w:szCs w:val="28"/>
          <w:lang w:val="uk-UA"/>
        </w:rPr>
        <w:t>5</w:t>
      </w:r>
      <w:r>
        <w:rPr>
          <w:color w:val="000000"/>
          <w:spacing w:val="-2"/>
          <w:sz w:val="28"/>
          <w:szCs w:val="28"/>
        </w:rPr>
        <w:t>6 700</w:t>
      </w:r>
      <w:r>
        <w:rPr>
          <w:color w:val="000000"/>
          <w:spacing w:val="-2"/>
          <w:sz w:val="28"/>
          <w:szCs w:val="28"/>
          <w:lang w:val="uk-UA"/>
        </w:rPr>
        <w:t>,00 грн., в тому числі по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ККДБ  41034200 ”Медична субвенція з державного бюджету місцевим бюджетам“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 xml:space="preserve">уму 1 772 700,00 грн.; 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 ККДБ 41051500 ”</w:t>
      </w:r>
      <w:r>
        <w:rPr>
          <w:sz w:val="28"/>
          <w:szCs w:val="28"/>
          <w:lang w:val="uk-UA" w:eastAsia="uk-UA"/>
        </w:rPr>
        <w:t>Субвенція з місцевого бюджету на здійснення переданих видатків у сфері охорони здоров'я за рахунок коштів медичної субвенції</w:t>
      </w:r>
      <w:r>
        <w:rPr>
          <w:color w:val="000000"/>
          <w:spacing w:val="-2"/>
          <w:sz w:val="28"/>
          <w:szCs w:val="28"/>
          <w:lang w:val="uk-UA"/>
        </w:rPr>
        <w:t>“ на суму 954 000,00 грн.;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ККДБ  41053900 ”Інші субвенції з місцевого бюджету“ 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уму 30 000,00 грн.;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2. Збільшити видаткову частину міського бюджету по головному розпоряднику коштів 14 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Відділ охорони здоров’я виконавчого комітету Малинської міської ради“  по коду ТПКВК  </w:t>
      </w:r>
      <w:r>
        <w:rPr>
          <w:sz w:val="28"/>
          <w:szCs w:val="28"/>
          <w:lang w:val="uk-UA"/>
        </w:rPr>
        <w:t xml:space="preserve">2111 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Первинна медична допомога населенню, що надається центрами первинної медичної (медико-санітарної) допомоги</w:t>
      </w:r>
      <w:r>
        <w:rPr>
          <w:color w:val="000000"/>
          <w:spacing w:val="-2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на суму 2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uk-UA"/>
        </w:rPr>
        <w:t xml:space="preserve">756 700,00 грн. </w:t>
      </w:r>
      <w:r>
        <w:rPr>
          <w:color w:val="000000"/>
          <w:sz w:val="28"/>
          <w:szCs w:val="28"/>
          <w:lang w:val="uk-UA"/>
        </w:rPr>
        <w:t>на виплату заробітної плати з нарахуваннями, в тому числі 30 000,00 грн. на виплату заробітної плати та нарахування на заробітну плату працівникам фельдшерських пунктів с. Устинівка та с. Тростяниц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 Фінансовому управлінню міськвиконкому (Борисенко Т.А.) внести зміни до показників річного та помісячного розпису доходів та видатків міського бюджету на 2018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Рішення виконавчого комітету винести на розгляд та затвердження міськ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Контроль за виконанням ріше</w:t>
      </w:r>
      <w:r>
        <w:rPr>
          <w:sz w:val="28"/>
          <w:szCs w:val="28"/>
        </w:rPr>
        <w:t xml:space="preserve">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3">
    <w:name w:val=" Знак Знак3"/>
    <w:basedOn w:val="Style7"/>
    <w:qFormat/>
    <w:rPr>
      <w:b/>
      <w:bCs/>
      <w:sz w:val="22"/>
      <w:szCs w:val="22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43:00Z</dcterms:created>
  <dc:creator>Ира</dc:creator>
  <dc:description/>
  <cp:keywords/>
  <dc:language>en-US</dc:language>
  <cp:lastModifiedBy>Home</cp:lastModifiedBy>
  <cp:lastPrinted>2018-10-30T09:28:00Z</cp:lastPrinted>
  <dcterms:modified xsi:type="dcterms:W3CDTF">2018-10-30T07:30:00Z</dcterms:modified>
  <cp:revision>7</cp:revision>
  <dc:subject/>
  <dc:title>Додаток 1 до рішення сесії</dc:title>
</cp:coreProperties>
</file>