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7320" w:leader="none"/>
          <w:tab w:val="right" w:pos="9459" w:leader="none"/>
        </w:tabs>
        <w:rPr>
          <w:sz w:val="24"/>
          <w:szCs w:val="24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0"/>
          <w:szCs w:val="40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                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(сто друга сесія сьомого скликання)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17 листопада 2020 року № 139    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внесення змін до міського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іста Малина на 2020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2051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shd w:fill="FFFFFF" w:val="clear"/>
          <w:lang w:val="uk-UA"/>
        </w:rPr>
        <w:t>, враховуючи рекомендації постійної комісії міської ради з питань бюджету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зміни до рішення міської ради від 20.12.2019 року № 205 </w:t>
      </w:r>
      <w:r>
        <w:rPr>
          <w:sz w:val="28"/>
          <w:szCs w:val="28"/>
        </w:rPr>
        <w:t xml:space="preserve">     «</w:t>
      </w:r>
      <w:r>
        <w:rPr>
          <w:sz w:val="28"/>
          <w:szCs w:val="28"/>
        </w:rPr>
        <w:t>Про міський бюджет міста Малина на 2020 рік</w:t>
      </w:r>
      <w:r>
        <w:rPr>
          <w:sz w:val="28"/>
          <w:szCs w:val="28"/>
        </w:rPr>
        <w:t xml:space="preserve">» </w:t>
      </w:r>
      <w:r>
        <w:rPr>
          <w:spacing w:val="-11"/>
          <w:sz w:val="28"/>
          <w:szCs w:val="28"/>
        </w:rPr>
        <w:t xml:space="preserve">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31.01.2020 № 1 «Про внесення змін до міського бюджету міста Малина на 2020 рік», від 04.03.2020 № 19 «Про внесення змін до міського бюджету міста Малина на 2020 рік», від 13.03.2020 № 41 «Про внесення змін до міського бюджету міста Малина на 2020 рік», від 23.03.2020 № 44 «Про внесення змін до міського бюджету міста Малина на 2020 рік», від 02.04.2020 № 46  «Про внесення змін до міського бюджету міста Малина на 2020 рік», від 16.04.2020 № 49  «Про внесення змін до міського бюджету міста Малина на 2020 рік»,  від 28.04.2020 № 51  «Про внесення змін до міського бюджету міста Малина на 2020 рік» та від 15.05.2020 № 64  «Про внесення змін до міського бюджету міста Малина на 2020 рік», від 29.05.2020 № 66 «Про внесення змін до міського бюджету міста Малина на 2020 рік», від 25.06.2020 № 67 «Про внесення змін до міського бюджету міста Малина на 2020 рік», від 11.09.2020 № 97 «Про внесення змін до міського бюджету міста Малина на 2020 рік», від 20.10.2020 № 124 «Про внесення змін до міського бюджету міста Малина на 2020 рік» та від 20.10.2020 № 137 «Про внесення змін до міського бюджету міста Малина на 2020 рік»</w:t>
      </w:r>
      <w:r>
        <w:rPr>
          <w:sz w:val="28"/>
          <w:szCs w:val="28"/>
        </w:rPr>
        <w:t>, а саме</w:t>
      </w:r>
      <w:r>
        <w:rPr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В підпункті 1.1. пункту 1 цифри </w:t>
      </w:r>
      <w:r>
        <w:rPr>
          <w:sz w:val="28"/>
          <w:szCs w:val="28"/>
        </w:rPr>
        <w:t>217 402 240,72 гривень,  211 651 363,72 гривні та 5 750 877 гривень замінити, відповідно, цифрами 221 329 609,72 гривень,  214 514 432,72 гривні та 6 815 177 гривень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.2. В підпункті 1.2. пункту 1 цифри 221 670 315,72 гривень</w:t>
      </w:r>
      <w:r>
        <w:rPr>
          <w:sz w:val="28"/>
          <w:szCs w:val="28"/>
        </w:rPr>
        <w:t xml:space="preserve">, 209 594 510,72 гривень та 12 075 805 гривень </w:t>
      </w:r>
      <w:r>
        <w:rPr>
          <w:sz w:val="28"/>
          <w:szCs w:val="28"/>
        </w:rPr>
        <w:t xml:space="preserve">замінити, відповідно, цифрами 225 597 684,72 гривні, </w:t>
      </w:r>
      <w:r>
        <w:rPr>
          <w:sz w:val="28"/>
          <w:szCs w:val="28"/>
        </w:rPr>
        <w:t>211 283 896,72 гривень та 14 313 788 гривень</w:t>
      </w:r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підпункті 1.3 пункту 1 цифри 2 056 853 гривні та  6 039 414 гривень замінити, відповідно, цифрами  3 230 536 гривень та  7 213 097 грив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4. В підпункті 1.4.  пункту 1 цифри 6 324 928 гривень та </w:t>
      </w:r>
      <w:r>
        <w:rPr>
          <w:sz w:val="28"/>
          <w:szCs w:val="28"/>
        </w:rPr>
        <w:t>6 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и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 xml:space="preserve">ь замінити, відповідно, цифрами 7 498 611 гривень та </w:t>
      </w:r>
      <w:r>
        <w:rPr>
          <w:sz w:val="28"/>
          <w:szCs w:val="28"/>
        </w:rPr>
        <w:t>7 213 097 гри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5.  У пункті 6 цифру 36 324 179 гривень замінити, відповідно, цифрою 36 144 390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 Додатки 1, 1.1, 2, 3, 4, 5 та 6 до рішення «Про міський бюджет міста Мали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Олексій ШОСТАК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40:00Z</dcterms:created>
  <dc:creator>Ира</dc:creator>
  <dc:description/>
  <cp:keywords/>
  <dc:language>en-US</dc:language>
  <cp:lastModifiedBy>User</cp:lastModifiedBy>
  <cp:lastPrinted>2020-11-18T10:18:00Z</cp:lastPrinted>
  <dcterms:modified xsi:type="dcterms:W3CDTF">2020-11-20T10:52:00Z</dcterms:modified>
  <cp:revision>4</cp:revision>
  <dc:subject/>
  <dc:title>Додаток 1 до рішення сесії</dc:title>
</cp:coreProperties>
</file>