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то друга 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17 листопада 2020 року №14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більшення розміру статутного капіта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Екоресурс» Малинської міської р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ення та затвер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 до його Стату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поліпшення організації роботи комунального підприємства, відповідно до ст. 78 Господарськ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більшити статутний капітал  КП «Екоресурс» Малинської міської ради на 526 000,00 грн. (п’ятсот двадцять шість тисяч грн. 00 коп.) перерахувавши кошти на банківський рахунок підприємств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нести та затвердити зміни до Статуту КП «Екоресурс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алинської міської ради, виклавши пп. 4.2 п. 4 Розмір і порядок утворення статутного та інших фондів у новій редакції (додається)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Внесок Представника власника до Статутного фонду Підприємства становить 5 546 000,00грн. (п’ять мільйонів п’ятсот сорок шість тисяч грн. 00 коп.)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ерівнику КП «Екоресурс»</w:t>
      </w:r>
      <w:r>
        <w:rPr/>
        <w:t xml:space="preserve"> </w:t>
      </w:r>
      <w:r>
        <w:rPr>
          <w:sz w:val="28"/>
          <w:szCs w:val="28"/>
          <w:lang w:val="uk-UA"/>
        </w:rPr>
        <w:t>Малинської міської ради здійснити державну реєстрацію змін до Статуту у порядку, встановленому чинним законодавство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цього рішення покласти на першого заступника міського голови Петра ПІКОВС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Олексій 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тро ПІКОВСЬКИЙ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ся КУЧЕ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39:00Z</dcterms:created>
  <dc:creator>Ира</dc:creator>
  <dc:description/>
  <cp:keywords/>
  <dc:language>en-US</dc:language>
  <cp:lastModifiedBy>Пользователь Windows</cp:lastModifiedBy>
  <cp:lastPrinted>2020-11-20T10:26:00Z</cp:lastPrinted>
  <dcterms:modified xsi:type="dcterms:W3CDTF">2020-11-20T09:09:00Z</dcterms:modified>
  <cp:revision>6</cp:revision>
  <dc:subject/>
  <dc:title>Додаток 1 до рішення сесії</dc:title>
</cp:coreProperties>
</file>