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4 листопада 2020 року №13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утворення робочої групи по розробці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Регламенту роботи Малинської міської ради,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оложення про постійні коміс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ької ради 8-го скликання та формування округів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Враховуючи пропозиції представників політичних партій, представлених у міській раді, керуючись ст.25, ст.26 Закону України «Про місцеве самоврядування в Україні», міська рада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Утворити робочу групу по розробці Регламенту роботи Малинської міської ради та Положення про постійні комісія міської ради 8-го скликання та формування округів  в наступному складі 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айстренко Василь Петр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аєвський Петро Петрович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Чушенко Сергій Василь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ойтюк Оксана Романівн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удник Марія Миколаївн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Шостак Олексій Григор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митренко Дмитро Василь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удченко Юрій Миколай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сіканова Марія Іванівн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арфіненко Наталія Юріївн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ніцаренко Леся Андріївн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35:00Z</dcterms:created>
  <dc:creator>Рада</dc:creator>
  <dc:description/>
  <cp:keywords/>
  <dc:language>en-US</dc:language>
  <cp:lastModifiedBy>User</cp:lastModifiedBy>
  <cp:lastPrinted>2020-11-24T17:13:00Z</cp:lastPrinted>
  <dcterms:modified xsi:type="dcterms:W3CDTF">2020-11-24T14:20:00Z</dcterms:modified>
  <cp:revision>10</cp:revision>
  <dc:subject/>
  <dc:title/>
</cp:coreProperties>
</file>