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4  листопада 2020 року №6</w:t>
      </w:r>
    </w:p>
    <w:p>
      <w:pPr>
        <w:pStyle w:val="TextBodyIndent"/>
        <w:ind w:hanging="0"/>
        <w:rPr/>
      </w:pPr>
      <w:r>
        <w:rPr/>
        <w:t xml:space="preserve">Про внесення змін до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20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статтями 26, 54</w:t>
      </w:r>
      <w:r>
        <w:rPr>
          <w:vertAlign w:val="superscript"/>
        </w:rPr>
        <w:t>1</w:t>
      </w:r>
      <w:r>
        <w:rPr/>
        <w:t>, 59 Закону України «Про місцеве самоврядування в Україні», відповідно 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1.Внести зміни до рішення 85-ої сесії міської ради сьомого скликання №201 від 20.12.2019 «Про затвердження структури виконавчих органів міської ради на 2020 рік», а саме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.Ввести в структуру та штатний розпис апарату виконавчого комітету міської ради з 24.11.2020 року такі посади:</w:t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староста -20 штатних одиниць;</w:t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іловод – 20 штатних одиниць.   </w:t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2.Затвердити з 24.11.2020 року структуру виконавчих органів міської ради та його чисельність в кількості 160 працівників (додаток 1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993" w:hanging="0"/>
        <w:jc w:val="both"/>
        <w:rPr/>
      </w:pPr>
      <w:r>
        <w:rPr>
          <w:sz w:val="22"/>
          <w:szCs w:val="24"/>
          <w:lang w:val="uk-UA"/>
        </w:rPr>
        <w:t xml:space="preserve">Ірина КУЗЬ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Style11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1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ерше пленарне засідання</w:t>
      </w:r>
    </w:p>
    <w:p>
      <w:pPr>
        <w:pStyle w:val="Style11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24.11.2020 №6</w:t>
      </w:r>
    </w:p>
    <w:p>
      <w:pPr>
        <w:pStyle w:val="Style11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ТРУКТУР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6066"/>
        <w:gridCol w:w="316"/>
        <w:gridCol w:w="1844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арат виконавчого коміт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-2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-49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екретар керів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5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оді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-55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биральниц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ий відділ - 2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кументообігу, звернень громадян та контролю - 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9-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організаційної  роботи та по зв’язках з громадськістю 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архітектор мі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5-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у справах дітей -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9-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                           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економіки та інвестицій –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2-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ведення Державного реєстру виборців – 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6-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 надання адміністративних послуг – 6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цент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9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дміні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1         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реєстрації - 4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-державний реє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7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реєст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служби персонал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 </w:t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6686"/>
        <w:gridCol w:w="278"/>
        <w:gridCol w:w="1393"/>
      </w:tblGrid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житлово-комунального господарства  - 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заступник начальника управлінн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омунального майна та житлової політики - 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та тарифної політики –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е управління 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відділ – 5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ходів – 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- 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праці та соціального захисту населення -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, юрисконсуль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відділ - 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надання субсидій та допомог - 10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-1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3-1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8-19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соціального захисту громадян, які постраждали внаслідок Чорнобильської катастрофи – 4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персоніфікованого обліку пільгових категорій населення – 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5-2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7-28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9-30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праці та соціально-трудових відносин - 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, інспектор праці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 з питань охорони та умов праці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іння освіти, молоді, спорту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іонально-патріотичного виховання - 6</w:t>
            </w:r>
          </w:p>
        </w:tc>
      </w:tr>
      <w:tr>
        <w:trPr>
          <w:trHeight w:val="4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світи – 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, заступник начальника управління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олоді, спорту та національно патріотичного виховання -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хорони здоров’я - 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 у виконавчих органах рад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color w:val="000000"/>
          <w:sz w:val="28"/>
          <w:szCs w:val="28"/>
          <w:lang w:val="uk-UA"/>
        </w:rPr>
        <w:t>Секретар</w:t>
      </w:r>
      <w:r>
        <w:rPr>
          <w:color w:val="000000"/>
          <w:sz w:val="28"/>
          <w:szCs w:val="28"/>
        </w:rPr>
        <w:t xml:space="preserve"> міської ради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асиль МАЙС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50:00Z</dcterms:created>
  <dc:creator>1</dc:creator>
  <dc:description/>
  <cp:keywords/>
  <dc:language>en-US</dc:language>
  <cp:lastModifiedBy>User</cp:lastModifiedBy>
  <cp:lastPrinted>2020-11-24T17:39:00Z</cp:lastPrinted>
  <dcterms:modified xsi:type="dcterms:W3CDTF">2020-11-24T13:51:00Z</dcterms:modified>
  <cp:revision>6</cp:revision>
  <dc:subject/>
  <dc:title/>
</cp:coreProperties>
</file>