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ерша сесія восьмого скликання перше пленарне засід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4  листопада 2020 року № 2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овноваж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инського міськ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інформацію голови Малинської міської територіальної виборчої комісії Станкевич Антоніни Степанівни про результати виборів Малинського міського голови та обрання на посаду Малинського міського голови, керуючись ч. 1 ст. 42 та ч. 2 ст. 46 Закону України «Про місцеве самоврядування в Україні», ст. 10, 11, 14, 15 Закону України «Про службу в органах місцевого самоврядування»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Інформацію голови Малинської міської територіальної виборчої комісії Станкевич Антоніни Степанівни про результати виборів Малинського міського голови та обрання на посаду Малинського міського голови Ситайла Олександра Григоровича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  <w:lang w:val="uk-UA"/>
        </w:rPr>
        <w:t>Заслухавши Присягу посадової особи місцевого самоврядування, складену Малинським міським головою Ситайлом О.Г., вважати його таким, який вступив на пос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character" w:styleId="5">
    <w:name w:val=" Знак Знак5"/>
    <w:qFormat/>
    <w:rPr>
      <w:b/>
      <w:sz w:val="28"/>
      <w:lang w:val="uk-UA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21:00Z</dcterms:created>
  <dc:creator>Ира</dc:creator>
  <dc:description/>
  <cp:keywords/>
  <dc:language>en-US</dc:language>
  <cp:lastModifiedBy>User</cp:lastModifiedBy>
  <cp:lastPrinted>2020-11-24T16:40:00Z</cp:lastPrinted>
  <dcterms:modified xsi:type="dcterms:W3CDTF">2020-11-24T13:50:00Z</dcterms:modified>
  <cp:revision>8</cp:revision>
  <dc:subject/>
  <dc:title>Додаток 1 до рішення сесії</dc:title>
</cp:coreProperties>
</file>