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ерша сесія восьмого скликання перше пленарне засід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4 листопада 2020 року №14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утворення робочої груп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щодо напрацювання проєкту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ішення про реорганізацію сільських,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селищних рад  та утворення комісії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 питань реорганізації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lang w:val="uk-UA"/>
        </w:rPr>
        <w:t xml:space="preserve">Враховуючи пропозиції представників політичних партій, представлених у міській раді, керуючись ст.25, ст.26 Закону України «Про місцеве самоврядування в Україні», міська рада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ИРІШИЛА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lang w:val="uk-UA"/>
        </w:rPr>
        <w:t>Утворити робочу групу щодо напрацювання проєкту рішення про реорганізацію сільських, селищних рад та утворення комісії з питань реорганізації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шого заступника міського голови;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ступників міського голови;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еруючу справами виконавчого комітету міської ради;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ухгалтерів виконавчого комітету міської ради;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ухгалтерів сільських, селищних рад;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начальника служби персоналу виконавчого комітету міської ради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35:00Z</dcterms:created>
  <dc:creator>Рада</dc:creator>
  <dc:description/>
  <cp:keywords/>
  <dc:language>en-US</dc:language>
  <cp:lastModifiedBy>User</cp:lastModifiedBy>
  <cp:lastPrinted>2020-11-24T17:54:00Z</cp:lastPrinted>
  <dcterms:modified xsi:type="dcterms:W3CDTF">2020-11-24T13:50:00Z</dcterms:modified>
  <cp:revision>8</cp:revision>
  <dc:subject/>
  <dc:title/>
</cp:coreProperties>
</file>