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5760" w:leader="none"/>
        </w:tabs>
        <w:ind w:firstLine="8364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№2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ішення міської  ради</w:t>
      </w:r>
    </w:p>
    <w:p>
      <w:pPr>
        <w:pStyle w:val="Normal"/>
        <w:ind w:firstLine="723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ід 11.12.2020р № 27</w:t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тки Любовицького сільського бюджету на 2020 рік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за тимчасовою класифікацією видатків та кредитування місцевих бюджетів</w:t>
      </w:r>
      <w:r>
        <w:rPr>
          <w:sz w:val="16"/>
          <w:szCs w:val="16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06313513000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(код бюджету)                                                                                                                          грн.</w:t>
      </w:r>
    </w:p>
    <w:tbl>
      <w:tblPr>
        <w:tblW w:w="114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720"/>
        <w:gridCol w:w="1080"/>
        <w:gridCol w:w="540"/>
        <w:gridCol w:w="512"/>
        <w:gridCol w:w="360"/>
        <w:gridCol w:w="540"/>
        <w:gridCol w:w="922"/>
        <w:gridCol w:w="726"/>
        <w:gridCol w:w="1052"/>
      </w:tblGrid>
      <w:tr>
        <w:trPr>
          <w:trHeight w:val="3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йменування </w:t>
            </w:r>
            <w:r>
              <w:rPr>
                <w:bCs/>
                <w:sz w:val="16"/>
                <w:szCs w:val="16"/>
                <w:lang w:val="uk-UA"/>
              </w:rPr>
              <w:t>коду тимчасової класифікації видатків та кредитування місцевих бюджеті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Видатки загального фонду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атки спеціального фонду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3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3"/>
              <w:ind w:left="-108" w:right="-108" w:hanging="0"/>
              <w:jc w:val="center"/>
              <w:rPr/>
            </w:pPr>
            <w:r>
              <w:rPr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оживанн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 н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витку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 них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пра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і послуги та енергоносі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праці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і послуги та енергоносії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бюджет розвитк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них 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8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=3+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10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и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10100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Соціальний захист та соціальне забезпе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52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нші видатки на соціальний захист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52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Житлово комунальне господар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23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6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Організація благоустрою населених пун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232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ультура  і мисте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99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023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0232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2014825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абезпечення діяльності бібліот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76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ня діяльності палаців і будинків культури,клубів,центрів дозвілля та інших клубних за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6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23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232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872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атки на запобігання та ліквідацію надзвичайних ситуацій та наслідків стихійного лих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032</w:t>
            </w:r>
          </w:p>
        </w:tc>
      </w:tr>
      <w:tr>
        <w:trPr>
          <w:trHeight w:val="4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дійснення заходів із землеустро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7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субвенції з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50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я з місцевого бюджету державному бюджету на виконання програм соціально –економічного розвитку регіо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7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дійснення заходів із землеустр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60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Капітальн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алізація інших заходів щодо соціально економічного розвитку територ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100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е будівництво освітніх установ та за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99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996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99600</w:t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СЬОГО ВИДАТ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52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2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85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859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38089</w:t>
            </w:r>
          </w:p>
        </w:tc>
      </w:tr>
    </w:tbl>
    <w:p>
      <w:pPr>
        <w:pStyle w:val="Heading6"/>
        <w:ind w:firstLine="836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екретар міської ради                                                                     Василь МАЙСТРЕНКО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9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5:30:00Z</dcterms:created>
  <dc:creator>khomych</dc:creator>
  <dc:description/>
  <cp:keywords/>
  <dc:language>en-US</dc:language>
  <cp:lastModifiedBy>User</cp:lastModifiedBy>
  <cp:lastPrinted>2020-12-10T16:23:00Z</cp:lastPrinted>
  <dcterms:modified xsi:type="dcterms:W3CDTF">2020-12-15T14:21:00Z</dcterms:modified>
  <cp:revision>12</cp:revision>
  <dc:subject/>
  <dc:title>Додаток №2</dc:title>
</cp:coreProperties>
</file>