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УКРАЇНА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>
          <w:sz w:val="24"/>
          <w:szCs w:val="24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перша сесія восьмого скликання друге пленарне засідання)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11 грудня 2020 року №  20   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 бюджету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нітненської селищної ради на 2020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313401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сь статтями 14, 72, 78 Бюджетним кодексом України, п. 23 частини 1 статті 26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вести перерозподіл</w:t>
      </w:r>
      <w:r>
        <w:rPr>
          <w:bCs/>
          <w:sz w:val="28"/>
          <w:szCs w:val="28"/>
          <w:lang w:val="uk-UA"/>
        </w:rPr>
        <w:t xml:space="preserve"> видаткової частини загального фонду селищного бюджету на 2020 рік, а саме: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1. По ТПКВКМБ</w:t>
      </w:r>
      <w:r>
        <w:rPr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зменшити кошторисні призначення по КЕКВ 2210 на суму 10000,00 грн.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еншити кошторисні призначення по КЕКВ 2240 на суму 12000,00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еншити кошторисні призначення по КЕКВ 2250 на суму 2000,00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еншити кошторисні призначення по КЕКВ 2273 на суму 11000,00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меншити кошторисні призначення по КЕКВ 2274 на суму 50000,00 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зменшити кошторисні призначення по КЕКВ 2800 на суму 5000,00 грн., </w:t>
      </w:r>
    </w:p>
    <w:p>
      <w:pPr>
        <w:pStyle w:val="Normal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збільшити кошторисні призначення по КЕКВ 2110 на суму 78500,00 грн.,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для забезпечення виплати середньомісячної заробітної плати, відповідно до ч.2 ст.33 ЗУ «Про статус депутатів місцевих рад» та розрахункових виплат в зв’язку з звільненням.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більшити кошторисні призначення по КЕКВ 2120 на суму 11500,00 грн.</w:t>
      </w:r>
    </w:p>
    <w:p>
      <w:pPr>
        <w:pStyle w:val="Normal"/>
        <w:ind w:right="23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Додаток 2 викласти в новій редакції.</w:t>
      </w:r>
    </w:p>
    <w:p>
      <w:pPr>
        <w:pStyle w:val="Normal"/>
        <w:ind w:right="23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23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23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23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23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12"/>
          <w:szCs w:val="12"/>
          <w:lang w:val="uk-UA"/>
        </w:rPr>
        <w:t xml:space="preserve">                </w:t>
      </w:r>
      <w:r>
        <w:rPr>
          <w:sz w:val="28"/>
          <w:szCs w:val="28"/>
          <w:lang w:val="uk-UA"/>
        </w:rPr>
        <w:t>Міський голова                                                     Олександр СИТАЙЛО</w:t>
      </w:r>
    </w:p>
    <w:sectPr>
      <w:type w:val="nextPage"/>
      <w:pgSz w:w="11906" w:h="16838"/>
      <w:pgMar w:left="1701" w:right="74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8:00Z</dcterms:created>
  <dc:creator>Ира</dc:creator>
  <dc:description/>
  <cp:keywords/>
  <dc:language>en-US</dc:language>
  <cp:lastModifiedBy>User</cp:lastModifiedBy>
  <cp:lastPrinted>2020-11-18T10:18:00Z</cp:lastPrinted>
  <dcterms:modified xsi:type="dcterms:W3CDTF">2020-12-15T10:02:00Z</dcterms:modified>
  <cp:revision>11</cp:revision>
  <dc:subject/>
  <dc:title>Додаток 1 до рішення сесії</dc:title>
</cp:coreProperties>
</file>