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212090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від  23.08.2018 № 157 </w:t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хід виконання рішення виконкому від    </w:t>
      </w:r>
    </w:p>
    <w:p>
      <w:pPr>
        <w:pStyle w:val="Normal"/>
        <w:rPr>
          <w:color w:val="C00000"/>
          <w:sz w:val="28"/>
          <w:lang w:val="uk-UA"/>
        </w:rPr>
      </w:pPr>
      <w:r>
        <w:rPr>
          <w:sz w:val="28"/>
          <w:lang w:val="uk-UA"/>
        </w:rPr>
        <w:t>18.04.2018 №  70 «Про підготовку</w:t>
      </w:r>
    </w:p>
    <w:p>
      <w:pPr>
        <w:pStyle w:val="Normal"/>
        <w:rPr/>
      </w:pPr>
      <w:r>
        <w:rPr>
          <w:sz w:val="28"/>
          <w:lang w:val="uk-UA"/>
        </w:rPr>
        <w:t>міського господарства до роботи в осінньо-зимовий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sz w:val="28"/>
          <w:lang w:val="uk-UA"/>
        </w:rPr>
        <w:t>період 2018-2019 років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озглянувши інформацію комунальних підприємств,  установ, організацій міста про підготовку до роботи в осінньо-зимовий період 2018-2019 років, виконавчий комітет міської ради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комунальних підприємств, установ, організацій міста про підготовку міського господарства до роботи в осінньо-зимовий період 2018-2019 років взяти до відома (додаються).</w:t>
      </w:r>
      <w:r>
        <w:rPr>
          <w:b/>
          <w:bCs/>
          <w:sz w:val="28"/>
          <w:szCs w:val="28"/>
          <w:lang w:val="uk-UA"/>
        </w:rPr>
        <w:t xml:space="preserve">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Керівникам комунальних підприємств, установ, організацій міста забезпечити в повному обсязі виконання заходів з підготовки об'єктів до роботи в осінньо-зимовий період 2018-2019 рок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Керівникам закладів освіти, медицини, культури до 1 вересня 2018 року завершити в повному обсязі підготовку підконтрольних об'єктів до роботи в осінньо-зимовий період, оформити акти і паспорти готовності до опалювального періо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У зв'язку з проведенням гідравлічних випробувань магістральних і внутрішньобудинкових теплових мереж та заповнення їх водою припинити з 01.09.2018  надання дозволів на влаштування індивідуальних систем опалення квартир багатоповерхових житлових будинк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цього рішення покласти на першого заступника міського голови </w:t>
      </w:r>
      <w:r>
        <w:rPr>
          <w:color w:val="000000"/>
          <w:sz w:val="28"/>
          <w:szCs w:val="28"/>
          <w:lang w:val="uk-UA"/>
        </w:rPr>
        <w:t>Піковського П.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     О.Г.Шостак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  <w:tab/>
        <w:tab/>
        <w:tab/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sectPr>
      <w:footerReference w:type="default" r:id="rId3"/>
      <w:type w:val="nextPage"/>
      <w:pgSz w:w="11906" w:h="16838"/>
      <w:pgMar w:left="1701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05:00Z</dcterms:created>
  <dc:creator>1</dc:creator>
  <dc:description/>
  <cp:keywords/>
  <dc:language>en-US</dc:language>
  <cp:lastModifiedBy>1</cp:lastModifiedBy>
  <cp:lastPrinted>2018-09-11T16:01:00Z</cp:lastPrinted>
  <dcterms:modified xsi:type="dcterms:W3CDTF">2018-09-11T13:02:00Z</dcterms:modified>
  <cp:revision>5</cp:revision>
  <dc:subject/>
  <dc:title/>
</cp:coreProperties>
</file>