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b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31369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left"/>
        <w:rPr/>
      </w:pPr>
      <w:r>
        <w:rPr/>
        <w:t xml:space="preserve">                </w:t>
      </w:r>
      <w:r>
        <w:rPr>
          <w:sz w:val="28"/>
          <w:szCs w:val="28"/>
        </w:rPr>
        <w:t xml:space="preserve">                </w:t>
      </w:r>
      <w:r>
        <w:rPr/>
        <w:t xml:space="preserve">  </w:t>
      </w: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ід _23.08.2018 _№ _15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хід виконання рішення виконкому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 від 23.05.2018 «Про підгот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чальних закладів міста до н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-2019 навчального ро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хавши інформацію начальника відділу освіти Шеренка М.В., виконавчий комітет міської ради відмічає, що станом на 22.08.2018 в місті функціонує 18 навчальних закладів: 9  закладів  дошкільної освіти (1414) вихованців, 6 закладів загально-середньої освіти (3010 учнів)  та 3 позашкільні заклади. Функціонуюча мережа задовольняє потребу населення м. Малина в здобутті дошкільної, загальної середньої та позашкільної осві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 метою належної підготовки навчальних закладів до нового навчального року, на виконання рішення виконавчого комітету міської ради № 87 від 23.05.2018 «Про підготовку навчальних закладів міста до нового 2018-2019 навчального року» відділом освіти, навчальними закладами міста проведено комплекс ремонт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і виконання підготовчих робіт у всіх навчальних закладах проведено поточні ремонти навчальних приміщень, харчоблоків, спортивних залів, кімнат, майданчиків, систем водо</w:t>
      </w:r>
      <w:r>
        <w:rPr>
          <w:sz w:val="28"/>
          <w:szCs w:val="28"/>
          <w:lang w:val="ru-RU"/>
        </w:rPr>
        <w:t>постачання</w:t>
      </w:r>
      <w:r>
        <w:rPr>
          <w:sz w:val="28"/>
          <w:szCs w:val="28"/>
        </w:rPr>
        <w:t>, тепло</w:t>
      </w:r>
      <w:r>
        <w:rPr>
          <w:sz w:val="28"/>
          <w:szCs w:val="28"/>
          <w:lang w:val="ru-RU"/>
        </w:rPr>
        <w:t>забезпече</w:t>
      </w:r>
      <w:r>
        <w:rPr>
          <w:sz w:val="28"/>
          <w:szCs w:val="28"/>
        </w:rPr>
        <w:t>ння та каналізаційних систем. Дошкільні та загальноосвітні заклади забезпечені внутрішніми туал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іх закладах освіти проведено перевірку опору заземляючих пристроїв та електропрово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безперебійного функціонування загальноосвітніх закладів у новому 2018-2019 навчальному році використовувалися бюджетні кошти, які спрямовувалися на ремонт приміщень, внутрішніх систем водопостачання та водовідведення, тепломережі, реконструкція вузлів обліку газу в газових котельнях, електромонтажні роботи, ремонт кухонного обладнання та вентиляційних систем, ремонт санвузлів та дахів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кошти місцевого бюджету на загальну суму  507 145 тис. грн.: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но-кошторисна документація: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заміна вікон та дверей МЗНВК «Школа-ліцей №1» - 26026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заміна вікон та дверей ЗОШ №4 – 26026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/>
      </w:pPr>
      <w:r>
        <w:rPr>
          <w:sz w:val="28"/>
          <w:szCs w:val="28"/>
        </w:rPr>
        <w:t>капітальний ремонт даху МЗНВК «Школа-ліцей №1» - 26026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даху ЗОШ №5 – 26026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о інтерактивну дошку та проектор для обладнання кабінету німецької мови ЗНВК «Школа-ліцей №1» - 34000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о ноутбук для МЗНВК «Школа-ліцей №1 – 7000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о електром’ясорубку для ДНЗ №9 – 13750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обладнано приміщення бібліотеки МЗНВК «Школа-ліцей №1 в медіатеку  – 180000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о пилосос для ДНЗ №5 «Веселка» - 3125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о поточний ремонт сходинкової клітки ДНЗ №7 «Ромашка» - 29000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о фарбу для ЗДО на суму – 40000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ЗСО на суму – 70000грн. ;</w:t>
      </w:r>
    </w:p>
    <w:p>
      <w:pPr>
        <w:pStyle w:val="Normal"/>
        <w:numPr>
          <w:ilvl w:val="3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ЮСШ  на суму – 10000 грн.;</w:t>
      </w:r>
    </w:p>
    <w:p>
      <w:pPr>
        <w:pStyle w:val="Normal"/>
        <w:numPr>
          <w:ilvl w:val="3"/>
          <w:numId w:val="3"/>
        </w:numPr>
        <w:ind w:left="709" w:hanging="0"/>
        <w:jc w:val="both"/>
        <w:rPr/>
      </w:pPr>
      <w:r>
        <w:rPr>
          <w:sz w:val="28"/>
          <w:szCs w:val="28"/>
        </w:rPr>
        <w:t>проведено повірку газових лічильників в ЗОШ №5, ДНЗ №4 «Калинонька» та ЦРД «Сонечко» - 16145 грн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кошти обласного бюджету на загальну суму  95  тис. грн.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матеріали для ремонту музично-фізкультурної зали ДНЗ №7 – 30000 грн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принтер у кабінет початкової школи для МЗНВК «Школа-ліцей №1 – 6000 грн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принтер для ЗОШ №5 – 8000 грн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телевізор, ноутбуки ЗОШ №5 – 42000 грн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ноутбук для МЗНВК «Школа-ліцей №1» - 9000 грн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ограмою «Нова українська школа» з коштів державного бюджету було виділено  для 1 класів на навчальне приладдя 364 тис. грн., на шкільні меблі – 502,286 тис. грн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ході підготовки закладів освіти до нового навчального року на  поточні ремонти класів та груп було використано коштів – 250 тис. грн., які були передбачені викатками на 2018 рік., залучених коштів – 400 тис. гр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плановано до 01.10.2018 провести перезарядку вогнегасників, навчання з персоналом, який обслуговує котельні та навчання з відповідальними особами з питань пожежної безпе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еріод з 20.08.2018 по 22.08.2018 комісією відділу освіти з представниками РВ УДСНС України в Житомирській області та Малинського міжрайонного відділу ДУ «ЖОЛЦ МОЗ України» проведено огляд навчальних закладів міста щодо готовності до нового  навчального року.        </w:t>
      </w:r>
    </w:p>
    <w:p>
      <w:pPr>
        <w:pStyle w:val="Normal"/>
        <w:ind w:left="360" w:firstLine="69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з 18 закладів освіти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мають автономне опалення, 3 підключені до централізованої системи. На газу – 5 котелень,  ЦДЮТ опалюється побутовим газовим котлом, на твердому паливі – 2 котельні (ДНЗ № 1 та ДНЗ № 3). ЗНВК №1, ЗОШ №2, ДЮСШ, ЦНТТ опалюється інвестором «Енергія тепла», ЗОШ №3, ЗОШ №4, ДНЗ №5 опалюється інвестором «Малин Теп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конало  розуміючи проблеми фінансування освітньої галузі, колективи навчальних закладів проводили роботу над залученням позабюджет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це – заміна вікон на склопакети, заміна дверей, ремонт санвузлів, класів, групових кімнат, спортивних залів, придбання та ремонт меблів, покращення освітлення, облаштування ігрових майданчиків і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лади освіти провели повний розрахунок за спожиті енергоносії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всіх навчальних закладах міста проведено моніторингові дослідження питної води. Згідно результатів лабораторних досліджень якість води відповідає вимогам ДСанПІН 2.2.4-171-10 як по хімічним, так і по мікробіологічним показни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організації харчування у закладах загальної середньої освіти міста укладаються договори з підприємством Малинської РСС «Комбінат громадського харчуванн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цілому навчальні заклади міста готові до початку новог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вчального року та до роботи в осінньо-зимовий період.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Виходячи з наведеного вище, виконавчий комітет міської рад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Інформацію начальника відділу освіти Шеренка М.В. про підготовку навчальних закладів міста до нового навчального року та до роботи в осінньо-зимовий період взяти до відо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Для забезпечення безперебійної роботи закладів в умовах осінньо-зимового періоду до 15.09.201</w:t>
      </w:r>
      <w:r>
        <w:rPr>
          <w:sz w:val="28"/>
          <w:lang w:val="ru-RU"/>
        </w:rPr>
        <w:t>8</w:t>
      </w:r>
      <w:r>
        <w:rPr>
          <w:sz w:val="28"/>
        </w:rPr>
        <w:t xml:space="preserve">  завершити  роботи по повірці технологічного обладнання котелень  реконструкції вузла обліку газу ДНЗ №6 «Терем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О.Г.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іцаренко Л.А.</w:t>
      </w:r>
    </w:p>
    <w:p>
      <w:pPr>
        <w:pStyle w:val="Normal"/>
        <w:rPr/>
      </w:pPr>
      <w:r>
        <w:rPr/>
        <w:t>Шеренок М.В.</w:t>
      </w:r>
    </w:p>
    <w:p>
      <w:pPr>
        <w:pStyle w:val="Normal"/>
        <w:rPr/>
      </w:pPr>
      <w:r>
        <w:rPr/>
        <w:t>Сивко С.І.</w:t>
      </w:r>
    </w:p>
    <w:p>
      <w:pPr>
        <w:pStyle w:val="Normal"/>
        <w:rPr/>
      </w:pPr>
      <w:r>
        <w:rPr/>
        <w:t>Парфіненко М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 w:bidi="ar-SA"/>
    </w:rPr>
  </w:style>
  <w:style w:type="character" w:styleId="Style13">
    <w:name w:val="Основний текст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18"/>
      <w:szCs w:val="18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0:00Z</dcterms:created>
  <dc:creator>Admin</dc:creator>
  <dc:description/>
  <cp:keywords/>
  <dc:language>en-US</dc:language>
  <cp:lastModifiedBy>1</cp:lastModifiedBy>
  <cp:lastPrinted>2018-08-22T14:31:00Z</cp:lastPrinted>
  <dcterms:modified xsi:type="dcterms:W3CDTF">2018-08-22T11:37:00Z</dcterms:modified>
  <cp:revision>8</cp:revision>
  <dc:subject/>
  <dc:title/>
</cp:coreProperties>
</file>