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ind w:left="-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3.08.2018    №171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 дозволів та припинення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 xml:space="preserve">дії дозволів на розміщення  зовнішньої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 xml:space="preserve">реклами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рекламу» та Положенням  про  порядок розміщення зовнішньої реклами на території міста та визначення розміру плати за використання  місця розташування рекламного засобу, затвердженого рішенням міської ради від 26.01.2007 (15-а сесія 5-го скликання), розглянувши заяви  розповсюджувачів зовнішньої реклами, дозволи на розміщення зовнішньої реклами  погоджені  відповідними  службами,  виконавчий комітет міської ради 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lang w:val="uk-UA"/>
        </w:rPr>
      </w:pPr>
      <w:r>
        <w:rPr>
          <w:sz w:val="28"/>
        </w:rPr>
        <w:t xml:space="preserve">Надати </w:t>
      </w:r>
      <w:r>
        <w:rPr>
          <w:sz w:val="28"/>
          <w:lang w:val="uk-UA"/>
        </w:rPr>
        <w:t xml:space="preserve"> д</w:t>
      </w:r>
      <w:r>
        <w:rPr>
          <w:sz w:val="28"/>
          <w:szCs w:val="28"/>
          <w:lang w:val="uk-UA"/>
        </w:rPr>
        <w:t xml:space="preserve">озвіл  на розміщення зовнішньої реклами 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1 Фізичній особі- підприємцю Ястремському Анатолію Олеговичу -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>на розі вул.Грушевського та площі Соборної – встановлення засобу для розміщення зовнішньої реклами, лайтпостер, зовнішніми розмірами 1,20х1,80х0,2м в кількості 1 штуки, строком на  5 (п’ять) років;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>по вул.Грушевського, навпроти будівлі №20 – встановлення засобу для розміщення зовнішньої реклами, лайтпостер, зовнішніми розмірами 1,20х1,80х0,2м в кількості 1 штуки, строком на  5 (п’ять) років;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 вул.Грушевського,біля земельної ділянки №1д – встановлення засобу для розміщення зовнішньої реклами, лайтпостер, зовнішніми розмірами 1,20х1,80х0,2м в кількості 1 штуки, строком на  5 (п’ять) років.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2 Фізичній  особі - підприємцю  Шкабарі  Сергію  Сергійовичу –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 вул.Грушевського, біля земельної ділянки №56 – встановлення засобу для розміщення зовнішньої  реклами, щит, що стоїть окремо, зовнішніми розмірами 1,65х3,80м в кількості 1 штуки. строком на  1 (один) рік.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lang w:val="uk-UA"/>
        </w:rPr>
        <w:t xml:space="preserve">2. Зобов'язати розповсюджувачів зовнішньої реклами у  п’ятиденний термін після розташування рекламних  засобів  представити  робочому органу </w:t>
      </w:r>
      <w:r>
        <w:rPr>
          <w:sz w:val="28"/>
          <w:szCs w:val="28"/>
          <w:lang w:val="uk-UA"/>
        </w:rPr>
        <w:t>по регулюванню діяльності з розміщення зовнішньої реклами на території м.Малина ф</w:t>
      </w:r>
      <w:r>
        <w:rPr>
          <w:sz w:val="28"/>
          <w:lang w:val="uk-UA"/>
        </w:rPr>
        <w:t>отокартки місць розташування рекламних засобів (розміром не менше 6х9см).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Фінансовому  управлінню виконавчого комітету міської ради провести розрахунок оплати за </w:t>
      </w:r>
      <w:r>
        <w:rPr>
          <w:color w:val="000000"/>
          <w:sz w:val="28"/>
          <w:szCs w:val="28"/>
          <w:lang w:val="uk-UA"/>
        </w:rPr>
        <w:t>тимчасове користування</w:t>
      </w:r>
      <w:r>
        <w:rPr>
          <w:sz w:val="28"/>
          <w:szCs w:val="28"/>
          <w:lang w:val="uk-UA"/>
        </w:rPr>
        <w:t xml:space="preserve"> місцями розміщення рекламних засобі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Юридичному  відділу виконавчого комітету міської ради   підготувати  договори</w:t>
      </w:r>
      <w:r>
        <w:rPr>
          <w:color w:val="000000"/>
          <w:sz w:val="28"/>
          <w:szCs w:val="28"/>
          <w:lang w:val="uk-UA"/>
        </w:rPr>
        <w:t xml:space="preserve"> на  тимчасове   користування</w:t>
      </w:r>
      <w:r>
        <w:rPr>
          <w:sz w:val="28"/>
          <w:szCs w:val="28"/>
          <w:lang w:val="uk-UA"/>
        </w:rPr>
        <w:t xml:space="preserve">    місцем  розміщення  рекламного  засобу   ФОП Ястремським А.О. та ФОП Шкабарою С.С. 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пинити дію дозволів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5.1 №№ 12/16,13/16,14/16,15/16 на розміщення зовнішньої реклами виданих на ім’я фізичної особи підприємця Перевязка Євгена Володимирович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№№ 1/16, 2/16, 3/16 на розміщення зовнішньої реклами виданих на ім’я фізичної особи підприємця Громова Вадима Вікторовича.</w:t>
      </w:r>
    </w:p>
    <w:p>
      <w:pPr>
        <w:pStyle w:val="Normal"/>
        <w:numPr>
          <w:ilvl w:val="1"/>
          <w:numId w:val="2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му  відділу виконавчого комітету  міської   ради  підготувати додаткові угоди про дострокове розірвання договорів н</w:t>
      </w:r>
      <w:r>
        <w:rPr>
          <w:color w:val="000000"/>
          <w:sz w:val="28"/>
          <w:szCs w:val="28"/>
          <w:lang w:val="uk-UA"/>
        </w:rPr>
        <w:t>а  тимчасове   користування</w:t>
      </w:r>
      <w:r>
        <w:rPr>
          <w:sz w:val="28"/>
          <w:szCs w:val="28"/>
          <w:lang w:val="uk-UA"/>
        </w:rPr>
        <w:t xml:space="preserve">    місцями розміщення  рекламних  засобів  №5/16  від 09.11.2016  укладений  з ФОП  Перевязком Є.В. та №6/17 від 26.04.2017 укладений з ФОП Громовим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6.Контроль за виконанням даного  рішення покласти на заступника міського голови Ювковецького О.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         О.Г.Шостак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ind w:left="-567" w:hanging="567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18:00Z</dcterms:created>
  <dc:creator>USER20</dc:creator>
  <dc:description/>
  <dc:language>en-US</dc:language>
  <cp:lastModifiedBy>1</cp:lastModifiedBy>
  <cp:lastPrinted>2018-09-18T10:17:00Z</cp:lastPrinted>
  <dcterms:modified xsi:type="dcterms:W3CDTF">2018-09-18T07:18:00Z</dcterms:modified>
  <cp:revision>2</cp:revision>
  <dc:subject/>
  <dc:title>ДЕРЖАВНЕ  КАЗНАЧЕЙСТВО  УКРАЇНИ</dc:title>
</cp:coreProperties>
</file>