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567"/>
        <w:rPr>
          <w:rFonts w:ascii="Times New Roman CYR" w:hAnsi="Times New Roman CYR" w:cs="Times New Roman CYR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56197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ind w:left="-567" w:hanging="567"/>
        <w:jc w:val="center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>УКРАЇНА</w:t>
      </w:r>
    </w:p>
    <w:p>
      <w:pPr>
        <w:pStyle w:val="Normal"/>
        <w:widowControl w:val="false"/>
        <w:autoSpaceDE w:val="false"/>
        <w:ind w:left="-567" w:hanging="567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МАЛИНСЬКА МІСЬКА РАДА</w:t>
      </w:r>
    </w:p>
    <w:p>
      <w:pPr>
        <w:pStyle w:val="Normal"/>
        <w:widowControl w:val="false"/>
        <w:autoSpaceDE w:val="false"/>
        <w:ind w:left="-567" w:hanging="567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ЖИТОМИРСЬКОЇ ОБЛАСТІ</w:t>
      </w:r>
    </w:p>
    <w:p>
      <w:pPr>
        <w:pStyle w:val="Normal"/>
        <w:widowControl w:val="false"/>
        <w:autoSpaceDE w:val="false"/>
        <w:ind w:left="-567" w:hanging="567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autoSpaceDE w:val="false"/>
        <w:ind w:left="-567" w:hanging="567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ВИКОНАВЧИЙ КОМІТЕТ</w:t>
      </w:r>
    </w:p>
    <w:p>
      <w:pPr>
        <w:pStyle w:val="Normal"/>
        <w:keepNext w:val="true"/>
        <w:widowControl w:val="false"/>
        <w:tabs>
          <w:tab w:val="clear" w:pos="720"/>
          <w:tab w:val="left" w:pos="2985" w:leader="none"/>
        </w:tabs>
        <w:autoSpaceDE w:val="false"/>
        <w:ind w:left="-567" w:hanging="567"/>
        <w:jc w:val="center"/>
        <w:rPr>
          <w:rFonts w:ascii="Times New Roman CYR" w:hAnsi="Times New Roman CYR" w:cs="Times New Roman CYR"/>
          <w:b/>
          <w:b/>
          <w:bCs/>
          <w:sz w:val="48"/>
          <w:szCs w:val="48"/>
          <w:lang w:val="uk-UA"/>
        </w:rPr>
      </w:pPr>
      <w:r>
        <w:rPr>
          <w:rFonts w:cs="Times New Roman CYR" w:ascii="Times New Roman CYR" w:hAnsi="Times New Roman CYR"/>
          <w:b/>
          <w:bCs/>
          <w:sz w:val="48"/>
          <w:szCs w:val="48"/>
          <w:lang w:val="uk-UA"/>
        </w:rPr>
        <w:t>Р І Ш Е Н Н Я</w:t>
      </w:r>
    </w:p>
    <w:p>
      <w:pPr>
        <w:pStyle w:val="Normal"/>
        <w:widowControl w:val="false"/>
        <w:autoSpaceDE w:val="false"/>
        <w:ind w:left="-284" w:hanging="283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  <w:t>від 23.08.2018   № 170</w:t>
      </w:r>
    </w:p>
    <w:p>
      <w:pPr>
        <w:pStyle w:val="Normal"/>
        <w:widowControl w:val="false"/>
        <w:autoSpaceDE w:val="false"/>
        <w:ind w:left="-284" w:hanging="283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ро  присвоєння  та зміну</w:t>
      </w:r>
    </w:p>
    <w:p>
      <w:pPr>
        <w:pStyle w:val="Normal"/>
        <w:widowControl w:val="false"/>
        <w:autoSpaceDE w:val="false"/>
        <w:ind w:left="-284" w:hanging="283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поштових  адрес </w:t>
      </w:r>
    </w:p>
    <w:p>
      <w:pPr>
        <w:pStyle w:val="Normal"/>
        <w:widowControl w:val="false"/>
        <w:autoSpaceDE w:val="false"/>
        <w:ind w:left="-284" w:hanging="283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 Законами  України  «Про місцеве самоврядування в Україні»,  «Про  регулювання  містобудівної  діяльності»,  «Про  основи   містобудування»   та  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>Порядком  присвоєння  та зміни  поштових  адрес  об’єктам  нерухомого  майна  в  місті  Малині,  затвердженим   рішенням  виконавчого   комітету    міської  ради   від   17.08.2011 №253</w:t>
      </w:r>
      <w:r>
        <w:rPr>
          <w:lang w:val="uk-UA"/>
        </w:rPr>
        <w:t xml:space="preserve">, </w:t>
      </w:r>
      <w:r>
        <w:rPr>
          <w:color w:val="070000"/>
          <w:lang w:val="uk-UA"/>
        </w:rPr>
        <w:t xml:space="preserve">  </w:t>
      </w:r>
      <w:r>
        <w:rPr>
          <w:color w:val="070000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озглянувши    заяви   фізичних осіб,  </w:t>
      </w:r>
      <w:r>
        <w:rPr>
          <w:color w:val="070000"/>
          <w:sz w:val="28"/>
          <w:szCs w:val="28"/>
          <w:lang w:val="uk-UA"/>
        </w:rPr>
        <w:t>з  метою впорядкування  нумерації  житлових  та  нежитлових будівель,</w:t>
      </w:r>
      <w:r>
        <w:rPr>
          <w:color w:val="070000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 комітет     міської  ради       В И Р І Ш И В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-567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воїти  поштову  адресу об’єктам  нерухомого майна, що розташовані на території м.Малина: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  частині   житлового   будинку та господарської будівлі,  які  належать  на   праві  власності   Поліщуку О.О.,  у  зв’язку   з  припиненням  спільної  часткової  власності  на  нерухоме майно  по вул.Винниченка,60 –  вулиця Винниченка, будинок 60-1,  скорочена назва: вул.Винниченка,60-1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 частині   житлового   будинку та господарської будівлі,  які  належать  на   праві  власності   Поліщуку В.О.,  у  зв’язку   з  припиненням  спільної  часткової  власності  на  нерухоме майно  по вул.Винниченка,60 –  вулиця Винниченка, будинок 60-2,  скорочена назва: вул.Винниченка,60-2.</w:t>
      </w:r>
    </w:p>
    <w:p>
      <w:pPr>
        <w:pStyle w:val="Normal"/>
        <w:numPr>
          <w:ilvl w:val="1"/>
          <w:numId w:val="6"/>
        </w:numPr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і   житлового   будинку  з господарськими  будівлями,  які  належать  на   праві  власності Горшкальову В.Ф.,  у  зв’язку   з  припиненням  спільної  часткової  власності  на    нерухоме майно    по  вул. Осипенка,6 – вулиця Осипенка, будинок 6-1,  скорочена назва: вул.Осипенка,6-1.</w:t>
      </w:r>
    </w:p>
    <w:p>
      <w:pPr>
        <w:pStyle w:val="Normal"/>
        <w:numPr>
          <w:ilvl w:val="1"/>
          <w:numId w:val="4"/>
        </w:numPr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і   житлового   будинку, яка  належить  на   праві  власності   Горшкальову М.В.,  у  зв’язку   з  припиненням  спільної  часткової  власності  на    нерухоме майно    по  вул. Осипенка,6 – вулиця Осипенка, будинок 6-2,  скорочена назва: вул.Осипенка,6-2.</w:t>
      </w:r>
    </w:p>
    <w:p>
      <w:pPr>
        <w:pStyle w:val="Normal"/>
        <w:numPr>
          <w:ilvl w:val="1"/>
          <w:numId w:val="4"/>
        </w:numPr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/100 частин земельної ділянки, яка належить на праві власності Горшкальову В.Ф. та яка виникла в результаті поділу земельної ділянки по вул.Осипенка,6,  у зв’язку з припиненням спільної власності на неї  – вул.Осипенка, земельна ділянка 6-1, скорочена назва: вул.Осипенка,6-1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 83/100 частин земельної ділянки, яка належить на праві власності Горшкальову М.В. та яка виникла в результаті поділу земельної ділянки по вул.Осипенка,6,  у зв’язку з припиненням спільної власності на неї  –вул.Осипенка, земельна ділянка 6-2,  скорочена назва: вул.Осипенка,6-2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>1.7 частині   житлового   будинку з господарськими будівлями,  які  належать  на   праві  власності   Мойсєєнко Г.В.,  у  зв’язку   з  припиненням  спільної  часткової  власності  на    нерухоме майно    по  вул.Січових Стрільців,24 – вулиця Січових Стрільців, будинок 24-1,  скорочена назва: вул.Січових Стрільців,24-1.</w:t>
      </w:r>
    </w:p>
    <w:p>
      <w:pPr>
        <w:pStyle w:val="Normal"/>
        <w:numPr>
          <w:ilvl w:val="1"/>
          <w:numId w:val="7"/>
        </w:numPr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ині   житлового   будинку з господарськими будівлями,  які  належать  на   праві  власності   Мойсієнку А.П.,  у  зв’язку   з  припиненням  спільної  часткової  власності  на    нерухоме   майно    по  вул.Січових Стрільців,24 – вулиця Січових Стрільців, будинок 24-2,  скорочена назва: вул.Січових Стрільців,24-2.</w:t>
      </w:r>
    </w:p>
    <w:p>
      <w:pPr>
        <w:pStyle w:val="Normal"/>
        <w:numPr>
          <w:ilvl w:val="1"/>
          <w:numId w:val="3"/>
        </w:numPr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ині   житлового   будинку з господарськими будівлями,  які  належать  на   праві  власності   Федоренко О.А.,  у  зв’язку   з  припиненням  спільної  часткової  власності  на    нерухоме майно    по  вул. Ковальчука,22 – вулиця Ковальчука, будинок 22-2,  скорочена назва: вул.Ковальчука,22-2.</w:t>
      </w:r>
    </w:p>
    <w:p>
      <w:pPr>
        <w:pStyle w:val="Normal"/>
        <w:numPr>
          <w:ilvl w:val="1"/>
          <w:numId w:val="3"/>
        </w:numPr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і   житлового   будинку  з  господарськими  будівлями,  які  належать  на   праві  власності   Савченко Г.В.,  у  зв’язку   з  припиненням  спільної  часткової  власності  на    нерухоме майно    по  вул. Ковальчука,22 – вулиця Ковальчука, будинок 22-3,  скорочена  назва: вул.Ковальчука,22-3.</w:t>
      </w:r>
    </w:p>
    <w:p>
      <w:pPr>
        <w:pStyle w:val="Normal"/>
        <w:numPr>
          <w:ilvl w:val="1"/>
          <w:numId w:val="3"/>
        </w:numPr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ій  ділянці, яка належить до земель комунальної власності Малинської міської ради та планується для реалізації на конкурентних засадах – вулиця Винниченка, земельна ділянка,1а, скорочена  назва: вул.Винниченка,1а.</w:t>
      </w:r>
    </w:p>
    <w:p>
      <w:pPr>
        <w:pStyle w:val="Normal"/>
        <w:numPr>
          <w:ilvl w:val="1"/>
          <w:numId w:val="3"/>
        </w:numPr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і   житлового   будинку з господарськими будівлями,  які  належать  на   праві  власності  Дмитренку Р.Є.,  у  зв’язку   з  припиненням  спільної  часткової  власності  на нерухоме  майно   по вул.Козацькій,18/8 –  вулиця Козацька, будинок 18/8-2,  скорочена назва: вул.Козацька,18/8-2.</w:t>
      </w:r>
    </w:p>
    <w:p>
      <w:pPr>
        <w:pStyle w:val="Normal"/>
        <w:numPr>
          <w:ilvl w:val="1"/>
          <w:numId w:val="3"/>
        </w:numPr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і земельної ділянки, на якій розміщено житловий будинок та господарська  будівля,  які  належать  на   праві  власності  Дмитренку Р.Є., для подальшого поділу ділянки по вул.Козацькій,18/8 на дві окремі –  вулиця Козацька, земельна ділянка 18/8-2,  скорочена назва: вул.Козацька,18/8-2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мінити поштову  адресу об’єктам  нерухомого майна, що розташовані на території м.Малина: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нежитловому приміщенню, колишня котельня, яка належить на праві власності Мацапурі С.А.- з «вулиця Український повстанців, будинок 40» на «вулиця Українських повстанців, будинок 40-1», скорочена назва: вул.Українських повстанців,40-1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нежитловому приміщенню, колишня котельня, яка належить на праві власності Мурзі О.М.- з «вулиця Український повстанців, будинок 40» на «вулиця Українських повстанців, будинок 40-2», скорочена назва: вул.Українських повстанців,40-2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власників нерухомого майна внести зміни у відповідні правоустановчі  документи  на  нерухоме  майно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іський голова                                                                     О.Г.Шостак </w:t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</w:t>
      </w:r>
    </w:p>
    <w:p>
      <w:pPr>
        <w:pStyle w:val="Normal"/>
        <w:ind w:left="-567" w:hanging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Сивко С.І.</w:t>
      </w:r>
    </w:p>
    <w:p>
      <w:pPr>
        <w:pStyle w:val="Normal"/>
        <w:ind w:left="-567"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зіренко О.В.</w:t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42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5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1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1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7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7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3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9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75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/>
    <w:lvlOverride w:ilvl="1">
      <w:startOverride w:val="3"/>
    </w:lvlOverride>
  </w:num>
  <w:num w:numId="7">
    <w:abstractNumId w:val="3"/>
    <w:lvlOverride w:ilvl="0"/>
    <w:lvlOverride w:ilvl="1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sz w:val="17"/>
      <w:szCs w:val="17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04:00Z</dcterms:created>
  <dc:creator>USER20</dc:creator>
  <dc:description/>
  <cp:keywords/>
  <dc:language>en-US</dc:language>
  <cp:lastModifiedBy>1</cp:lastModifiedBy>
  <cp:lastPrinted>2018-03-23T13:17:00Z</cp:lastPrinted>
  <dcterms:modified xsi:type="dcterms:W3CDTF">2018-09-11T13:03:00Z</dcterms:modified>
  <cp:revision>8</cp:revision>
  <dc:subject/>
  <dc:title>ДЕРЖАВНЕ  КАЗНАЧЕЙСТВО  УКРАЇНИ</dc:title>
</cp:coreProperties>
</file>