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65532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23.08.2018    № 166</w:t>
      </w:r>
    </w:p>
    <w:p>
      <w:pPr>
        <w:pStyle w:val="Heading1"/>
        <w:ind w:left="-709" w:right="0" w:firstLine="709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на оплату житлово-комунальних послуг,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придбання твердого палива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та скрапленого газ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оложення про порядок призначення житлових субсидій, затвердженого постановою Кабінету  Міністрів України № 329  від 27.04.2018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постанови Кабінету Міністрів України від 24.02.2003 № 250 «Порядок призначення та виплати державної соціальної допомоги малозабезпеченим сім’ям» п.10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 xml:space="preserve">         </w:t>
      </w:r>
      <w:r>
        <w:rPr>
          <w:szCs w:val="28"/>
        </w:rPr>
        <w:t>1. Призначити житлову субсидію на оплату житлово-комунальних послуг, придбання твердого палива та скрапленого газу:</w:t>
        <w:tab/>
      </w:r>
      <w:r>
        <w:rPr>
          <w:b/>
          <w:szCs w:val="28"/>
        </w:rPr>
        <w:tab/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b/>
          <w:b/>
          <w:szCs w:val="28"/>
        </w:rPr>
      </w:pPr>
      <w:r>
        <w:rPr>
          <w:szCs w:val="28"/>
        </w:rPr>
        <w:tab/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чук Галині Борисівні, що проживає по вул. Ватутіна, 34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Антоненко Марині Володимирівні, що проживає по вул. Героїв Малинського  підпілля, 14 кв.59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іковій Людмилі Миколаївні, що проживає по вул. Огієнка, 71/17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коровайній Любові Іванівні, що проживає по вул. Барміна, 23 кв.16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ьдію Петру Михайловичу, що проживає вул. Чорновола, 40 кв.80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явській Тетяні Василівні, що проживає по вул. Заводська, 36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рик Ганні Юхимівні, що проживає по вул. Л.Українки, 22, на період з 01.05.2018 по 30.09.2018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Людмилі Леонідівні, що проживає по вул.Гагаріна, 27 кв. 54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чук Лідії Григорівні, що проживає по вул. Стуса, 23 кв. 39, на період з 01.07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невицький Любові Дмитрівні, що проживає по вул. Гагаріна, 4 кв.30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Валькову Сергію Вікторовичу, що проживає по вул.Гагаріна, 17 кв.22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Варцабі Ларисі Євгеніївні, що проживає по вул. Сєдова, 12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Марії Володимирівні, що проживає по вул. Огієнка, 69 кв.7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Васянович Вірі Миколаївні, що проживає вул. Мельниченка, 13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юк Валентині Іванівні, що проживає по вул. Гагаріна, 15/31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ій Світлані Степаніні, що проживає по вул. Володимирська, 21 кв. 1, на період з 01.07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дилу Анатолію Юзиковичу, що проживає по вул. Чорновола, 53 кв. 39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енко Ірині Володимирівні, що проживає по вул. 30 років Перемоги, 11/1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шкі Ніні Андріївні, що проживає по вул. Гончарова, 4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ушевичу Валерію Сергійовичу, що проживає по вул. Енергетиків, 13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ч Марії Степанівні, що проживає по 2 провул. Осипенка, 8,  на період з 01.05.2018 по 31.12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тюк Марії Яковлівні, що проживає по вул. Чехова, 32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човій Любові Петрівні, що проживає по вул. Машинобудівників, 10 кв.144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енчуку Миколі Адамовичу, що проживає по вул. Лисенка, 16 кв. 9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чевій Тетяні Олександрівні, що проживає по вул. Гагаріна, 8 кв.9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Грицей Тетяні Борисівні, що проживає по вул. Героїв Малинського  підпілля,17/35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шкевич Світлані Миколаївні, що проживає по вул. Неманіхіна, 15 кв. 13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Ларисі Петрівні, що проживає по вул. Огієнка, 73 кв. 30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Любові Анатоліївні, що проживає по вул. Огієнка, 73 кв. 4, на період з 01.07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Ніні Михайлівні, що проживає по вул. Чорновола, 2 кв. 14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Олені Миколаївні, що проживає по вул. Чорновола, 53 кв. 28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двич Надії Данилівні, що проживає по вул. Гагаріна, 31 кв. 27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зовській Ганні Миколаївні, що проживає по вул. Гагаріна, 16/39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у Миколі Якимовичу, що проживає по вул. Кримського, 110б, кв. 19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уховській Ірині Миколаївні, що проживає вул. Огієнка, 67а, кв.56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хопелі Андрію Олексійовичу, що проживає по вул. Суворова, 88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ченко Людмилі Анатоліївні, що проживає по вул.Огієнка, 67а, кв.64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жовій Ользі Петрівні, що проживає по вул. Чорновола, 34Б, кв. 50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льовій Марії Василівні, що проживає по вул. Барміна, 27/28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рожньому Олександру Анатолійовичу, що проживає по вул. 30 р. Перемоги, 13 кв. 15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ць Наталії Ростиславівні, що проживає по вул. Чорновола, 40 кв. 71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цевій Наталії Миколаївні, що проживає по вул. Ватутіна, 49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евичу Михайлу Миколайовичу, що проживає по вул. Мельниченка, 30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ькову Миколі Олексійовичу, що проживає по 2 пр. Тухачевського, 13, на період з 01.07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ніній Любові Іванівні, що проживає по вул. Огієнка, 73 кв.40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 Целині Йосипівні, що проживає по вул. Грушевського, 6а/21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Лідії григорівні, що проживає по вул. Володимирська, 30/22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у Івану Григоровичу, що проживає по пров.Січових Стрільців, 3 кв.1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ець Ользі Миколаївні, що проживає по вул.Огієнка, 63 кв.26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енко Любові Костянтинівні, що проживає по вул. Чорновола, 40 кв. 74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рицькому Анатолію Євгенійовичу, що проживає по вул. Осипенка, 60, на період з 01.07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ш Ганні Тихонівні, що проживає вул. Кармелюка, 43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вській Валентині Леонідівні, що проживає по вул. Молодіжна, 1/33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ук Оксані Михайлівні, що проживає по вул. Космонавтів, 1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піховій Оксані Михайлівні, що проживає по вул. Романенка, 4 кв.1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енко Аллі Петрівні, що проживає по вул. Маяковського, 25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Лісовській Ніні Дмитрівні, що проживає по вул. Героїв Малинського  підпілля,20 кв. 50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ському Івану Івановичу, що проживає по вул. Гагаріна, 16/65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овик Маї Іванівні, що проживає по вул. Барміна, 46 кв. 32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’янчук Оксані Ігорівні, що проживає по вул. Володимирська, 26а/79 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аш Жанні Георгієвні, що проживає по вул. Приходька, 63б, кв.73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Мойсієнко Валентині Григоріївні, що проживає по вул. Стуса, 30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енку Володимиру Васильовичу, що проживає по вул. Постишева, 17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Максименку Володимиру Васильовичу, що проживає по вул. Постишева, 17, на період з 01.07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овичу Олександру Юлійовичу, що проживає по вул. Барміна, 46 кв.26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о Наталії Сергіївні, що проживає по вул. Чорновола, 40/42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Марченко Ользі Яківні, що проживає по вул. 30 років Перемоги, 17 кв.32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Ніні Федорівні, що проживає по вул.Гагаріна, 16 кв. 86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у Миколі Михайловичу, що проживає по вул. Житомирська, 57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шківському Валентину Андрійовичу, що проживає по вул. Стуса, 23/55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ній Лідії Петрівні, що проживає по вул. Машинобудівників, 8 кв. 113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менко Раїсі Миколаївні, що проживає по вул. Макаренка, 17а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гад Надії Олександрівні, що проживає по вул. Огієнка, 69 кв.13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ашківській Любові Михайлівні, що проживає по вул. Огієнка, 71/50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ашківській Людмилі Миколаївні, що проживає по вул. Машинобудівників, 6 кв. 67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вову Анатолію Олеговичу, що проживає по вул. Огієнка, 67а/50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дзінській Наталії Валеріївні, що проживає по вул. Огієнка, 67а/99, на період з 01.07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сійчуку Володимиру Миколайовичу, що проживає по вул. Курчатова, 22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єнко Ользі Петрівні, що проживає по вул.Гастелло, 45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енко Оксані Миколаївні, що проживає по вул. Чорновола, 34б кв. 33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юку Анатолію Петровичу, що проживає по вул.Огієнка, 73 кв.72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Погорєловій Світлані Василівні, що проживає вул. Героїв Малинського  підпілля,20 кв.11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дняковій Тетяні Василівні, що проживає по вул. Н.Сосніної, 18 кв. 3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суд Ганні Арсентіївні, що проживає по пров. Ломоносова, 8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енко Надії Миколаївні, що проживає по вул. Машинобудівників, 6/45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кас Людмилі Ничипорівні, що проживає по вул.Дорошок, 20 кв.5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ицькій Людмилі Григорівні, що проживає вул. Приходька, 63б, кв.47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ченку Руслану Олеговичу, що проживає вул.Чехова, 11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енко Галині Олександрівні, що проживає по вул. Огієнка, 9/2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енко Марії Захарівні, що проживає по вул. Житомирська, 5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Савченко Яні Вікторівні, що проживає по вул. Героїв Малинського  підпілля, 6 кв.15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ьнікову Віктору Івановичу, що проживає по вул. Огієнка, 69 кв.31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ову Віктору Степановичу, що проживає по вул. Володимирська, 26а, кв.25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ій Валентині Яківні, що проживає по вул. Молодіжна, 12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ку Євгенію Євгенійовичу, що проживає вул. Чорновола, 40 кв.20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уратівському Миколі Івановичу, що проживає по вул. Кримського, 110б, кв. 13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олівській Юлії Павлівні, що проживає по вул. Кучевського, 16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втер Валентині Іванівні, що проживає по вул. Приходька, 61 кв. 11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Терентюк Неонілі Миколаївні, що проживає по вул. 30 років Перемоги, 17 кв.20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у Віктору Олександровичу, що проживає по вул. Машинобудівників, 6 кв.56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лусті Галині Олександрівні, що проживає по вул. Чорновола, 12/3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овчук Інні Сергіїіні, що проживає по вул. Машинобудівників, 6/47, на період з 01.07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онській Валентині Іванівні, що проживає по вул. Машинобудівників, 8/145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ляйшеру Олександру Леонідовичу, що проживає по вул. Приходька, 63б, кв.10, на період з 01.06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ветоцькій Надії Іванівні, що проживає по вул. Чорновола, 53/35, на період з 01.07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бал Ірині Михайлівні, що проживає вул. Лисенка, 22 кв.10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х Наталії Леонідівні, що проживає по вул. Н.Сосніної. 20 кв.2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чук Ганні Іванівні, що проживає по вул. Огієнка, 69 кв. 68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ховській Валентині Олександрівні, що проживає по вул. Машинобудівників, 8 кв. 29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ченку Юрію Борисовичу, що проживає по вул. Приходька, 63б, кв.78, на період з 01.05.2018 по 30.09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Ющенку Івану Івановичу, що проживає по вул.Українських повстанців, 7, на період з 01.05.2018 по 30.09.2018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2.   Припинити надання раніше призначеної житлової субсидії</w:t>
      </w:r>
      <w:r>
        <w:rPr>
          <w:b/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їнко Олені Миколаївні, що проживає по вул. Гагаріна, 17 кв.10, з 01.05.2018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 Раїсі Миколаївні, що проживає по вул. Приходька, 63б, кв. 36, з 01.05.2018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нік Марії Миколаївні, що проживає по вул. Лисенка, 4а кв. 1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шмі Катерині Іванівні, що проживає по вул. Мелещенка, 43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’юник Зої Миколаївні, що проживає по вул. Набережна, 19а кв.17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зіковій Поліні Андріївні, що проживає по вул. Неманіхіна, 15 кв. 3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енко Марії Олександрівні, що проживає по вул. Глінки, 6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тюк Галині Кирилівні, що проживає по вул. Набережна, 32 кв. 1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аровій Олені Миколаївні, що проживає по вул. Володимирська, 28а, кв.33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у Володимиру Анатолійовичу, що проживає по вул. Маяковського, 9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індзілевич Ніні Трохимівні, що проживає по вул. Горького 70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/>
      </w:pPr>
      <w:r>
        <w:rPr>
          <w:sz w:val="28"/>
          <w:szCs w:val="28"/>
          <w:lang w:val="uk-UA"/>
        </w:rPr>
        <w:t>Задорожній Валентині Володимирівні, що проживає по вул. Гастелло, 1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Валентині Костянтинівні, що проживає по вул. Лисенка, 15 кв. 8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валовій Галині Анатоліївні, що проживає по вул. Гагаріна, 16 кв. 64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юченко Марії Кузьмівні, що проживає по вул. Володимирська, 26в, кв. 56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/>
      </w:pPr>
      <w:r>
        <w:rPr>
          <w:sz w:val="28"/>
          <w:szCs w:val="28"/>
          <w:lang w:val="uk-UA"/>
        </w:rPr>
        <w:t>Костюченко Мілі Онисіївні, що проживає по вул. Н.Сосніної, 13 кв.2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цуну Юрію Вікторовичу, що проживає по вул. Іршанська, 17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пській Євгенії Йосипівні, що проживає по вул. Лисенка, 5а кв.2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шевській Оксані Михайлівні, що проживає по пров. Базарний, 25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енко Валентині Арсентіївні, що проживає по вул. Лисенка, 20 кв. 16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уці Віталію Петровичу, що проживає по вул. Романенка, 19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енко Ользі Михайлівні, що проживає по вул. Заводська, 4 кв.1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овій Лідії Вікторівні, що проживає по вул. Житомирській, 27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ченко Наталії Михайлівні, що проживає по вул. Романенка, 83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вичу Василю Петровичу, що проживає по вул. В.Мирутенка, 62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о Людмилі Вікторівні, що проживає по вул. Дорошок, 37 кв. 4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у Дмитрію Вікторовичу, що проживає по вул. Толстого, 47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щенко Валентині Петрівні, що проживає по 2 пров. Б.Хмельницького, 2а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су Сергію Зіновійовичу, що проживає по вул. Машинобудівників, 10 кв.160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Станіславі Макарівні, що проживає по вул. Гагаріна, 16 кв. 95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Юлії Володимирівні, що проживає по вул. Кримського,2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у Олегу Вікторовичу, що проживає по вул. Грушевського, 6а, кв. 14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нчуку Миколі Гнатовичу, що проживає по вул. П.Мирного, 11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женок Катерині Гнатівні, що проживає по вул. Черняхівського, 31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/>
      </w:pPr>
      <w:r>
        <w:rPr>
          <w:sz w:val="28"/>
          <w:szCs w:val="28"/>
          <w:lang w:val="uk-UA"/>
        </w:rPr>
        <w:t>Романенко Валентині Борисівні, що проживає по вул. Героїв Малинського  підпілля, 14 кв. 1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енку Олександру Степановичу, що проживає по пров. Чорновола, 11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вку Володимиру Анатолійовичу, що проживає по вул. Єгорова, 46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евській Раїсі Федорівні, що проживає по вул. Корольова, 11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бицькій Надії Адамівні, що проживає по вул. Тухачевського, 9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ход Валентині Станіславівні, що проживає по вул. В.Стуса, 1а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уратівській Раїсі Аркадіївні, що проживає по вул. Філатова, 8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ченку Анатолію Єфремовичу, що проживав по вул. Базарна, 26, з 01.08.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цькій Ользі Григорівні. що проживає по вул. Автомобілістів, 3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щенко Наталії Дмитрівні, що проживає по пров. Чехова, 20а, з 01.06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418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плинській Валентині Володимирівні, що проживає по вул. Набережна, 19а, кв.17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шенко Галині Володимирівні, що проживає по вул. Дорошок, 20 кв. 41, з 01.05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1755" w:hanging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чук Марії Матвіївні, що проживає по вул. Гагаріна, 17 кв.23, з 01.05.2018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3.  Вімовити в призначенні субсидії </w:t>
      </w:r>
      <w:r>
        <w:rPr>
          <w:sz w:val="28"/>
          <w:szCs w:val="28"/>
        </w:rPr>
        <w:t>на оплату житлово-комунальних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ариці Галині Олександрівні, що проживає по вул. Пляжна, 8, з 01.05.201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Валентині Василівні, що проживає по пров. 1-й Романенка, 7, з 01.05.2018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ловій Клавдії Олександрівні, що проживає по вул. Січових Стрільців, 23 кв.2, з 01.05.201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инському Леоніду Тимофійовичу, що проживає по вул. Чорновола, 53/31, з 01.05.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сю Миколі Івановичу, що проживає по вул. Гагаріна, 16 кв. 70, з 01.05.201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ловій Зої Арнольдівні, що проживає по вул. Володимирська, 28а кв. 9, з 01.05.201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Сулеймановій Тетяні Іванівні, що проживає по пров. Українських повстанців, 6, з 01.05.201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Ходаковській Ларисі Іванівні, що проживає по вул. Винниченка, 82 кв.4, з 01.05.2018;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8"/>
          <w:szCs w:val="1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О.Г. Шостак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Парфіненко М.М.</w:t>
      </w:r>
    </w:p>
    <w:sectPr>
      <w:type w:val="nextPage"/>
      <w:pgSz w:w="11906" w:h="16838"/>
      <w:pgMar w:left="709" w:right="56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55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755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42:00Z</dcterms:created>
  <dc:creator>User</dc:creator>
  <dc:description/>
  <cp:keywords/>
  <dc:language>en-US</dc:language>
  <cp:lastModifiedBy>1</cp:lastModifiedBy>
  <cp:lastPrinted>2018-06-14T16:35:00Z</cp:lastPrinted>
  <dcterms:modified xsi:type="dcterms:W3CDTF">2018-08-22T12:41:00Z</dcterms:modified>
  <cp:revision>5</cp:revision>
  <dc:subject/>
  <dc:title>                                        </dc:title>
</cp:coreProperties>
</file>