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14605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single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ind w:left="-567" w:hanging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left="-567" w:hanging="0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ind w:left="-56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ind w:left="-56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ind w:left="-56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ind w:left="-567" w:hanging="0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ind w:left="-567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Heading7"/>
        <w:tabs>
          <w:tab w:val="clear" w:pos="2985"/>
          <w:tab w:val="left" w:pos="2410" w:leader="none"/>
        </w:tabs>
        <w:ind w:left="-567" w:hanging="0"/>
        <w:jc w:val="left"/>
        <w:rPr/>
      </w:pPr>
      <w:r>
        <w:rPr>
          <w:sz w:val="28"/>
          <w:szCs w:val="28"/>
          <w:u w:val="single"/>
        </w:rPr>
        <w:t xml:space="preserve">від 20.11.2018   №   227                                             </w:t>
      </w:r>
    </w:p>
    <w:p>
      <w:pPr>
        <w:pStyle w:val="Normal"/>
        <w:rPr>
          <w:sz w:val="12"/>
          <w:szCs w:val="12"/>
          <w:u w:val="single"/>
          <w:lang w:val="uk-UA"/>
        </w:rPr>
      </w:pPr>
      <w:r>
        <w:rPr>
          <w:sz w:val="12"/>
          <w:szCs w:val="12"/>
          <w:u w:val="single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 ФОП Черниш</w:t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Лесі Дмитрівні на передачу нерухомого майна в суборенду </w:t>
      </w:r>
    </w:p>
    <w:p>
      <w:pPr>
        <w:pStyle w:val="Normal"/>
        <w:shd w:fill="FFFFFF" w:val="clear"/>
        <w:ind w:right="453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-567" w:right="453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-567" w:right="4538" w:firstLine="567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 1 п. «а» ст. 29 Закону України «Про місцеве самоврядування              в Україні», Положенням про оренду нерухомого майна, що належить до комунальної власності територіальної громади м. Малина, затвердженого рішенням 29-ї сесії Малинської міської ради шостого скликання від 01.03.2013, розглянувши звернення     ФОП Черниш Л.Д. щодо надання дозволу на передачу в суборенду   ФОП Харченку А.В. орендованого приміщення аптечного пункту по                             вул. Бондарик, 17, виконавчий комітет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bookmarkStart w:id="0" w:name="n11"/>
      <w:bookmarkEnd w:id="0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дозвіл ФОП Черниш Лесі Дмитрівні на передачу в суборенду ФОП Харченку Андрію Володимировичу приміщення аптечного пункту по                            вул. Бондарик, 17,</w:t>
      </w:r>
      <w:r>
        <w:rPr/>
        <w:t xml:space="preserve"> </w:t>
      </w:r>
      <w:r>
        <w:rPr>
          <w:sz w:val="28"/>
          <w:szCs w:val="28"/>
          <w:lang w:val="uk-UA"/>
        </w:rPr>
        <w:t>згідно з договором оренди індивідуально визначеного (нерухомого або іншого) майна, що належить до комунальної власності територіальної громади м. Малина від 23.08.2012 № 18/ор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2. Управлінню житлово-комунального господарства, як орендодавцю нерухомого майна, яке перебуває у комунальній власності територіальної громади міста, передачу вищезазначеного нерухомого майна у суборенду здійснювати               на умовах, передбачених п.5 Положення про оренду нерухомого майна, що належить до комунальної власності територіальної громади м. Малина, затвердженого рішенням 29-ї сесії Малинської міської ради шостого скликання від 01.03.2013.</w:t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Контроль за виконанням </w:t>
      </w:r>
      <w:r>
        <w:rPr>
          <w:iCs/>
          <w:sz w:val="28"/>
          <w:szCs w:val="28"/>
          <w:lang w:val="uk-UA"/>
        </w:rPr>
        <w:t>цього рішення покласти на першого заступника міського голови Піковського П.В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</w:t>
      </w:r>
      <w:r>
        <w:rPr>
          <w:sz w:val="28"/>
          <w:lang w:val="uk-UA"/>
        </w:rPr>
        <w:t xml:space="preserve">                                                                         О.Г. Шостак </w:t>
      </w:r>
    </w:p>
    <w:p>
      <w:pPr>
        <w:pStyle w:val="Normal"/>
        <w:ind w:left="-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uk-UA"/>
        </w:rPr>
        <w:t xml:space="preserve">Добровольський В.Є.     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9">
    <w:name w:val="rvts9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19:00Z</dcterms:created>
  <dc:creator>USER20</dc:creator>
  <dc:description/>
  <cp:keywords/>
  <dc:language>en-US</dc:language>
  <cp:lastModifiedBy>1</cp:lastModifiedBy>
  <cp:lastPrinted>2018-11-23T15:20:00Z</cp:lastPrinted>
  <dcterms:modified xsi:type="dcterms:W3CDTF">2018-11-23T13:22:00Z</dcterms:modified>
  <cp:revision>16</cp:revision>
  <dc:subject/>
  <dc:title>ДЕРЖАВНЕ  КАЗНАЧЕЙСТВО  УКРАЇНИ</dc:title>
</cp:coreProperties>
</file>