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0.11.2018</w:t>
      </w:r>
      <w:r>
        <w:rPr>
          <w:b/>
          <w:sz w:val="28"/>
          <w:u w:val="single"/>
        </w:rPr>
        <w:t xml:space="preserve">  №</w:t>
      </w:r>
      <w:r>
        <w:rPr>
          <w:b/>
          <w:sz w:val="28"/>
          <w:u w:val="single"/>
          <w:lang w:val="uk-UA"/>
        </w:rPr>
        <w:t xml:space="preserve">   220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Про</w:t>
      </w:r>
      <w:r>
        <w:rPr>
          <w:sz w:val="28"/>
          <w:lang w:val="uk-UA"/>
        </w:rPr>
        <w:t xml:space="preserve">  підбиття підсумк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курсу на право здійсн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сажирських перевез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м. Малин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раховуючи рішення конкурсної комісії по визначенню перевізників на право здійснення пасажирських перевезень у м. Малині від 19.11.2018, керуючись підпунктом 1 пункту «а» статті 30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ротокол засідання  </w:t>
      </w:r>
      <w:r>
        <w:rPr>
          <w:sz w:val="28"/>
          <w:lang w:val="uk-UA"/>
        </w:rPr>
        <w:t>конкурсного комітету по визначенню перевізників на право здійснення пасажирських перевезень у м. Малині  від 19.11.2018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ти переможцем конкурсу та надати право обслуговування </w:t>
      </w:r>
      <w:r>
        <w:rPr>
          <w:sz w:val="28"/>
          <w:lang w:val="uk-UA"/>
        </w:rPr>
        <w:t xml:space="preserve">по місту Малину на </w:t>
      </w:r>
      <w:r>
        <w:rPr>
          <w:sz w:val="28"/>
          <w:szCs w:val="28"/>
          <w:lang w:val="uk-UA"/>
        </w:rPr>
        <w:t>маршруті № 6 – «Лісна - Вокзал ч/з вул. Винниченка,   Українських повстанців, Огієнка» ФОП Столяр Н.М., на маршруті № 8 – «Базарна площа – Вокзал по вул. Миру»  ФОП Столяра О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Юридичному відділу виконкому у десятиденний термін підготувати проект договору про перевезення пасажирів на міському автобусному маршруті №№ 6,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візникам</w:t>
      </w:r>
      <w:r>
        <w:rPr>
          <w:sz w:val="28"/>
          <w:lang w:val="uk-UA"/>
        </w:rPr>
        <w:t xml:space="preserve"> ФОП  Столяру О.В. та ФОП Столяр Н.М. – переможцям конкурсу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обити та подати на затвердження замовнику розклад руху автотранспор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класти та подати на затвердження паспорт маршру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укласти договір із замовником терміном на 5 ро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заступника міського голови Ювковецького О.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нильченко М.М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ідання конкурсного комітету по визначенню перевізників на право здійснення пасажирських перевезень в м. Малині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19.11.2018, 11-00 год.                                                                            м. Малин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right="98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 засідання запрошені члени конкурсного комітету у складі згідно рішення виконкому Малинської міської ради № 33 від 09.02.2016 (за списком):           </w:t>
      </w:r>
    </w:p>
    <w:p>
      <w:pPr>
        <w:pStyle w:val="Normal"/>
        <w:ind w:right="9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лова конкурсного комітету, головуючий – Ювковецький О.А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екретар конкурсного комітету – Олексюк А.М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Члени комітету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епутат міської ради Гавриленко В.М.,  голова спілки промисловців і підприємців Єнько А.О., голова Малинської міської організації ветеранів Моргулець А.Й., голова профспілкового комітету ПАТ «Вайдманн - МПФ» Примаченко Л.Є.,  начальник УПСЗН виконкому Недогарок С.І.,   начальник відділу державного контролю та нагляду за безпекою на транспорті Управління Укртрансбезпеки у Житомирській обл. Цьомик В.О., заступник начальника Малинського ВП Коростишівського ВП  ГУНП в Житомирській обл., капітан поліції Савченко В.Ю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етенденти - ФОП Столяр О.В.,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ОРЯДОК  ДЕННИЙ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.Визначення на конкурсних засадах перевізника для роботи на міських автобусних маршрутах:</w:t>
      </w:r>
    </w:p>
    <w:p>
      <w:pPr>
        <w:pStyle w:val="Normal"/>
        <w:ind w:left="7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№ </w:t>
      </w:r>
      <w:r>
        <w:rPr>
          <w:sz w:val="27"/>
          <w:szCs w:val="27"/>
          <w:lang w:val="uk-UA"/>
        </w:rPr>
        <w:t xml:space="preserve">6 – маршрут «Лісна - Вокзал ч/з вул. Винниченка, </w:t>
      </w:r>
    </w:p>
    <w:p>
      <w:pPr>
        <w:pStyle w:val="Normal"/>
        <w:ind w:left="75" w:hanging="0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</w:t>
      </w:r>
      <w:r>
        <w:rPr>
          <w:sz w:val="27"/>
          <w:szCs w:val="27"/>
          <w:lang w:val="uk-UA"/>
        </w:rPr>
        <w:t>Українських повстанців, Огієнка»;</w:t>
      </w:r>
    </w:p>
    <w:p>
      <w:pPr>
        <w:pStyle w:val="Normal"/>
        <w:ind w:left="7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№ </w:t>
      </w:r>
      <w:r>
        <w:rPr>
          <w:sz w:val="27"/>
          <w:szCs w:val="27"/>
          <w:lang w:val="uk-UA"/>
        </w:rPr>
        <w:t xml:space="preserve">8 – маршрут «Базарна площа – Вокзал по вул. Миру».            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  зазначив, що із дев’яти членів конкурсного комітету присутні    сім, що дозволяє розпочати засідання конкурсного комітету, та оголосив засідання конкурсного комітету відкритим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Наголосив на тому, що голосування буде проводитись у закритому режимі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 проінформував, що на розгляд конкурсного комітету винесено визначення перевізника по двох об’єктах конкурсу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Поцікавився, чи є у кого які побажання, пропозиції, зауваження з приводу порядку денного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Далі головуючий запропонував розпочати розгляд питання порядку денного та надав слово секретарю конкурсного комітету для оголошення об’єкту конкурсу та короткої характеристики перевізників-претендентів. </w:t>
      </w:r>
    </w:p>
    <w:p>
      <w:pPr>
        <w:pStyle w:val="Normal"/>
        <w:ind w:left="75" w:hanging="0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Секретар надала характеристику по об’єктам конкурсу: № 8 – маршрут  «Базарна площа – Вокзал по вул. Миру», претендент -   ФОП Столяр О.В., та надала слово претенденту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Столяр О.В. зазначив, що на даний час на  маршрут № 8 пропонує                   2 автотранспортних засоби,  строк експлуатації яких більше 10 років, але вони знаходяться  у задовільному санітарно-технічному стані (акти капремонту при пакеті документів). У наявності перевізник має резервний транспорт, можливості для оновлення рухомого складу на даний час у стадії вирішення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Претендент надав характеристику матеріально-технічній базі підприємства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 поцікавився, чи є у кого які запитання, побажання, пропозиції, зауваження до претендент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Секретар надала характеристику по об’єкту конкурсу: № 6 – маршрут «Лісна - Вокзал ч/з вул. Винниченка,Українських повстанців, Огієнка»,  претендент - ФОП Столяр Н.М., та надала слово претендент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Столяр О.В., який за дорученням представляє ФОП Столяр Н.М., зазначив, що на даний час  пропонує на маршруту 1 автотранспортний засіб, строк експлуатації якого більше 10 років, але він знаходяться  у задовільному санітарно-технічному стані (акт капремонту при пакеті документів).    Можливості для оновлення рухомого складу на даний час у стадії вирішення. Надав характеристику матеріально-технічній базі підприємств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Секретар повідомила присутніх, що за інформацією Управління Укртрансбезпеки  в Житомирській обл. протягом одного року до дати проведення конкурсу у    фізичних осіб підприємців – кандидатів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  порушень на території Житомирської області та м. Малина нормативно-правових актів у сфері автомобільного транспорту не встановлено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 поцікавився, чи є у кого які запитання, побажання, пропозиції, зауваження до претендента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Роботу конкурсного комітету продовжено у закритому режимі.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Секретар повідомила, що згідно статті 13 Порядку проведення конкурсу, затвердженому рішенням виконкому № 176 від 17.06.2009, якщо в  конкурсі    взяв  участь тільки  один перевізник-претендент, його може бути визнано переможцем конкурсу. У цьому разі конкурсний комітет шляхом голосування  може  приймати рішення  про  надання права перевізнику-претенденту здійснювати перевезення  пасажирів на об'єкті конкурсу.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val="uk-UA"/>
        </w:rPr>
        <w:t>В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ідповідно до  постанови Кабінету Міністрів України від 03.12.2008  №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 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1081 "Про затвердження Порядку проведення конкурсу з перевезення пасажирів на автобусному маршруті загального користування" (із змінами) визначено перелік показників нарахування балів за системою оцінки перевізників претендентів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В обговоренні показників нарахування балів прийняли участь всі члени конкурсного комітету, в результаті якого згідно наданими претендентами для участі у конкурсі документами нараховано: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uk-UA"/>
        </w:rPr>
        <w:t>ФОП Столяр О.В. – 30 балів по  маршруту № 8;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uk-UA"/>
        </w:rPr>
        <w:t>ФОП  Столяр Н.М. –  30 балів по маршруту № 6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: поставив на голосування пропозицію затвердити нараховані претендентом суми балів (окремо по маршрутам)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>Маршрут № 6: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сували: За – 7 . Проти – 0 . Утримались – 0 .   Рішення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ийнято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>Маршрут № 8: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сували: За – 7  . Проти – 0 . Утримались – 0 .   Рішення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ийнято</w:t>
      </w:r>
      <w:r>
        <w:rPr>
          <w:rFonts w:cs="Times New Roman" w:ascii="Times New Roman" w:hAnsi="Times New Roman"/>
          <w:color w:val="0000FF"/>
          <w:sz w:val="27"/>
          <w:szCs w:val="27"/>
          <w:lang w:val="uk-UA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: поставив на голосування пропозицію визнати переможцем конкурсу на  маршруті № 8 ФОП Столяра О.В.: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сували: За –  7. Проти – 0 . Утримались – 0 .   Рішення </w:t>
      </w:r>
      <w:r>
        <w:rPr>
          <w:rFonts w:cs="Times New Roman" w:ascii="Times New Roman" w:hAnsi="Times New Roman"/>
          <w:color w:val="0000FF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ийнято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уючий: поставив на голосування пропозицію визнати переможцем конкурсу  на  маршруті № 6 ФОП Столяр Н.М.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сували: За – 7 . Проти – 0 . Утримались – 0 .   Рішення  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ийнято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хвалил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1.  Визнати переможцем конкурсу на маршруті  № 8 – маршрут  «Базарна площа – Вокзал по вул. Миру»  ФОП Столяра О.В. та надати право обслуговувати зазначений маршрут терміном на п’ять років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2. Визнати переможцем конкурсу на маршруті № 6 – маршрут «Лісна - Вокзал ч/з вул. Винниченка, Українських повстанців, Огієнка»  ФОП Столяр Н.М.         та надати право обслуговувати зазначений маршрут терміном  на п’ять років.</w:t>
      </w:r>
    </w:p>
    <w:p>
      <w:pPr>
        <w:pStyle w:val="Normal"/>
        <w:ind w:left="75" w:hanging="0"/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3.  Рішення конкурсного комітету подати на затвердження на найближчому засіданні виконавчого комітету міської рад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uk-UA"/>
        </w:rPr>
        <w:t>4. Перевізникам ФОП Столяру О.В. та  Столяр Н.М, які отримали право працювати на маршрутах № 8 та № 6, в місячний термін (з дня затвердження протоколу на засіданні виконавчого комітету)  укласти договір  з замовником та приступити до роботи на маршруті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val="uk-UA"/>
        </w:rPr>
        <w:t>Ухвалу комітету доведено до учасників конкурсу – претенденті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val="uk-UA"/>
        </w:rPr>
        <w:t>Головуючий: закрив засідання конкурсного комітету.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ва конкурсного комітету                                         О.А. Ювковецький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екретар конкурсного комітету                                     А.М. Олексюк </w:t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04:00Z</dcterms:created>
  <dc:creator>USER20</dc:creator>
  <dc:description/>
  <cp:keywords/>
  <dc:language>en-US</dc:language>
  <cp:lastModifiedBy>1</cp:lastModifiedBy>
  <cp:lastPrinted>2018-11-30T14:37:00Z</cp:lastPrinted>
  <dcterms:modified xsi:type="dcterms:W3CDTF">2018-11-30T12:39:00Z</dcterms:modified>
  <cp:revision>4</cp:revision>
  <dc:subject/>
  <dc:title>ДЕРЖАВНЕ  КАЗНАЧЕЙСТВО  УКРАЇНИ</dc:title>
</cp:coreProperties>
</file>