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13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>ід 20.11.2018   №  219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тариф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езення пасажи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транспортом у м. Мали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ід</w:t>
      </w:r>
      <w:r>
        <w:rPr>
          <w:sz w:val="28"/>
          <w:lang w:val="uk-UA"/>
        </w:rPr>
        <w:t xml:space="preserve">пунктом 2 пункту «а» статті 28 Закону України  «Про місцеве самоврядування в Україні»,  статтею 10 Закону України «Про автомобільний транспорт», Законом України «Про засади державної регуляторної політики у сфері господарської діяльності», </w:t>
      </w:r>
      <w:r>
        <w:rPr>
          <w:sz w:val="28"/>
          <w:szCs w:val="28"/>
          <w:lang w:val="uk-UA"/>
        </w:rPr>
        <w:t>врахувавши звернення перевізників міста, викликані підвищенням розміру мінімальної заробітної плати, цін на паливно-мастильні матеріали, запчастини та енергоносії, розглянувши подані розрахунки тарифів на послуги із перевезення пасажирів, розроблені на підставі Наказу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  (із змінами), виконавчий комітет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становити тариф на перевезення пасажирів на  міських постійних автобусних маршрутах в м. Малині для  підприємств, установ, організацій, які не належать до комунальної власності, та фізичних   осіб - підприємців,  з якими виконавчим комітетом Малинської міської ради укладено договори на перевезення  пасажирів автомобільним транспортом у розмірі  6,00 грн</w:t>
      </w:r>
      <w:r>
        <w:rPr>
          <w:sz w:val="28"/>
          <w:lang w:val="uk-UA"/>
        </w:rPr>
        <w:t xml:space="preserve">. 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 рішення виконавчого комітету міської ради</w:t>
      </w:r>
      <w:r>
        <w:rPr>
          <w:sz w:val="28"/>
          <w:lang w:val="uk-UA"/>
        </w:rPr>
        <w:t xml:space="preserve"> від 21.03.2017 № 3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тарифу на перевезення пасажирів автотранспортом в м. Малин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 Ювковецького О.А.</w:t>
      </w:r>
    </w:p>
    <w:p>
      <w:pPr>
        <w:pStyle w:val="Normal"/>
        <w:ind w:left="1560" w:hanging="113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Міський голова                                                  О.Г. Шос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00:00Z</dcterms:created>
  <dc:creator>USER20</dc:creator>
  <dc:description/>
  <cp:keywords/>
  <dc:language>en-US</dc:language>
  <cp:lastModifiedBy>1</cp:lastModifiedBy>
  <cp:lastPrinted>2018-11-30T14:36:00Z</cp:lastPrinted>
  <dcterms:modified xsi:type="dcterms:W3CDTF">2018-11-30T12:36:00Z</dcterms:modified>
  <cp:revision>4</cp:revision>
  <dc:subject/>
  <dc:title>ДЕРЖАВНЕ  КАЗНАЧЕЙСТВО  УКРАЇНИ</dc:title>
</cp:coreProperties>
</file>