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0815</wp:posOffset>
            </wp:positionH>
            <wp:positionV relativeFrom="paragraph">
              <wp:posOffset>-329565</wp:posOffset>
            </wp:positionV>
            <wp:extent cx="489585" cy="5715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3" r="-7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МАЛИНСЬКА МІСЬКА РАДА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ЖИТОМИРСЬКОЇ ОБЛАСТІ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5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lang w:val="ru-RU"/>
        </w:rPr>
        <w:t>ВИКОНАВЧИЙ КОМІТЕТ</w:t>
      </w:r>
    </w:p>
    <w:p>
      <w:pPr>
        <w:pStyle w:val="Heading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48"/>
          <w:lang w:val="ru-RU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rFonts w:cs="Times New Roman" w:ascii="Times New Roman" w:hAnsi="Times New Roman"/>
          <w:b/>
          <w:bCs/>
          <w:sz w:val="28"/>
          <w:u w:val="single"/>
          <w:lang w:val="uk-UA"/>
        </w:rPr>
        <w:t xml:space="preserve">від   20.11.2018     №  226 _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8"/>
          <w:u w:val="single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відібрання дітей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та направлення до державного закладу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а  виконання вимог  п.п.7, 8 ст. 32 Закону України «Про місцеве самоврядування в Україні», ст. 170 Сімейного Кодексу України, розглянувши представлені матеріали служби у справах дітей та міського центру соціальних служб сім’ї, дітей та молоді, рішення комісії з захисту прав дитини, виконавчий комітет міської ради    В И Р І Ш И В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ідібрати малолітніх: </w:t>
      </w:r>
    </w:p>
    <w:p>
      <w:pPr>
        <w:pStyle w:val="Normal"/>
        <w:ind w:left="1068" w:hanging="0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оваль Іванну Леонідівну, 07.07.2015 р.н.,</w:t>
      </w:r>
    </w:p>
    <w:p>
      <w:pPr>
        <w:pStyle w:val="Normal"/>
        <w:ind w:left="1068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Кучерину Валентину Максимівну, 16.08.2016 р.н., </w:t>
      </w:r>
    </w:p>
    <w:p>
      <w:pPr>
        <w:pStyle w:val="Normal"/>
        <w:ind w:left="1068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Кучерину Дарію Максимівну, 25.03.2018 р.н. </w:t>
      </w:r>
    </w:p>
    <w:p>
      <w:pPr>
        <w:pStyle w:val="Normal"/>
        <w:ind w:left="1068" w:hanging="0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 сім’ї Кучерини Вікторії Леонідівни, 12.12.1994 р.н. та Кучерини Максима Володимировича, 11.03.1989 р.н.,  жителів м. Малин вул. Кримського 33/2,  у зв’язку із безпосередньою загрозою життю та здоров'ю дітей.  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ідняти клопотання перед управлінням охорони здоров’я обласної державної адміністрації про направлення до державного закладу малолітніх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оваль Іванну Леонідівну, 07.07.2015 р.н., Кучерину Валентину Максимівну, 16.08.2016 р.н., Кучерину Дарію Максимівну, 25.03.2018 р.н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Контроль за виконанням даного рішення покласти на заступника міського голови Л.А. Сніцаренко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ий голова                                             О.Г. Шостак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Сніціренко Л.А.</w:t>
      </w:r>
    </w:p>
    <w:p>
      <w:pPr>
        <w:pStyle w:val="Normal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Парфіненко М.М.</w:t>
      </w:r>
    </w:p>
    <w:p>
      <w:pPr>
        <w:pStyle w:val="Normal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Сивко С.І.</w:t>
      </w:r>
    </w:p>
    <w:p>
      <w:pPr>
        <w:pStyle w:val="Normal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Романенко С.Л.</w:t>
      </w:r>
    </w:p>
    <w:p>
      <w:pPr>
        <w:pStyle w:val="Normal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Вигівська М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Rvts0">
    <w:name w:val="rvts0"/>
    <w:basedOn w:val="Style12"/>
    <w:qFormat/>
    <w:rPr/>
  </w:style>
  <w:style w:type="character" w:styleId="Rvts46">
    <w:name w:val="rvts4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4:00:00Z</dcterms:created>
  <dc:creator>User</dc:creator>
  <dc:description/>
  <dc:language>en-US</dc:language>
  <cp:lastModifiedBy>1</cp:lastModifiedBy>
  <cp:lastPrinted>2018-11-14T16:11:00Z</cp:lastPrinted>
  <dcterms:modified xsi:type="dcterms:W3CDTF">2018-11-19T14:00:00Z</dcterms:modified>
  <cp:revision>2</cp:revision>
  <dc:subject/>
  <dc:title/>
</cp:coreProperties>
</file>