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2445" cy="69342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20.11.2018       № 224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</w:p>
    <w:p>
      <w:pPr>
        <w:pStyle w:val="31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на оплату житлово-комунальних послуг,</w:t>
      </w:r>
    </w:p>
    <w:p>
      <w:pPr>
        <w:pStyle w:val="31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 xml:space="preserve">придбання твердого палива та </w:t>
      </w:r>
    </w:p>
    <w:p>
      <w:pPr>
        <w:pStyle w:val="31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 xml:space="preserve">скрапленого газу, державної соціальної допомоги </w:t>
      </w:r>
    </w:p>
    <w:p>
      <w:pPr>
        <w:pStyle w:val="31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малозабезпеченим сім’ям</w:t>
      </w:r>
    </w:p>
    <w:p>
      <w:pPr>
        <w:pStyle w:val="31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 Положення про порядок призначення житлових субсидій, затвердженого постановою Кабінету  Міністрів України № 329  від 27.04.2018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виконавчий комітет міської ради             В И Р І Ш И В :    </w:t>
      </w:r>
    </w:p>
    <w:p>
      <w:pPr>
        <w:pStyle w:val="Normal"/>
        <w:tabs>
          <w:tab w:val="clear" w:pos="708"/>
          <w:tab w:val="left" w:pos="709" w:leader="none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31"/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right="-1" w:hanging="0"/>
        <w:rPr>
          <w:b/>
          <w:b/>
          <w:szCs w:val="28"/>
        </w:rPr>
      </w:pPr>
      <w:r>
        <w:rPr>
          <w:szCs w:val="28"/>
        </w:rPr>
        <w:t>1. Призначити житлову субсидію на оплату житлово-комунальних послуг, придбання твердого палива та скрапленого газу:</w:t>
        <w:tab/>
      </w:r>
    </w:p>
    <w:p>
      <w:pPr>
        <w:pStyle w:val="31"/>
        <w:tabs>
          <w:tab w:val="clear" w:pos="708"/>
          <w:tab w:val="left" w:pos="-142" w:leader="none"/>
          <w:tab w:val="left" w:pos="709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Андреєвій Олені Дмитрівні, що проживає по вул.Мічуріна, 15/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еєву Миколі Романовичу, що проживає по провул.Щербакова, 44 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повій Тамарі Яківні, що проживає по провул.Огієнка, 1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Бабич Любові Петрівні, що проживає по провул.Покровському, 3 </w:t>
      </w:r>
      <w:bookmarkStart w:id="0" w:name="_Hlk530220918"/>
      <w:r>
        <w:rPr>
          <w:sz w:val="28"/>
          <w:szCs w:val="28"/>
          <w:lang w:val="uk-UA"/>
        </w:rPr>
        <w:t>на період з 01.10.2018 по 30.04.2019;</w:t>
      </w:r>
      <w:bookmarkEnd w:id="0"/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аранівській Надії Василівні, що проживає по вул.Пиріжківська, 25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ашинському Миколі Стефановичу, що проживає по вул.Залізнична, 16 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ерезовській Надії Григорівні, що проживає по вул.Київська, 4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обрик Ганні Юхимівні, що проживає по вул.Л.Українки, 2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орисюк Людмилі Володимирівні, що проживає по вул.Грищенка, 4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риндюковій Галині Петрівні, що проживає по вул.Горького, 5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убновій Юлії Геннадівні, що проживає по вул.Макаренка, 11а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шмі Ніні Дмитрівні, що проживає по вул.Кузьми Скрябіна,8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орко Анастасії Григорівні, що проживає по вул.Ватутіна, 53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альорку Олександру Михайловичу, що проживає по вул.Постишева, 10б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асянович Валентині Миколаївні, що проживає по вул. Винниченка, 7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 Ларисі Михайлівні, що проживає по вул.Дорошок,29а, кв.18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ончаренко Ганні Андріївні, що проживає по вул.Гастелло, 14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ончаренку Івану Макаровичу, що проживає по вул.Городищанська, 183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орбач Еріці Федорівні, що проживає по вул.Шевченка, 96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ч Ользі Василівні, що проживає по вул.Нова,6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егулю Геннадію Георгійовичу, що проживає по вул.Мельниченка, 5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ищенко Галині Олександрівні, що проживає по вул.Українських повстанців,44 кв.3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ищенку Івану Пилиповичу, що проживає по вул.Городищанська, 37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у Миколі Миколайовичу, що проживає по вул.Нахімова, 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ову Віктору Івановичу, що проживає по вул.Пушкіна,3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улі Миколі Анатолійовичу, що проживає по вул.Глінки, 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аниленку Анатолію Федоровичу, що проживає по вул.Мельниченка, 49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вораківській Ніні Петрівні, що проживає по вул.Кузнєцова,18а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ідківській Любові Миколаївні, що проживає по вул.Фабрична, 17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ківській Наталії Адамівні, що проживає по вул.Грищенка, 37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енко Тетяні Анатоліївні, що проживає по вул.Грушевського,62, кв.5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інському Василю Миколайовичу, що проживає по ІІ провул.Козацький, 5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апіковській Ніні Григорівні, що проживає по провул.Чкалова,4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удник Таїсії Дмитрівні, що проживає по вул.Н.Сосніної, 11/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ученко Ніні Анатоліївні, що проживає по провул.Огієнка, 16/2 на період з 01.10.2018 по 30.04.20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Євдокименко Ользі Павлівні, що проживає по вул.Городищанська, 3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Єсипенко Ганні Василівні, що проживає по вул.Базарна, 16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дорожній Катерині Олександрівні, що проживає по вул.Суворова, 29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Вірі Андріївні, що проживає по вул.Грушевського,146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лізко Олені Леонідівні, що проживає по вул.Київська, 6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ровній Ользі Григорівні, що проживає по вул.Мелещенка, 15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іневичу Михайлу Миколайовичу, що проживає по вул.Мельниченка, 30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убовій Ніні Павлівні, що проживає по вул.Кошового, 1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ваненко Антоніні Кузьмівні, що проживає по вул.Маяковського, 23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ванову Валерію Миколайовичу, що проживає по вул.Осипенка, 12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чик Ніні Миколаївні, що проживає по 2-му пров.Комарова,6, на період з 01.05.2018 по 31.12.2018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юк Галині Павлівні, що проживає по вул. Романенка, 47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ві Єфросинії Григорівні, що проживає по вул.Суворова, 56/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дировій Галині Іванівні, що проживає по вул.Горького, 4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ь Людмилі Миколаївні, що проживає по вул.Гоголя,18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рачевцевій Олені Іванівні, що проживає по вул.М.Маклая, 3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вальчук Лідії Степанівні, що проживає по вул.Нєкрасова, 37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жарі Марії Миколаївні, що проживає по вул.Винниченка,38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заченко Галині Сергіївні, що проживає по вул.Ватутіна, 94а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зирацькому Миколі Михайловичу, що проживає по вул.Гастелло, 1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рнійчук Галині Степанівні, що проживає по вул.Антоновича, 2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ршаку Миколі Васильовичу, що проживає по вул.Кошового, 10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инській Тетяні Петрівні, що проживає по вул. Чернишевського, 30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ченко Надії Дмитрівні, що проживає по вул. Кузьми Скрябіна, 24, на період з 01.10.2018 по 30.04.2019 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Лесі Валеріївні, що проживає по вул.Н.Сосніної, 6/2 на період з 01.09.2018 по 31.12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Лесі Валеріївні, що проживає по вул.Н.Сосніної, 6/2, на період з 01.09.2018 по 31.12.2018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Марії Ігнатівні, що проживає по провул.Артема, 5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ковій Лідії Петрівні, що проживає по вул. Огієнка, 28/13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евченку Михайлу Івановичу, що проживає по вул.Єгорова, 44б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ову Валерію Федоровичу, що проживає по вул.Мирутенка,17 кв.2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итвиненку Миколі Павловичу, що проживає по вул.Кармелюка, 39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вринському Миколі Володимировичу, що проживає по вул.Пушкіна, 12а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євському Анатолію Миколайовичу, що проживає по вул.Ватутіна, 74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ксименку Анатолію Микитовичу, що проживає по вул.Дорошок, 27/3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енку Андрію Петровичу, що проживає по вул.Партизанська,20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енку Івану Андрійовичу, що проживає по вул. Партизанська,15а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ньку Володимиру Григоровичу, що проживає по вул.Єгорова, 57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ртиненко Ніні Іванівні, що проживає по вул.Лісовий Кордон, 58,буд.20,кв.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рущенко Зої Казимирівні, що проживає по вул.Грушевського, 120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рущенку Віктору Івановичу, що проживає по вул.Єгорова, 53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твієнку Миколі Петровичу, що проживає по вул.Грушевського, 11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ельніченко Ніні Кузьмівні, що проживає по вул.Ватутіна 102а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ирутенку Михайлу Васильовичу, що проживає по вул.Нова, 4/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ирутенку Сергію Петровичу, що проживає по вул.Л.Українки, 20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ишурі Олесандру Івановичу, що проживає по вул.Шевченка, 84 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ч Ользі Василівні, що проживає по вул.Глінки, 25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олоткевич Вірі Петрівні, що проживає по вул.Л.Українки,37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ороз Валентині Петрівні, що проживає по вул.Городищанська ,139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ороз Ользі Опанасівні, що проживає по вул.Заводська, 55/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оцеку Володимиру Йосиповичу, що проживає по вул.Грушевського, 128 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ощинській Галині Іванівні, що проживає по вул.Базарна, 3а/4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уравицькій Світлані Анатоліївні, що проживає по вул.Меблева, 3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єнку Анатолію Петровичу, що проживає по провул.Привокзальний, 1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ашківській Антоніні Іванівні, що проживає по І провул.Комарова, 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ашківській Віталіні Миколаївні, що проживає по вул..Православна, 1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едашківському Івану Петровичу, що проживає по вул.Пиріжківська, 45а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’яновій Ользі Антонівні, що проживає по вул.Чернишевського, 2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авицькій Марії Олександрівні, що проживає по вул.Чернишевського, 1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енко Надії Іванівні, що проживає по вул.Маяковського, 6б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зюк Катерині Данилівні, що проживає по вул.Дорошок,29/1, на період з 01.09.2018 по 30.09.2018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нченко Олені Яковлівні, що проживає по вул.Винниченка,34/1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сенку Миколі Михайловичу, що проживає по вул.Грушевського, 18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шковій Катерині Григорівні, що проживає по вул.Українських повстанців, 1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трашовій Тамарі Василівні, що проживає по вул. Панфілова,30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етренко Ользі Василівні, що проживає по вул.Малинівська, 17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куль Людмилі Василівні, що проживає по І провул. Б.Хмельницького, 16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лонському Олександру Миколайовичу, що проживає по вул.Огієнка, 73/89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єнко Надії Антонівні, що проживає по ІІ провул.Базарний, 9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ибайлу Михайлу Григоровичу, що проживає по вул.Пушкіна, 25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маченко Раїсі Олександрівні, що проживає по вул.Городищанська, 5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копчуку Юрію Миколайовичу, що проживає по вул.Пушкіна, 35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енко Валентині Іванівні, що проживає по вул.Гастелло,32а, кв.1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тошнюк Галині Пилипівні, що проживає по вул.Кримського, 107/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иковській Франі Францівні, що проживає по вул.Суворова, 102/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мариновській Тетяні Юріївні, що проживає по вул.Л.Українки, 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пацінському Михайлу Альбіновичу, що проживає по вул..Миру, 4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емененку Петру Васильовичу, що проживає по вул.Грушевського, 97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ко Галині Олександрівні, що проживає по І провул.Б.Хмельницького, 3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иці Анатолію Михайловичу, що проживає по провул.Чорновола, 1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ичевській Ганні Миколаївні, що проживає по вул.Шевченка, 91/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длецькій Надії Іванівні, що проживає по І провул.Комарова, 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імон Нонні Опанасівні, що проживає по вул.Герцена, 1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ісевичу Миколі Івановичу, що проживає по вул.Макаренка, 21б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ітенко Антоніні Тофілівні, що проживає по вул.Глінки, 11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олодкій Зої Степанівні, що проживає по пров.Нєкрасова,4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отніченко Марії Савківні, що проживає по вул.Чернишевського, 29а, кв.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о Надії Сергіївні, що проживає по провул.Щербакова, 4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яр Антоніні Степанівні, що проживає по провул.Чехова, 13а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трельцову Михайлу Михайловичу, що проживає по вул.Чкалова, 70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ущенку Миколі Васильовичу, що проживає по вул. К.Скрябіна, 14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вичу Сергію Валерійовичу, що проживає по вул.Городищанська,130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ишкевич Тамілі Володимирівні, що проживає по провул.Українських повстанців, 5 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ишкевичу Володимиру Васильовичу, що проживає по вул.Чернишевського, 43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ищенку Миколі Олександровичу, що проживає по вул.Артема, 1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кач Ванді Антонівні, що проживає по вул.Островського, 14/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чуку Василю Васильовичу, що проживає по ІІ провул.Комарова, 16 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рохименку Адаму Андрійовичу, що проживає по вул.Маяковського, 11/3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Федоренко Людмилі Миколаївні, що проживає по вул.Кримського, 8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Федченко Тамарі Євгенівні, що проживає по вул.Шевченка,98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щенку Петру Івановичу, що проживає по вул.Кармелюка,44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арченко Вірі Миколаївні, що проживає по вул.Шевченка, 110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евич Наталії Олександрівні, що проживає по вул.Суворова,99,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лі Валерію Івановичу, що проживає по І провул.Шевченка,15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Якимів Василю Миколайовичу, що проживає по вул.Димитрова, 3/2 на період з 01.10.2018 по 30.04.20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енко Галині Аврімівні, що проживає по вул.Танкістів Кантемирівців ,   на період з 01.10.2018 по 30.04.2019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. Вімовити в призначенні субсидії </w:t>
      </w:r>
      <w:r>
        <w:rPr>
          <w:sz w:val="28"/>
          <w:szCs w:val="28"/>
        </w:rPr>
        <w:t>на оплату житлово-комунальних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Мельнику Олексію Олександровичу, що проживає по вул.Квітнева,4/2 з 01.10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агарлицькому Дмитру Михайловичу, що проживає по вул.Курчатова, 13а з 01.10.2018.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ризначити державну соціальну допомогу малозабезпеченим сім’ям:</w:t>
      </w:r>
    </w:p>
    <w:p>
      <w:pPr>
        <w:pStyle w:val="Normal"/>
        <w:ind w:left="1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’ян Ользі Іванівні, що проживає по вул.Шевченка, 139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8"/>
          <w:szCs w:val="1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О.Г. Шостак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Сивко С.І.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Парфіненко М.М.            </w:t>
      </w:r>
    </w:p>
    <w:sectPr>
      <w:type w:val="nextPage"/>
      <w:pgSz w:w="11906" w:h="16838"/>
      <w:pgMar w:left="709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34:00Z</dcterms:created>
  <dc:creator>User</dc:creator>
  <dc:description/>
  <cp:keywords/>
  <dc:language>en-US</dc:language>
  <cp:lastModifiedBy>1</cp:lastModifiedBy>
  <cp:lastPrinted>2018-10-12T09:40:00Z</cp:lastPrinted>
  <dcterms:modified xsi:type="dcterms:W3CDTF">2018-11-20T09:46:00Z</dcterms:modified>
  <cp:revision>6</cp:revision>
  <dc:subject/>
  <dc:title>                                        </dc:title>
</cp:coreProperties>
</file>