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33045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0.11.2018  № 222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 видачу дублікату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Керуючись Законом України „Про приватизацію державного житлового фонду», розглянувши звернення гр. Юрченко Валентини Макарівни щодо видачі дублікату свідоцтва про право власності                             на квартиру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№ 2 в будинку № 16 по вул. Лісовий кордон, 58, взамін втраченого, </w:t>
      </w:r>
      <w:r>
        <w:rPr>
          <w:rStyle w:val="St1"/>
          <w:color w:val="222222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конавчий комітет міської ради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2985" w:leader="none"/>
        </w:tabs>
        <w:ind w:left="129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ind w:left="57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житлово-комунального господарства, як органу  приватизації, видати дублікат свідоцтва про право власності № 13 від 16.01.2001  на  квартиру № 2 в будинку № 16 по вул. Лісовий кордон, 58, виданого на ім’я Юрченка Миколи Дмитровича, Юрченка Олександра Миколайовича, Юрченко Валентини Макарівни,взамін втрачен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О. 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бровольський В.Є. 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50:00Z</dcterms:created>
  <dc:creator>USER20</dc:creator>
  <dc:description/>
  <cp:keywords/>
  <dc:language>en-US</dc:language>
  <cp:lastModifiedBy>1</cp:lastModifiedBy>
  <cp:lastPrinted>2018-11-19T16:37:00Z</cp:lastPrinted>
  <dcterms:modified xsi:type="dcterms:W3CDTF">2018-11-19T14:40:00Z</dcterms:modified>
  <cp:revision>4</cp:revision>
  <dc:subject/>
  <dc:title>ДЕРЖАВНЕ  КАЗНАЧЕЙСТВО  УКРАЇНИ</dc:title>
</cp:coreProperties>
</file>