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 20.11.2018   № 216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ригування планових тариф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послуги з централізова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плопостачання, які надаватимутьс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еруючись  Законами України «Про місцеве самоврядування в Україні», 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и з централізованого теплопостачання в зв’язку з зростанням цін на активну електроенергію, паливо–мастильні матеріали, водопостачання та водовідведення, виходячи з розрахунку коригованих тарифів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на послуги з централізованого теплопостачання наданих  ТОВ  «Малин Енергоінвест», виконавчий комітет міської ради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коригування тарифів на послуги з централізованого теплопостачання на рівні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93"/>
        <w:gridCol w:w="297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Тариф з ПД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 xml:space="preserve">Одиниця виміру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Населенн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34,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171,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8,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Бюдж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9,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171,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5,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Інші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7,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171,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4,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ТОВ «Малин Енергоінвест» ввести в дію дані тарифи   відповідно до діючого законодавства.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Після введення нових тарифів в дію, вважати таким, що втратило чинність рішення виконкому від 20.06.2018  № 118 «</w:t>
      </w:r>
      <w:r>
        <w:rPr>
          <w:sz w:val="28"/>
          <w:szCs w:val="28"/>
          <w:lang w:val="uk-UA"/>
        </w:rPr>
        <w:t>Про коригування планових тарифів на послуги з централізованого теплопостачання, які надаватимуться споживачам товариством з обмеженою відповідальністю «Малин Енергоінвест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нтроль за виконанням даного рішення покласти на першого  заступника міського голови Піковського П.В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бровольський В.Є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25:00Z</dcterms:created>
  <dc:creator>Усама</dc:creator>
  <dc:description/>
  <cp:keywords/>
  <dc:language>en-US</dc:language>
  <cp:lastModifiedBy>1</cp:lastModifiedBy>
  <cp:lastPrinted>2018-11-20T12:02:00Z</cp:lastPrinted>
  <dcterms:modified xsi:type="dcterms:W3CDTF">2018-11-20T10:03:00Z</dcterms:modified>
  <cp:revision>6</cp:revision>
  <dc:subject/>
  <dc:title>ПРОЕКТ</dc:title>
</cp:coreProperties>
</file>