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ртість послуг по Малинському МРТМ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аном на 01.06.2018 рок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160"/>
        <w:gridCol w:w="14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без оформлення наркологічного та психіатрич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го  сертифікат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жі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0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з обов'язковим наркологічним та психіатричним  оглядом (робота пов'язана з ризиком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жі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к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47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догляд для отримання медичної довідки щодо придатності керування транспотрним засобо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жі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67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на отримання дозволу на право отримання та носіння  зброї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61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для державних службовц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61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з оформленням санітарної книж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інки до 4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інки після 40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 до 40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ловіки після 40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,00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2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3,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7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огляд для абітурієнті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0,00 грн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обов'язкового попереднього та періодичного психіатричного огля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наркологічного огля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,00 гр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ерація штучного переривання вагітності в амбулаторних умовах без наркозу (методом вакуум-аспірації у разі затримки менструації не більше ніж 20 днів), крім абортів за медичним і соціальним показанням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83,00 грн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ерація штучного переривання вагітності в амбулаторних умовах з наркозом (методом вакуум-аспірації у разі затримки менструації не більше ніж 20 днів), крім абортів за медичним і соціальним показанням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0,00 грн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ерація штучного переривання вагітності в стаціонарі без наркозу ( до 12 тижнів вагітності), крім абортів за медичним і соціальним показанням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00 грн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перація штучного переривання вагітності в стаціонарі без наркозу ( до 12 тижнів вагітності), крім абортів за медичним і соціальним показанням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,00 грн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послуг медогляду при влаштуванні на робо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73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60"/>
        <w:gridCol w:w="1440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крові на глюкоз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кал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ія мазка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послуг медогляду для абітурієн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73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60"/>
        <w:gridCol w:w="1440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обівартості проведення обов'язкового  попереднь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бо періодичного наркологічного профогля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73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60"/>
        <w:gridCol w:w="1440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 крові  ГГ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нк сертифік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чна картка профілактичного наркологічного огляд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обівартості проведення обов'язкового  попереднь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бо періодичного психіатричного  профогля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73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60"/>
        <w:gridCol w:w="1440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окол обов'язкових попереднього та періодичного психіатричних огляд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нк сертифікат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 послуг медогляду для отримання  довідки вод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(грн.)</w:t>
      </w:r>
    </w:p>
    <w:tbl>
      <w:tblPr>
        <w:tblW w:w="585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60"/>
        <w:gridCol w:w="1440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крові на глюкоз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на групу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ія мазка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іатричний 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кологічний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ідка воді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обівартості  послуг медогляду для отрима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зволу на право отримання та носіння збро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( грн.)</w:t>
      </w:r>
    </w:p>
    <w:tbl>
      <w:tblPr>
        <w:tblW w:w="585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60"/>
        <w:gridCol w:w="1440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крові на глюкоз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на групу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ія мазка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іатричний 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кологічний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 послуг медогляду для державних службовц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(грн.)</w:t>
      </w:r>
    </w:p>
    <w:tbl>
      <w:tblPr>
        <w:tblW w:w="585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60"/>
        <w:gridCol w:w="1440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крові на глюкоз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на групу кров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ія мазка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сихіатричний 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кологічний профогля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 для жі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 послуг медогляду з оформленням санітарної книж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>(грн.)</w:t>
      </w:r>
    </w:p>
    <w:tbl>
      <w:tblPr>
        <w:tblW w:w="5996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80"/>
        <w:gridCol w:w="1260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М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юорогра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Г після 40 ро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глядовий набір (до дерматолога і гінеколога)  для жінок  ( 2шт*16,7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ий набір (до дерматолога )  для чоловіків  ( 1шт.*16,7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ія мазка для жіно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   для жінок до 40 ро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жінок  після40 ро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 до 40 ро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00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для чоловіків після40 ро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ab/>
      </w:r>
      <w:r>
        <w:rPr>
          <w:b/>
          <w:lang w:val="uk-UA"/>
        </w:rPr>
        <w:t>РОЗРАХУ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обівартості на проведення загального аналізу кров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карифікатор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42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27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95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-н для гемоглобі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42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натрію цитра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89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 Романовсь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21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-фіксатор Май-Грюнваль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17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імерсій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46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предмет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40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ляр Панчен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9,80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ірка К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2,62 грн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ірка Від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74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ланк  результату  аналізу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% натрію хло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02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петка С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5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шліфуваль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05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2,35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з.засіб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1,26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0,32 гр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- 24,00 гр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                         </w:t>
      </w:r>
      <w:r>
        <w:rPr>
          <w:b/>
          <w:lang w:val="uk-UA"/>
        </w:rPr>
        <w:t xml:space="preserve">Матеріальні витрати на проведення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загального аналізу крові станом на</w:t>
      </w:r>
      <w:r>
        <w:rPr>
          <w:b/>
        </w:rPr>
        <w:t xml:space="preserve"> 01</w:t>
      </w:r>
      <w:r>
        <w:rPr>
          <w:b/>
          <w:lang w:val="uk-UA"/>
        </w:rPr>
        <w:t>.</w:t>
      </w:r>
      <w:r>
        <w:rPr>
          <w:b/>
        </w:rPr>
        <w:t>06</w:t>
      </w:r>
      <w:r>
        <w:rPr>
          <w:b/>
          <w:lang w:val="uk-UA"/>
        </w:rPr>
        <w:t>.</w:t>
      </w:r>
      <w:r>
        <w:rPr>
          <w:b/>
        </w:rPr>
        <w:t>2018</w:t>
      </w:r>
      <w:r>
        <w:rPr>
          <w:b/>
          <w:lang w:val="uk-UA"/>
        </w:rPr>
        <w:t>р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900"/>
        <w:gridCol w:w="19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 1 дослідже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1 дослідження, грн.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карифікатор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 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,0 г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,1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2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,92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9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-н для гемоглобі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./30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ако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7,06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0,4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натрію цитрат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.10мл/2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м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,7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8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 Романовсько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л./2000досл. 2 маз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5,00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2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-фіксатор по  Май-Грюнвальд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л./2000досл. 2 маз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4,00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імерсій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./10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ак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5,98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4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предмет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ляр Панченков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9,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ірка Ка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,6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ірка Відал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8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7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% натрію хлори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фл.200мл/2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м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0,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петка Салі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.//місяць (21ден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шліфуваль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.//місяць(21 ден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0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з.засіб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5,5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,2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,5г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9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3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а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2,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0,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   </w:t>
      </w: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      собівартості на проведення загального аналізу сеч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78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та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06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70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икаторні тест-смужки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40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ульфосаліцилова кислота  (ЧДА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04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гальний білок в сечі реагент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46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кло покривне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58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кло предметне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40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петка Пастера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6,30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9% NaCl (не стерильний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9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бірка центрафужна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6,60 грн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15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27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2,35 грн. 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.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1,00 гр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атеріальні витрати н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го аналізу сечі станом 01.06.2018р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900"/>
        <w:gridCol w:w="180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 1 дослідже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1 дослідження, грн.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,5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7 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9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икаторні тест-смуж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/5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упако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ульфосаліцилова кислота  (ЧД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г/1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гальний білок в сечі реаген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/30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упако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,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кло покрив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кло предметн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петка Пастер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0,9% NaCl (не стерильний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мл/20досл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мл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бірка центрафуж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ар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собівартості на проведення аналізу крові на глюкоз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карифікато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21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2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ир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53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апіляр Панченкова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4,9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бірка  центрафуж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6,6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бір реактивів д/визн. глюкоз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Глюкоза-400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5,03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69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27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2,35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1,00 гр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center"/>
        <w:rPr/>
      </w:pPr>
      <w:r>
        <w:rPr>
          <w:b/>
          <w:lang w:val="uk-UA"/>
        </w:rPr>
        <w:t>Матеріальні витрати на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алізу крові на глюкозу станом </w:t>
      </w:r>
      <w:r>
        <w:rPr>
          <w:b/>
        </w:rPr>
        <w:t>01</w:t>
      </w:r>
      <w:r>
        <w:rPr>
          <w:b/>
          <w:lang w:val="uk-UA"/>
        </w:rPr>
        <w:t>.</w:t>
      </w:r>
      <w:r>
        <w:rPr>
          <w:b/>
        </w:rPr>
        <w:t>06</w:t>
      </w:r>
      <w:r>
        <w:rPr>
          <w:b/>
          <w:lang w:val="uk-UA"/>
        </w:rPr>
        <w:t>.</w:t>
      </w:r>
      <w:r>
        <w:rPr>
          <w:b/>
        </w:rPr>
        <w:t>2018</w:t>
      </w:r>
      <w:r>
        <w:rPr>
          <w:b/>
          <w:lang w:val="uk-UA"/>
        </w:rPr>
        <w:t>р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0070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60"/>
                              <w:gridCol w:w="1800"/>
                              <w:gridCol w:w="9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на 1 дослідженн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ниц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  1 дослідження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карифікатор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шт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ата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пирт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,8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піляр Панченкова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ш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бірка  центрафужна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ш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бір реактивів д/визн. глюкоз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«Глюкоза-400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набір/200 дос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 дослід -2,0м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Холоста -2,0 м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нтроль – 2,0м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наб./400м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5,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 засі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чин «Біомой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,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 не стерильн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па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ланк результату аналізу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8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60"/>
                        <w:gridCol w:w="1800"/>
                        <w:gridCol w:w="900"/>
                        <w:gridCol w:w="180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на 1 дослідженн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  1 дослідження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карифікатор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шт.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ата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пирт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,8г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9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піляр Панченкова.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шт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9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бірка  центрафужна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шт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бір реактивів д/визн. глюкоз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«Глюкоза-400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набір/200 дос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 дослід -2,0м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Холоста -2,0 м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троль – 2,0мл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наб./400м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5,7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 засі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чин «Біомой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г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,9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 не стерильні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пар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ланк результату аналізу 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</w:t>
      </w:r>
      <w:r>
        <w:rPr>
          <w:b/>
          <w:lang w:val="uk-UA"/>
        </w:rPr>
        <w:t>РОЗРАХУНОК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собівартості     на проведення рентгенографічного обстеження</w:t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 xml:space="preserve">                 </w:t>
      </w:r>
      <w:r>
        <w:rPr>
          <w:b/>
          <w:sz w:val="24"/>
          <w:szCs w:val="24"/>
          <w:lang w:val="uk-UA"/>
        </w:rPr>
        <w:t>(плівка 30 х 40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рентгенівської плів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х4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-1583,19 грн/100листів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 1 листа :                                                  1583,19. : 100    =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5,80  грн</w:t>
      </w:r>
      <w:r>
        <w:rPr>
          <w:rFonts w:cs="Times New Roman" w:ascii="Times New Roman" w:hAnsi="Times New Roman"/>
          <w:sz w:val="24"/>
          <w:szCs w:val="24"/>
          <w:lang w:val="uk-UA"/>
        </w:rPr>
        <w:t>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ксаж 3л – 199,15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явник 3 л – 251,92 грн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рма витрати фіксажу і проявника -1літр на 1 кв.м.плівки (співвідношення 1:1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лівка розміром 30 </w:t>
      </w:r>
      <w:r>
        <w:rPr>
          <w:rFonts w:cs="Times New Roman" w:ascii="Times New Roman" w:hAnsi="Times New Roman"/>
          <w:sz w:val="12"/>
          <w:szCs w:val="12"/>
          <w:lang w:val="uk-U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uk-UA"/>
        </w:rPr>
        <w:t>40 дорівнює 0,12кв.м. (30*40=1200кв.см:10000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трати фіксажу і проявника становлять також 0,12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фіксажу на 1 лист:                                 199,15 : 3л.* 0,12л =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,90 гр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проявника на 1 лист:                              251,92 :3л.* 0,12л =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,00 гр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укавички не стерильні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,30 грн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ь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36,0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 xml:space="preserve">  собівартості     на проведення рентгенографічного обстеження</w:t>
      </w:r>
    </w:p>
    <w:p>
      <w:pPr>
        <w:pStyle w:val="Style14"/>
        <w:rPr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(плівка24х30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рентгенівської плів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4х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- 990,75 грн/100листів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 1 листа :                                                  990,75. : 100        =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,90  грн</w:t>
      </w:r>
      <w:r>
        <w:rPr>
          <w:rFonts w:cs="Times New Roman" w:ascii="Times New Roman" w:hAnsi="Times New Roman"/>
          <w:sz w:val="24"/>
          <w:szCs w:val="24"/>
          <w:lang w:val="uk-UA"/>
        </w:rPr>
        <w:t>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іксаж 3л – 199,15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явник 3 л – 251,92 грн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рма витрати фіксажу і проявника -1літр на 1 кв.( співвідношення 1:1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лівка розміром 24 </w:t>
      </w:r>
      <w:r>
        <w:rPr>
          <w:rFonts w:cs="Times New Roman" w:ascii="Times New Roman" w:hAnsi="Times New Roman"/>
          <w:sz w:val="12"/>
          <w:szCs w:val="12"/>
          <w:lang w:val="uk-UA"/>
        </w:rPr>
        <w:t xml:space="preserve">Х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30 дорівнює 0,072кв.м. (24*30 = 720 кв.см:10000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трати фіксажу і проявника становлять також 0,072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фіксажу на 1 лист:                                 199,15 : 3л.* 0,072 =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,80 гр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ість проявника на 1 лист:                              251,92 :3л.* 0,072 =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,00гр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укавички не стерильні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,30 грн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ь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23,00 грн.</w:t>
      </w:r>
    </w:p>
    <w:p>
      <w:pPr>
        <w:pStyle w:val="Style14"/>
        <w:tabs>
          <w:tab w:val="clear" w:pos="708"/>
          <w:tab w:val="left" w:pos="3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4"/>
        <w:tabs>
          <w:tab w:val="clear" w:pos="708"/>
          <w:tab w:val="left" w:pos="3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собівартості  флюорографії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Рукавички  нестерильні                                                                               2,80 грн.</w:t>
      </w:r>
    </w:p>
    <w:p>
      <w:pPr>
        <w:pStyle w:val="Normal"/>
        <w:rPr/>
      </w:pPr>
      <w:r>
        <w:rPr>
          <w:lang w:val="uk-UA"/>
        </w:rPr>
        <w:t>Плівка 70*30,5м 1 упаковка 300 кадрів 1878,80 грн.: 300                       6,30 грн.</w:t>
      </w:r>
    </w:p>
    <w:p>
      <w:pPr>
        <w:pStyle w:val="Normal"/>
        <w:rPr/>
      </w:pPr>
      <w:r>
        <w:rPr>
          <w:lang w:val="uk-UA"/>
        </w:rPr>
        <w:t>Фіксаж 3л – 199,15 грн. : 630 чол                                                               0,30 грн.</w:t>
      </w:r>
    </w:p>
    <w:p>
      <w:pPr>
        <w:pStyle w:val="Normal"/>
        <w:rPr/>
      </w:pPr>
      <w:r>
        <w:rPr>
          <w:lang w:val="uk-UA"/>
        </w:rPr>
        <w:t>Проявник 3 л – 251,92 грн. : 396 чол.                                                        0,60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сього  10,00 грн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360" w:hanging="0"/>
        <w:rPr/>
      </w:pPr>
      <w:r>
        <w:rPr>
          <w:lang w:val="uk-UA"/>
        </w:rPr>
        <w:tab/>
      </w:r>
      <w:r>
        <w:rPr>
          <w:b/>
        </w:rPr>
        <w:t xml:space="preserve">.                                                      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РОЗРАХУНОК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собівартості на проведення кардіограми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Папір для ЕКГ 110мм*25м 1 рулон – 15,2 грн.: 10 чоловік =   1,50 грн.</w:t>
      </w:r>
    </w:p>
    <w:p>
      <w:pPr>
        <w:pStyle w:val="Normal"/>
        <w:rPr/>
      </w:pPr>
      <w:r>
        <w:rPr>
          <w:lang w:val="uk-UA"/>
        </w:rPr>
        <w:t>Рукавички не стерильні                                                                 2,5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сього  4,00 грн.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собівартості на проведення реакції мікро преципітації (РМП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карифікато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21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04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ир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32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бірка  Відал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87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% натрію цитрат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89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ляр Панченков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4,9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ктив «Антиген кардіоліпінови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29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69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4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2,35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2,00 грн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атеріальні витрати на проведення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реакції мікро преципітації (РМП)    станом </w:t>
      </w:r>
      <w:r>
        <w:rPr>
          <w:b/>
        </w:rPr>
        <w:t>01</w:t>
      </w:r>
      <w:r>
        <w:rPr>
          <w:b/>
          <w:lang w:val="uk-UA"/>
        </w:rPr>
        <w:t>.</w:t>
      </w:r>
      <w:r>
        <w:rPr>
          <w:b/>
        </w:rPr>
        <w:t>06</w:t>
      </w:r>
      <w:r>
        <w:rPr>
          <w:b/>
          <w:lang w:val="uk-UA"/>
        </w:rPr>
        <w:t>.</w:t>
      </w:r>
      <w:r>
        <w:rPr>
          <w:b/>
        </w:rPr>
        <w:t>2018</w:t>
      </w:r>
      <w:r>
        <w:rPr>
          <w:b/>
          <w:lang w:val="uk-UA"/>
        </w:rPr>
        <w:t>р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3154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5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160"/>
                              <w:gridCol w:w="1260"/>
                              <w:gridCol w:w="9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на 1 дослідж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ниц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  1 дослідження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карифікатор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ата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,0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пирт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,7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бірка  Відаля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ш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5% натрію цитрат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фл.10мл/20дос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м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,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апіляр Панченков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шт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9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актив «Антиген кардіоліпіновий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уп./500дос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43,7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 засі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0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чин «Біомой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,5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,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 не стерильн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па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ланк результату аналізу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48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160"/>
                        <w:gridCol w:w="1260"/>
                        <w:gridCol w:w="900"/>
                        <w:gridCol w:w="180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на 1 дослідж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  1 дослідження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карифікатор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шт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ата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,0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пирт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,7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9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бірка  Відаля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шт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5% натрію цитрат 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фл.10мл/20досл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м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,7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піляр Панченкова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шт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9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ктив «Антиген кардіоліпіновий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уп./500досл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43,7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 засі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0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чин «Біомой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,5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,9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 не стерильні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пара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ланк результату аналізу 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«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РОЗРАХУ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обівартості на проведення аналізу крові на ГГ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(гаммаглутамілтранспептидазу)</w:t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тайне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7,75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1,26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0,17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0,04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ірка боросилікатна 12*7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8,54 грн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« ГГТ-100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4,76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4,7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0,14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0,34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0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8,00 грн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атеріальні витрати на проведення</w:t>
      </w:r>
    </w:p>
    <w:p>
      <w:pPr>
        <w:pStyle w:val="Normal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на проведення аналізу крові на ГГ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lang w:val="uk-UA"/>
        </w:rPr>
        <w:t xml:space="preserve">(гаммаглутамілтранспептидазу) станом </w:t>
      </w:r>
      <w:r>
        <w:rPr>
          <w:b/>
        </w:rPr>
        <w:t>01</w:t>
      </w:r>
      <w:r>
        <w:rPr>
          <w:b/>
          <w:lang w:val="uk-UA"/>
        </w:rPr>
        <w:t>.</w:t>
      </w:r>
      <w:r>
        <w:rPr>
          <w:b/>
        </w:rPr>
        <w:t>06</w:t>
      </w:r>
      <w:r>
        <w:rPr>
          <w:b/>
          <w:lang w:val="uk-UA"/>
        </w:rPr>
        <w:t>.</w:t>
      </w:r>
      <w:r>
        <w:rPr>
          <w:b/>
        </w:rPr>
        <w:t>2018</w:t>
      </w:r>
      <w:r>
        <w:rPr>
          <w:b/>
          <w:lang w:val="uk-UA"/>
        </w:rPr>
        <w:t>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2979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160"/>
                              <w:gridCol w:w="1260"/>
                              <w:gridCol w:w="9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на 1 дослідж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ниц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  1 дослідження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кутайне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ри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/5,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р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9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бірка боросилікатна 12*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ш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бір « ГГТ-100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уп/90дос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 не стерильні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 пар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чин «Біомой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5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,,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 засі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5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ланк результату аналізу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34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160"/>
                        <w:gridCol w:w="1260"/>
                        <w:gridCol w:w="900"/>
                        <w:gridCol w:w="180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на 1 дослідж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  1 дослідження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кутайнер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приц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/5,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рт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9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9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та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бірка боросилікатна 12*75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шт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2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бір « ГГТ-100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уп/90досл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 не стерильні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пари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чин «Біомой»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5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,,9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 засіб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5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ланк результату аналізу  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собівартості на проведення </w:t>
      </w:r>
      <w:r>
        <w:rPr/>
        <w:t>аналізу крові на групу + резус-фактор</w:t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тайне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75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ри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оліклони     анти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анти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нти 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анти 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 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 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 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,44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дартні еритроци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 г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0,9%</w:t>
            </w:r>
            <w:r>
              <w:rPr>
                <w:lang w:val="en-US"/>
              </w:rPr>
              <w:t xml:space="preserve"> NCl</w:t>
            </w:r>
            <w:r>
              <w:rPr>
                <w:lang w:val="uk-UA"/>
              </w:rPr>
              <w:t xml:space="preserve"> не стериль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9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4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0,46 грн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петка Пастер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26,00 грн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Матеріальні витрати на провед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аналізу крові на групу + резус-факто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00700" cy="3855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1260"/>
                              <w:gridCol w:w="10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на 1 досліджен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ниц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  1 дослідження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кутайн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ри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/5,0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р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2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оліклони     анти 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нти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нти 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анти 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фл./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флако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,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4,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дартні еритроцит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мл/50дос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3 маз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2,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9%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NCl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не стериль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мл/20досл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м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7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 не стерильн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 пар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чин «Біомой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,6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,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 засі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петка Пастер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ланк результату аналізу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03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1260"/>
                        <w:gridCol w:w="1080"/>
                        <w:gridCol w:w="180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на 1 дослідження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  1 дослідження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кутайнер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приц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/5,0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2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рт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2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9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т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оліклони     анти 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</w:t>
                            </w:r>
                            <w:r>
                              <w:rPr>
                                <w:lang w:val="uk-UA"/>
                              </w:rPr>
                              <w:t>анти 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uk-UA"/>
                              </w:rPr>
                              <w:t>анти А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</w:t>
                            </w:r>
                            <w:r>
                              <w:rPr>
                                <w:lang w:val="uk-UA"/>
                              </w:rPr>
                              <w:t>анти Д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фл./10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флакон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,6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,6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,3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4,4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дартні еритроцити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мл/50дос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3 мазка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л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2,0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9%</w:t>
                            </w:r>
                            <w:r>
                              <w:rPr>
                                <w:lang w:val="en-US"/>
                              </w:rPr>
                              <w:t xml:space="preserve"> NCl</w:t>
                            </w:r>
                            <w:r>
                              <w:rPr>
                                <w:lang w:val="uk-UA"/>
                              </w:rPr>
                              <w:t xml:space="preserve"> не стерильний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мл/20досл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мл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7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 не стерильні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пари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чин «Біомой»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,6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,9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 засіб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г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петка Пастера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ланк результату аналізу  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на проведення дослідження виділень із жіночих</w:t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атевих органів  на флору та цитологію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ab/>
        <w:t xml:space="preserve">                                              </w:t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о предметн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35 грн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2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1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р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66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6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ба Романовськ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1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імерсійн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8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вартості проведення аналізу на цитологію обл.лікарнею ім.Гербачевськ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1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,00 гр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Матеріальні витрати на проведення дослідження виділень із жіночих</w:t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татевих органів  на  ГН, флору та цитологію.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00700" cy="3329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800"/>
                              <w:gridCol w:w="1440"/>
                              <w:gridCol w:w="9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на 1 дослідженн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иниц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артість  1 дослідження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кло предмет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озчин «Біомой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5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,9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 засі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5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р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5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,5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,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ба Романовськ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л/2000 дос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3 мазки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5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сло імерсій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фл./100дос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3 мазк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ф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,9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ланк результату аналізу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шкодування вартості проведення аналізу на цитологію обл.лікарнею ім.Гербачевськ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дослідженн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6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800"/>
                        <w:gridCol w:w="1440"/>
                        <w:gridCol w:w="900"/>
                        <w:gridCol w:w="1800"/>
                      </w:tblGrid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на 1 дослідження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ртість  1 дослідження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ло предметне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чин «Біомой»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5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,9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 засіб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5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к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рт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5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9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та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,5г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г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,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ба Романовськ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л/2000 дос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3 мазки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5,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сло імерсійне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фл./100досл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3 мазка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фл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,9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ланк результату аналізу 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шкодування вартості проведення аналізу на цитологію обл.лікарнею ім.Гербачевськ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дослідженн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1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      собівартості на проведення  аналізу на я/г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861560" cy="21031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7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ирт-1г (18,93:100*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9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ліцерин-0,3г (13,60:25г*0,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16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енол(карбонова кислота)-0,12г.(19,80:200г*0,12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01 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кло предметне -1 (0,70грн*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7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алички скляні -1 (1,90грн*1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9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0,9%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aCl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200мл/20 досл.( 7,75грн:2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9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ахітова зелень0,06г(5,50грн: 25г *0,06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01 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еззасіб -25г (230грн : 1000г*2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,75 гр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иючий « Біомой»-3,2г (90,91грн :1000г *2,6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0,24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ланк результату аналіз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,30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укавички не стерильн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5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сьог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2,00 гр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165.6pt;mso-wrap-distance-left:0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7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760"/>
                        <w:gridCol w:w="1440"/>
                      </w:tblGrid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ирт-1г (18,93:100*1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9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ліцерин-0,3г (13,60:25г*0,3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16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енол(карбонова кислота)-0,12г.(19,80:200г*0,12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01 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кло предметне -1 (0,70грн*1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7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лички скляні -1 (1,90грн*1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9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0,9% </w:t>
                            </w:r>
                            <w:r>
                              <w:rPr>
                                <w:lang w:val="en-US"/>
                              </w:rPr>
                              <w:t>NaCl</w:t>
                            </w:r>
                            <w:r>
                              <w:rPr>
                                <w:lang w:val="uk-UA"/>
                              </w:rPr>
                              <w:t xml:space="preserve"> 200мл/20 досл.( 7,75грн:20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9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ахітова зелень0,06г(5,50грн: 25г *0,06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01 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еззасіб -25г (230грн : 1000г*25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,75 гр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иючий « Біомой»-3,2г (90,91грн :1000г *2,6)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0,24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ланк результату аналізу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,30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укавички не стерильн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35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сього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2,00 гр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бівартості на проведення В/аспірації (без наркозу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1260"/>
      </w:tblGrid>
      <w:tr>
        <w:trPr>
          <w:trHeight w:val="8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</w:rPr>
              <w:t>Вартість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аналіз кр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є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крові на гр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 крові  на Р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,00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виділень із жіночих статевих орг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>
          <w:trHeight w:val="1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еболенн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lang w:val="uk-UA"/>
              </w:rPr>
            </w:pPr>
            <w:r>
              <w:rPr>
                <w:lang w:val="uk-UA"/>
              </w:rPr>
              <w:t>Анальгі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14" w:hanging="357"/>
              <w:rPr>
                <w:lang w:val="uk-UA"/>
              </w:rPr>
            </w:pPr>
            <w:r>
              <w:rPr>
                <w:lang w:val="uk-UA"/>
              </w:rPr>
              <w:t>дімедро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lang w:val="uk-UA"/>
              </w:rPr>
            </w:pPr>
            <w:r>
              <w:rPr>
                <w:lang w:val="uk-UA"/>
              </w:rPr>
              <w:t>лідокаі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>
          <w:trHeight w:val="2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тратні матері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стериліум 20 м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утасепт  25 м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вата 42 г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рукавички оглядові стерильні 1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рукавички хірургічні стерильні 2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шприц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шприц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маски медичні 3шт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,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9,00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,00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</w:t>
      </w:r>
      <w:r>
        <w:rPr>
          <w:b/>
          <w:lang w:val="uk-UA"/>
        </w:rPr>
        <w:t xml:space="preserve">Розрахунок </w:t>
      </w:r>
    </w:p>
    <w:p>
      <w:pPr>
        <w:pStyle w:val="Normal"/>
        <w:jc w:val="center"/>
        <w:rPr/>
      </w:pPr>
      <w:r>
        <w:rPr>
          <w:b/>
          <w:lang w:val="uk-UA"/>
        </w:rPr>
        <w:t>собівартості на проведення В/аспірації (з наркозом</w:t>
      </w:r>
      <w:r>
        <w:rPr/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1260"/>
      </w:tblGrid>
      <w:tr>
        <w:trPr>
          <w:trHeight w:val="10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</w:rPr>
              <w:t>Вартість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аналіз кр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єть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крові на груп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 крові  на РМ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,00</w:t>
            </w:r>
          </w:p>
        </w:tc>
      </w:tr>
      <w:tr>
        <w:trPr>
          <w:trHeight w:val="7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виділень із жіночих статевих орга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,00</w:t>
            </w:r>
          </w:p>
        </w:tc>
      </w:tr>
      <w:tr>
        <w:trPr>
          <w:trHeight w:val="1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тратні матеріа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стериліум 20 м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утасепт  25 м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вата 42 г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рукавички оглядові стерильні 1 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рукавички хірургічні стерильні 2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шприц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шприц 2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маски медичні 3ш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атетер переф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тіопентал 1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фізрозчин, 200м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атропін 1 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,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,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,5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8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,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лікар</w:t>
        <w:tab/>
        <w:tab/>
        <w:tab/>
        <w:tab/>
        <w:tab/>
        <w:t>В.Н.Швид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ПЕВ</w:t>
        <w:tab/>
        <w:tab/>
        <w:tab/>
        <w:tab/>
        <w:tab/>
        <w:t>В.М.Корд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РОЗРАХУНОК</w:t>
      </w:r>
    </w:p>
    <w:p>
      <w:pPr>
        <w:pStyle w:val="Normal"/>
        <w:rPr/>
      </w:pPr>
      <w:r>
        <w:rPr>
          <w:b/>
          <w:lang w:val="uk-UA"/>
        </w:rPr>
        <w:tab/>
        <w:t xml:space="preserve">               собівартості на проведення аналізу крові на загальний холестери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66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кутайнер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7,75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приц 5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26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06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ирт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6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бірка  Ка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31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бір реактивів д/визн. холестери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гальний  холестерин»(ферментат.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,7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 засі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58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8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4,70 гр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- 22,00 грн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 xml:space="preserve"> </w:t>
      </w:r>
      <w:r>
        <w:rPr>
          <w:b/>
          <w:lang w:val="uk-UA"/>
        </w:rPr>
        <w:t>Матеріальні витрати на проведе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аналізу крові на загальний холестерин станом на 01.06.2018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980"/>
        <w:gridCol w:w="14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кутайнер (4,0мл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,75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7,75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пр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.(5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26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ат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,5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10 :250*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06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пирт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0,85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,92 :100*0,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6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бірка  Кан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ш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1,31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бір реактивів д/визн. холестерин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Загальний холестерин»(ферментат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упак./95досл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1,70 : 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5,70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з. зас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,5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30,00:1000*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58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чин «Біомой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,0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91:1000*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0,18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ички не стериль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 па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35*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4,70 грн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нк результату аналізу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0,30 гр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2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лікар</w:t>
        <w:tab/>
        <w:tab/>
        <w:tab/>
        <w:tab/>
        <w:tab/>
        <w:t>В.Н.Швид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ПЕВ</w:t>
        <w:tab/>
        <w:tab/>
        <w:tab/>
        <w:tab/>
        <w:tab/>
        <w:t>В.М.Корде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6:00Z</dcterms:created>
  <dc:creator>Customer</dc:creator>
  <dc:description/>
  <cp:keywords/>
  <dc:language>en-US</dc:language>
  <cp:lastModifiedBy>1</cp:lastModifiedBy>
  <cp:lastPrinted>2018-06-26T10:41:00Z</cp:lastPrinted>
  <dcterms:modified xsi:type="dcterms:W3CDTF">2018-06-26T07:43:00Z</dcterms:modified>
  <cp:revision>4</cp:revision>
  <dc:subject/>
  <dc:title> </dc:title>
</cp:coreProperties>
</file>