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асідання  комісії з приватизації майна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територіальної громади м. Малина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08.06.2018                                                                                            м. Малин  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Присутні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к Олексій Григорович – міський голова, голова комісії</w:t>
      </w:r>
    </w:p>
    <w:p>
      <w:pPr>
        <w:pStyle w:val="Normal"/>
        <w:tabs>
          <w:tab w:val="clear" w:pos="720"/>
          <w:tab w:val="left" w:pos="284" w:leader="none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єв Олександр Валерійович  – начальник відділу комунального майна та житлової політики управління ЖКГ міськвиконкому, секретар комісії</w:t>
      </w:r>
      <w:r>
        <w:rPr>
          <w:sz w:val="28"/>
          <w:szCs w:val="28"/>
          <w:u w:val="single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овський Петро Валентинович – перший заступник міського голови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Тетяна Анатоліївна – начальник фінансового управління міськвиконкому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зіренко </w:t>
      </w:r>
      <w:r>
        <w:rPr>
          <w:sz w:val="28"/>
          <w:szCs w:val="28"/>
          <w:lang w:val="uk-UA"/>
        </w:rPr>
        <w:t>Олекс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имирович</w:t>
      </w:r>
      <w:r>
        <w:rPr>
          <w:sz w:val="28"/>
          <w:szCs w:val="28"/>
        </w:rPr>
        <w:t xml:space="preserve"> – начальник відділу архітектури та </w:t>
      </w:r>
      <w:r>
        <w:rPr>
          <w:sz w:val="28"/>
          <w:szCs w:val="28"/>
          <w:lang w:val="uk-UA"/>
        </w:rPr>
        <w:t>містобуд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лов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хіт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а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Василь Михайлович - голова постійної комісії міської ради з питань законності та депутатської діяльності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ішена Ірина Миколаївна – член постійної комісії міської ради з питань бюджету, депутат міської ради.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етендент: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Товариство з обмеженою відповідальністю «Малинський папір», юридична адреса: 04073, м. Київ, вул. Бережанська, буд. 4, приміщення 3. Ідентифікаційний код юридичної особи 38896610 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редставник Товариства за довіреністю – Хоменко Віктор Васильович.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о з обмеженою відповідальністю «Малинський деревопереробний комплекс», юридична адреса: 11602,  Житомирська обл., м. Малин, вул. Неманихіна, буд. 2. 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Ідентифікаційний код юридичної особи 40379878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Товариства – керівник  Рожко Сергій Миколайович, що діє     на підставі Статуту.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Проведення ІІ етапу конкурсу  з приватизації  майна комунальної власності територіальної громади м. Малина 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rPr/>
      </w:pPr>
      <w:r>
        <w:rPr>
          <w:sz w:val="28"/>
          <w:szCs w:val="28"/>
          <w:lang w:val="uk-UA"/>
        </w:rPr>
        <w:t>(нежитлова будівля блоку питної води з водонапірною баштою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Б. Хмельницького, 4А)</w:t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1185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>Голова комісії з приватизації Шостак О.Г. повідомив присутнім, що відповідно виготовленої експертної оцінки вартість нежитлової будівлі блоку питної води з водонапірною баштою по вул. Б. Хмельницького, 4А, складає 464207,00 грн. ( чотириста шістдесят чотири тисячі двісті сім грн. 00 коп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>Ціна продажу вищевказаного об’єкта приватизації не повинна бути меншою за цю су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Запропонував визначити, що крок при проведені торгів буде становитиме не нижче 5% початкової вартості об’єкта приватизації (відчуження).</w:t>
      </w:r>
    </w:p>
    <w:p>
      <w:pPr>
        <w:pStyle w:val="Normal"/>
        <w:tabs>
          <w:tab w:val="clear" w:pos="720"/>
          <w:tab w:val="left" w:pos="0" w:leader="none"/>
          <w:tab w:val="left" w:pos="1185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дноголосно виріши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Визначити, що крок при проведені торгів буде становити не нижче 5% початкової вартості об’єкта приватизації (відчуження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лухал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едставника ТОВ «Малинський Папір» Хоменка Віктора Васильовича який запропонував ціну за продаж даного об’єкту 470000, 00 грн. ( чотириста сімдесят тисяч 00 коп.). Також повідомив, що здійснити оплату можуть не пізніше 15 грудня 2018 року.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тендент на викуп нежитлової будівлі блоку питної води з водонапірною баштою по вул. Б. Хмельницького, 4А представник ТОВ «Малинський ДПК» , відмовився від участі в торгах у зв’язку із високою вартістю оцінки за об’єк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ОВ «Малинський Папір» переможцем конкурсу з приватизації нежитлової будівлі блоку питної води з водонапірною баштою по вул. Б. Хмельницького, 4А, за ціною продажу 470000, 00 грн. ( чотириста сімдесят тисяч 00 коп.). Оплату за об’єкт внести до міського бюджету до 15 грудня 2018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на чергове засідання виконавчого комітету питання затвердження даного протоколу.</w:t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16"/>
        <w:gridCol w:w="3232"/>
      </w:tblGrid>
      <w:tr>
        <w:trPr>
          <w:trHeight w:val="526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Г. Шостак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В. Піковський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А. Борисенко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20"/>
                <w:tab w:val="left" w:pos="567" w:leader="none"/>
                <w:tab w:val="left" w:pos="11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</w:t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В. Візіренко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М.Федоренко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 Романішена</w:t>
            </w:r>
          </w:p>
        </w:tc>
      </w:tr>
      <w:tr>
        <w:trPr>
          <w:trHeight w:val="263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12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              </w:t>
            </w:r>
          </w:p>
        </w:tc>
        <w:tc>
          <w:tcPr>
            <w:tcW w:w="301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            </w:t>
            </w:r>
          </w:p>
        </w:tc>
        <w:tc>
          <w:tcPr>
            <w:tcW w:w="323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.В. Лебедєв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2:00Z</dcterms:created>
  <dc:creator>USER20</dc:creator>
  <dc:description/>
  <cp:keywords/>
  <dc:language>en-US</dc:language>
  <cp:lastModifiedBy>1</cp:lastModifiedBy>
  <cp:lastPrinted>2018-06-14T16:12:00Z</cp:lastPrinted>
  <dcterms:modified xsi:type="dcterms:W3CDTF">2018-06-18T13:07:00Z</dcterms:modified>
  <cp:revision>9</cp:revision>
  <dc:subject/>
  <dc:title>ДЕРЖАВНЕ  КАЗНАЧЕЙСТВО  УКРАЇНИ</dc:title>
</cp:coreProperties>
</file>