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120650</wp:posOffset>
            </wp:positionV>
            <wp:extent cx="60071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bCs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tabs>
          <w:tab w:val="left" w:pos="709" w:leader="none"/>
          <w:tab w:val="left" w:pos="2985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 20.06.2018     №  123__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надання службового житл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ержанту поліції Малинського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>ВП ГУНП у Житомирській обл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орощук Людмилі Володимирівн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рішенням виконавчого комітету </w:t>
      </w:r>
      <w:r>
        <w:rPr>
          <w:bCs/>
          <w:sz w:val="28"/>
          <w:lang w:val="uk-UA"/>
        </w:rPr>
        <w:t>від  24.02.2016   № 44 «</w:t>
      </w:r>
      <w:r>
        <w:rPr>
          <w:sz w:val="28"/>
          <w:lang w:val="uk-UA"/>
        </w:rPr>
        <w:t xml:space="preserve">Про затвердження переліку соціального та службового житла»,  </w:t>
      </w:r>
      <w:r>
        <w:rPr>
          <w:sz w:val="28"/>
          <w:szCs w:val="28"/>
          <w:lang w:val="uk-UA"/>
        </w:rPr>
        <w:t>розглянувши клопотання Малинського відділення поліції Коростишівського відділу поліції Головного Управління Національної поліції у Житомирській області від 15.05.2018 № 3769/216/01-2018  щодо забезпечення службовим  житлом поліцейського взводу охорони об’єктів та публічної безпеки Управління поліції охорони в Житомирській області, сержанта поліції Дорощук Людмили Володимирівни, виконавчий комітет міської ради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42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дати квартиру № 77 в будинку № 34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 xml:space="preserve"> по вул. Чорновола, як службове житло,</w:t>
      </w:r>
      <w:r>
        <w:rPr/>
        <w:t xml:space="preserve"> </w:t>
      </w:r>
      <w:r>
        <w:rPr>
          <w:sz w:val="28"/>
          <w:szCs w:val="28"/>
          <w:lang w:val="uk-UA"/>
        </w:rPr>
        <w:t>загальною площею 12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сержанту поліц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рощук Людмилі Володимирівні на час роботи в Малинському відділення поліції Коростишівського відділу поліції Головного Управління Національної поліції у Житомирській області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Вважати таким, що втратив чинність п.1 рішення виконавчого комітету </w:t>
      </w:r>
      <w:r>
        <w:rPr>
          <w:bCs/>
          <w:sz w:val="28"/>
          <w:lang w:val="uk-UA"/>
        </w:rPr>
        <w:t>від  23.07.2012    №  182 «</w:t>
      </w:r>
      <w:r>
        <w:rPr>
          <w:b/>
          <w:bCs/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Про надання житлової площі»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                                                                              О.Г. Шостак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MS Mincho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MS Mincho" w:hAnsi="UkrainianBaltica;MS Mincho" w:cs="UkrainianBaltica;MS Mincho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MS Mincho" w:hAnsi="UkrainianBaltica;MS Mincho" w:cs="UkrainianBaltica;MS Mincho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00:00Z</dcterms:created>
  <dc:creator>USER20</dc:creator>
  <dc:description/>
  <cp:keywords/>
  <dc:language>en-US</dc:language>
  <cp:lastModifiedBy>1</cp:lastModifiedBy>
  <cp:lastPrinted>2018-06-19T11:50:00Z</cp:lastPrinted>
  <dcterms:modified xsi:type="dcterms:W3CDTF">2018-06-19T12:16:00Z</dcterms:modified>
  <cp:revision>8</cp:revision>
  <dc:subject/>
  <dc:title>ДЕРЖАВНЕ  КАЗНАЧЕЙСТВО  УКРАЇНИ</dc:title>
</cp:coreProperties>
</file>