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3486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від 20.06.2018  № 121</w:t>
      </w:r>
    </w:p>
    <w:tbl>
      <w:tblPr>
        <w:tblW w:w="34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68"/>
      </w:tblGrid>
      <w:tr>
        <w:trPr>
          <w:trHeight w:val="834" w:hRule="atLeast"/>
        </w:trPr>
        <w:tc>
          <w:tcPr>
            <w:tcW w:w="6168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передачу з господарського відання (з балансу) виробничого комунального житлово- ремонтного експлуатаційного підприємства у господарське </w:t>
            </w:r>
          </w:p>
          <w:p>
            <w:pPr>
              <w:pStyle w:val="Style15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дання (на баланс) комунальному підприємству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«Малин»  основного засобу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 відповідно до Господарського Кодексу України та 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територіальної громади міста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з господарського відання (з балансу) ВК ЖРЕП у господарське відання (на баланс) КП «Малин»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uk-UA"/>
        </w:rPr>
        <w:t>основний засіб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:</w:t>
      </w:r>
    </w:p>
    <w:p>
      <w:pPr>
        <w:pStyle w:val="Style15"/>
        <w:ind w:left="709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сенізаційну машину ГАЗ-53, № АМ 62-73 ВМ, балансовою вартістю -23185,05 грн., залишковою вартістю на 01.04.2018 р. – 18130,75 грн.,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uk-UA"/>
        </w:rPr>
        <w:t>для здійснення господарської діяльності.</w:t>
      </w:r>
    </w:p>
    <w:p>
      <w:pPr>
        <w:pStyle w:val="Style14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Малин» т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К ЖРЕ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ров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ння-передачу основного засоб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ідповідно до діючого законодавств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 Піковського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   О.Г.Шостак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lang w:val="uk-UA"/>
        </w:rPr>
        <w:t>Піковський П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вко С.І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рфіненко М.М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чевська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17:00Z</dcterms:created>
  <dc:creator>Пользователь</dc:creator>
  <dc:description/>
  <cp:keywords/>
  <dc:language>en-US</dc:language>
  <cp:lastModifiedBy>1</cp:lastModifiedBy>
  <cp:lastPrinted>2018-06-19T11:13:00Z</cp:lastPrinted>
  <dcterms:modified xsi:type="dcterms:W3CDTF">2018-06-19T09:15:00Z</dcterms:modified>
  <cp:revision>8</cp:revision>
  <dc:subject/>
  <dc:title/>
</cp:coreProperties>
</file>