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0" w:leader="none"/>
        </w:tabs>
        <w:jc w:val="right"/>
        <w:rPr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457200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             </w:t>
      </w:r>
    </w:p>
    <w:p>
      <w:pPr>
        <w:pStyle w:val="Heading5"/>
        <w:tabs>
          <w:tab w:val="clear" w:pos="709"/>
          <w:tab w:val="left" w:pos="720" w:leader="none"/>
        </w:tabs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</w:t>
      </w:r>
    </w:p>
    <w:p>
      <w:pPr>
        <w:pStyle w:val="Heading5"/>
        <w:jc w:val="center"/>
        <w:rPr>
          <w:b/>
          <w:b/>
          <w:sz w:val="20"/>
          <w:szCs w:val="28"/>
          <w:lang w:val="ru-RU"/>
        </w:rPr>
      </w:pPr>
      <w:r>
        <w:rPr>
          <w:b/>
          <w:sz w:val="20"/>
          <w:szCs w:val="28"/>
          <w:lang w:val="ru-RU"/>
        </w:rPr>
      </w:r>
    </w:p>
    <w:p>
      <w:pPr>
        <w:pStyle w:val="Heading5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rPr>
          <w:b/>
          <w:b/>
          <w:szCs w:val="24"/>
          <w:lang w:val="ru-RU"/>
        </w:rPr>
      </w:pPr>
      <w:r>
        <w:rPr>
          <w:b/>
          <w:szCs w:val="24"/>
        </w:rPr>
        <w:t>ВИКОНАВЧИЙ КОМІТЕТ</w:t>
      </w:r>
    </w:p>
    <w:p>
      <w:pPr>
        <w:pStyle w:val="Heading7"/>
        <w:rPr>
          <w:sz w:val="48"/>
          <w:szCs w:val="48"/>
        </w:rPr>
      </w:pPr>
      <w:r>
        <w:rPr>
          <w:sz w:val="48"/>
          <w:szCs w:val="48"/>
        </w:rPr>
        <w:t>Р І Ш Е Н Н Я</w:t>
      </w:r>
    </w:p>
    <w:p>
      <w:pPr>
        <w:pStyle w:val="Normal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від    20.06.2018   № 118</w:t>
      </w:r>
    </w:p>
    <w:p>
      <w:pPr>
        <w:pStyle w:val="Normal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коригування планових тарифів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на послуги з централізованого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теплопостачання, які надаватимутьс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живачам товариством з обмежено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істю «Малин Енергоінвест»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left" w:pos="709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Керуючись  Законом України «Про місцеве самоврядування»,    Законом України «Про житлово-комунальні послуги», постановою Кабінету міністрів України від 01.06.2011 № 869 «Про забезпечення єдиного підходу до формування тарифів на житлово-комунальні послуги», розглянувши клопотання ТОВ «Малин Енергоінвест» щодо коригування  тарифів на послуги з централізованого теплопостачання в зв’язку з зростанням цін на активну електроенергію, паливо–мастильні матеріали, зростанням прожиткового мінімуму, виходячи з розрахунку коригованих тарифів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на послуги з централізованого теплопостачання наданих  ТОВ  «Малин Енергоінвест», виконавчий комітет міської ради  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 И Р І Ш И В:</w:t>
      </w:r>
    </w:p>
    <w:p>
      <w:pPr>
        <w:pStyle w:val="Normal"/>
        <w:ind w:firstLine="7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Затвердити коригування тарифів на послуги з централізованого теплопостачання на рівні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70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418"/>
        <w:gridCol w:w="1553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Тариф з ПД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 xml:space="preserve">Одиниця виміру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2"/>
                <w:lang w:val="uk-UA" w:eastAsia="en-US"/>
              </w:rPr>
              <w:t>Населе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2"/>
                <w:lang w:val="uk-UA" w:eastAsia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Без засобів обліку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В опалювальний пері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28,2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Грн/м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З засобами обліку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В опалювальний пері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966,3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Грн/Гкал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Протягом ро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8,1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Грн/м2/міс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2"/>
                <w:lang w:val="uk-U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2"/>
                <w:lang w:val="uk-UA" w:eastAsia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2"/>
                <w:lang w:val="uk-UA" w:eastAsia="en-US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2"/>
                <w:lang w:val="uk-UA" w:eastAsia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Без засобів обліку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В опалювальний пері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24,4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Грн/м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З засобами обліку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В опалювальний пері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1436,6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Грн/Гкал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Протягом ро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5,6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Грн/м2/міс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2"/>
                <w:lang w:val="uk-UA" w:eastAsia="en-US"/>
              </w:rPr>
              <w:t>Інш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2"/>
                <w:lang w:val="uk-UA" w:eastAsia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Без засобів обліку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В опалювальний пері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21,2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Грн/м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З засобами обліку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В опалювальний пері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1436,6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Грн/Гкал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Протягом ро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4,9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  <w:t>Грн/м2/міс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ind w:left="106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7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2. ТОВ «Малин Енергоінвест» ввести в дію дані тарифи після їх             оприлюднення відповідно до діючого законодавства.</w:t>
      </w:r>
    </w:p>
    <w:p>
      <w:pPr>
        <w:pStyle w:val="Normal"/>
        <w:tabs>
          <w:tab w:val="clear" w:pos="709"/>
          <w:tab w:val="left" w:pos="7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3.Після введення нових тарифів в дію, вважати таким, що втратило чинність рішення виконкому від 20.12.2017  № 218 «</w:t>
      </w:r>
      <w:r>
        <w:rPr>
          <w:sz w:val="28"/>
          <w:szCs w:val="28"/>
          <w:lang w:val="uk-UA"/>
        </w:rPr>
        <w:t>Про коригування планових тарифів на послуги з централізованого теплопостачання, які надаватимуться споживачам товариством з обмеженою відповідальністю «Малин Енергоінвест»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4. Контроль за виконанням даного рішення покласти на першого  заступника міського голови П.В.Піковського.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center" w:pos="4620" w:leader="none"/>
        </w:tabs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               О.Г.Шостак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ковський П.В.</w:t>
      </w:r>
    </w:p>
    <w:p>
      <w:pPr>
        <w:pStyle w:val="Normal"/>
        <w:rPr/>
      </w:pPr>
      <w:r>
        <w:rPr>
          <w:sz w:val="24"/>
          <w:szCs w:val="24"/>
          <w:lang w:val="uk-UA"/>
        </w:rPr>
        <w:t>Сивко С.І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арфіненко М.М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учевська Л.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footerReference w:type="default" r:id="rId3"/>
      <w:type w:val="nextPage"/>
      <w:pgSz w:w="11906" w:h="16838"/>
      <w:pgMar w:left="1701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Arial" w:hAnsi="Arial" w:cs="Arial"/>
      <w:lang w:val="en-GB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  <w:jc w:val="both"/>
    </w:pPr>
    <w:rPr>
      <w:rFonts w:ascii="Arial" w:hAnsi="Arial" w:cs="Arial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8:48:00Z</dcterms:created>
  <dc:creator>Усама</dc:creator>
  <dc:description/>
  <cp:keywords/>
  <dc:language>en-US</dc:language>
  <cp:lastModifiedBy>1</cp:lastModifiedBy>
  <cp:lastPrinted>2018-06-19T15:44:00Z</cp:lastPrinted>
  <dcterms:modified xsi:type="dcterms:W3CDTF">2018-06-19T12:45:00Z</dcterms:modified>
  <cp:revision>4</cp:revision>
  <dc:subject/>
  <dc:title>ПРОЕКТ</dc:title>
</cp:coreProperties>
</file>