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035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0.06.2018    № 117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ідведення підсумків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нкурсу з приватизації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айна комунальної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ериторіальної громади  м. Малин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еруючись Положенням про порядок приватизації та відчуження об’єктів права комунальної власності територіальної громади м. Малина, затвердженим рішенням міської ради від 25.02.2011,</w:t>
      </w:r>
      <w:r>
        <w:rPr>
          <w:sz w:val="28"/>
          <w:lang w:val="uk-UA"/>
        </w:rPr>
        <w:t xml:space="preserve"> розглянувши протокол комісії з приватизації майна комунальної власності територіальної громади м. Малина від 08.06.201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Затвердити Протокол засідання комісії з приватизації майна комунальної власності територіальної громади м.Малина від   08.06.2018 щодо продажу </w:t>
      </w:r>
      <w:r>
        <w:rPr>
          <w:sz w:val="28"/>
          <w:szCs w:val="28"/>
          <w:lang w:val="uk-UA"/>
        </w:rPr>
        <w:t>нежитлової будівлі блоку питної води з водонапірною баштою по вул. Б. Хмельницького, 4А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left="43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житлово-комунального господарства підготувати пакет документів для укладання договору купівлі-продажу вказаного об’єкт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ind w:left="51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2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615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 xml:space="preserve">                 О.Г.Шостак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11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1:00Z</dcterms:created>
  <dc:creator>USER20</dc:creator>
  <dc:description/>
  <dc:language>en-US</dc:language>
  <cp:lastModifiedBy>1</cp:lastModifiedBy>
  <cp:lastPrinted>2018-06-19T11:39:00Z</cp:lastPrinted>
  <dcterms:modified xsi:type="dcterms:W3CDTF">2018-06-19T08:41:00Z</dcterms:modified>
  <cp:revision>2</cp:revision>
  <dc:subject/>
  <dc:title>ДЕРЖАВНЕ  КАЗНАЧЕЙСТВО  УКРАЇНИ</dc:title>
</cp:coreProperties>
</file>